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64081854"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838495636"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