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68597358"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064722267"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