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shadow/>
        </w:rPr>
        <w:t xml:space="preserve">1. </w:t>
      </w:r>
      <w:r>
        <w:rPr>
          <w:b/>
          <w:smallCaps/>
          <w:shadow/>
        </w:rPr>
        <w:t>к</w:t>
      </w:r>
      <w:r>
        <w:rPr>
          <w:b/>
          <w:smallCaps/>
          <w:shadow/>
          <w:lang w:val="en-US"/>
        </w:rPr>
        <w:t>о</w:t>
      </w:r>
      <w:r>
        <w:rPr>
          <w:b/>
          <w:smallCaps/>
          <w:shadow/>
        </w:rPr>
        <w:t>эффициент покрытия материально-денежных запасов.</w:t>
      </w:r>
    </w:p>
    <w:p>
      <w:pPr>
        <w:pStyle w:val="Style15"/>
        <w:bidi w:val="0"/>
        <w:jc w:val="center"/>
        <w:rPr/>
      </w:pPr>
      <w:r>
        <w:rPr>
          <w:b/>
          <w:smallCaps/>
          <w:shadow/>
          <w:sz w:val="22"/>
        </w:rPr>
        <w:t>финансовые коэффициент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804"/>
        <w:gridCol w:w="1559"/>
        <w:gridCol w:w="2834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i/>
              </w:rPr>
              <w:t>Наименование коэффициен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i/>
              </w:rPr>
              <w:t>Порядок ра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i/>
              </w:rPr>
              <w:t>Нормативное знач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i/>
              </w:rPr>
              <w:t>Характеристика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8"/>
              </w:rPr>
              <w:t>Автоном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П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/И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Более 0,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6"/>
              </w:rPr>
              <w:t>Рост коэффициента свидетельствует об увеличении финансовой независимости предприятия, снижении риска финансовых затруднений в будущие периоды, повышает гарантии погашения предприятием своих обязательств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Соотношения заемных и собственных средст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П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  <w:r>
              <w:rPr>
                <w:rFonts w:ascii="Times New Roman" w:hAnsi="Times New Roman"/>
                <w:sz w:val="18"/>
              </w:rPr>
              <w:t>-ДК)/П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кс.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Рост коэффициента отражает превышение величины заемных средств над собственными источниками их покрытия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Маневр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П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  <w:r>
              <w:rPr>
                <w:rFonts w:ascii="Times New Roman" w:hAnsi="Times New Roman"/>
                <w:sz w:val="18"/>
              </w:rPr>
              <w:t>+ДК-А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  <w:r>
              <w:rPr>
                <w:rFonts w:ascii="Times New Roman" w:hAnsi="Times New Roman"/>
                <w:sz w:val="18"/>
              </w:rPr>
              <w:t>)/П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Высокое значение коэффициента положительно характеризует финансовое состояние предприятия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Обеспеченности запасов и затрат собственными источник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П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  <w:r>
              <w:rPr>
                <w:rFonts w:ascii="Times New Roman" w:hAnsi="Times New Roman"/>
                <w:sz w:val="18"/>
              </w:rPr>
              <w:t>-ДК-А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  <w:r>
              <w:rPr>
                <w:rFonts w:ascii="Times New Roman" w:hAnsi="Times New Roman"/>
                <w:sz w:val="18"/>
              </w:rPr>
              <w:t>)/А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ри значении коэффициента ниже нормативного предприятие не обеспечивает запасы и затраты собственными источниками финансирования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Ликвид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А</w:t>
            </w:r>
            <w:r>
              <w:rPr>
                <w:rFonts w:ascii="Times New Roman" w:hAnsi="Times New Roman"/>
                <w:sz w:val="18"/>
                <w:vertAlign w:val="subscript"/>
              </w:rPr>
              <w:t>3</w:t>
            </w:r>
            <w:r>
              <w:rPr>
                <w:rFonts w:ascii="Times New Roman" w:hAnsi="Times New Roman"/>
                <w:sz w:val="18"/>
              </w:rPr>
              <w:t>/(П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  <w:r>
              <w:rPr>
                <w:rFonts w:ascii="Times New Roman" w:hAnsi="Times New Roman"/>
                <w:sz w:val="18"/>
              </w:rPr>
              <w:t>-Д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Более 0,8 -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Отражает прогнозируемые платежные возможности предприятия при условии своевременного проведения расчетов с дебиторами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Абсолютной ликвид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НЛА/(П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  <w:r>
              <w:rPr>
                <w:rFonts w:ascii="Times New Roman" w:hAnsi="Times New Roman"/>
                <w:sz w:val="18"/>
              </w:rPr>
              <w:t>-Д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ин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оказывает какую часть краткосрочной задолженности предприятие может погасить в ближайшее время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Покрытия или платежеспособ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Фактический - (А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  <w:r>
              <w:rPr>
                <w:rFonts w:ascii="Times New Roman" w:hAnsi="Times New Roman"/>
                <w:sz w:val="18"/>
              </w:rPr>
              <w:t>+А</w:t>
            </w:r>
            <w:r>
              <w:rPr>
                <w:rFonts w:ascii="Times New Roman" w:hAnsi="Times New Roman"/>
                <w:sz w:val="18"/>
                <w:vertAlign w:val="subscript"/>
              </w:rPr>
              <w:t>3</w:t>
            </w:r>
            <w:r>
              <w:rPr>
                <w:rFonts w:ascii="Times New Roman" w:hAnsi="Times New Roman"/>
                <w:sz w:val="18"/>
              </w:rPr>
              <w:t>)/(П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  <w:r>
              <w:rPr>
                <w:rFonts w:ascii="Times New Roman" w:hAnsi="Times New Roman"/>
                <w:sz w:val="18"/>
              </w:rPr>
              <w:t>-ДК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Нормативный -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А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  <w:r>
              <w:rPr>
                <w:rFonts w:ascii="Times New Roman" w:hAnsi="Times New Roman"/>
                <w:sz w:val="18"/>
              </w:rPr>
              <w:t>+П</w:t>
            </w:r>
            <w:r>
              <w:rPr>
                <w:rFonts w:ascii="Times New Roman" w:hAnsi="Times New Roman"/>
                <w:sz w:val="18"/>
                <w:vertAlign w:val="subscript"/>
              </w:rPr>
              <w:t>З</w:t>
            </w:r>
            <w:r>
              <w:rPr>
                <w:rFonts w:ascii="Times New Roman" w:hAnsi="Times New Roman"/>
                <w:sz w:val="18"/>
              </w:rPr>
              <w:t>-ДК)/(П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  <w:r>
              <w:rPr>
                <w:rFonts w:ascii="Times New Roman" w:hAnsi="Times New Roman"/>
                <w:sz w:val="18"/>
              </w:rPr>
              <w:t>-Д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ин. 2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КПФ</w:t>
            </w:r>
            <w:r>
              <w:rPr>
                <w:rFonts w:ascii="Times New Roman" w:hAnsi="Times New Roman"/>
                <w:sz w:val="18"/>
                <w:lang w:val="en-US"/>
              </w:rPr>
              <w:t xml:space="preserve">&gt; </w:t>
            </w:r>
            <w:r>
              <w:rPr>
                <w:rFonts w:ascii="Times New Roman" w:hAnsi="Times New Roman"/>
                <w:sz w:val="18"/>
              </w:rPr>
              <w:t>КП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оказывает платежные возможности предприятия, оцениваемые при условии не только своевременных расчетов с дебиторами и благоприятной реализации готовой продукции, но и в случае необходимости прочих элементов материальных оборотных средств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Реальной стоимости имущества производственного назнач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(ОС+ПЗ+ПН)/И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ин. 0,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Коэффициент отражает долю реальной стоимости имущества производственного назначения в имуществе предприятия.</w:t>
            </w:r>
          </w:p>
        </w:tc>
      </w:tr>
      <w:tr>
        <w:trPr>
          <w:cantSplit w:val="true"/>
        </w:trPr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ИБ - итого баланс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ДК - долгосрочные кредит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ОС - основные средств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ПЗ - производственные запас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НП - незавершенное производст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КПФ - коэффициент покрытия фактически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КПН - коэффициент покрытия норматив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А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- итог раздела 1 актива баланс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А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- итог раздела 2 актива баланс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А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- итог раздела 3 актива баланс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П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- итог раздела 1 пассива баланс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П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- итог раздела 2 пассива баланс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Style15"/>
        <w:bidi w:val="0"/>
        <w:jc w:val="center"/>
        <w:rPr/>
      </w:pPr>
      <w:r>
        <w:rPr>
          <w:b/>
          <w:smallCaps/>
          <w:shadow/>
          <w:sz w:val="22"/>
        </w:rPr>
        <w:t>коэффициенты рентабельности и деловой активности предприятия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803"/>
        <w:gridCol w:w="3686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i/>
              </w:rPr>
              <w:t>Наименование коэффицие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i/>
              </w:rPr>
              <w:t>Порядок рас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ourier New" w:hAnsi="Courier New"/>
                <w:i/>
              </w:rPr>
              <w:t>Характеристика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8"/>
              </w:rPr>
              <w:t>Рентабельности прода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Пр/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16"/>
              </w:rPr>
              <w:t>Показывает, сколько прибыли приходится на единицу реализованной продукции. Уменьшение свидетельствует о снижении спроса на продукцию предприятия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Рентабельности всего капитала предприят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/И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оказывает эффективность использования всего имущества предприятия. Снижение свидетельствует о уменьшении спроса на продукцию предприятия и перенакоплении активов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Рентабельности основных средств и прочих вне оборотных актив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/А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Отражает эффективность использования основных средств и прочих внеоборотных активов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Рентабельности собственного капита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/П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оказывает эффективность использования собственного капитала. Динамика коэффициента оказывает влияние на уровень котировки акций предприятия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Рентабельности перманентного капита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р/(П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  <w:r>
              <w:rPr>
                <w:rFonts w:ascii="Times New Roman" w:hAnsi="Times New Roman"/>
                <w:sz w:val="18"/>
              </w:rPr>
              <w:t>+Д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Отражает эффективность использования капитала, вложенного в деятельность предприятия ( как собственного, так и заемного)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Общей оборачиваемости капита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/И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Отражает скорость оборота всего капитала предприятия. Рост означает ускорение кругооборота средств предприятия или инфляционный рост цен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Оборачиваемости мобильных средст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/(А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  <w:r>
              <w:rPr>
                <w:rFonts w:ascii="Times New Roman" w:hAnsi="Times New Roman"/>
                <w:sz w:val="18"/>
              </w:rPr>
              <w:t>+А</w:t>
            </w:r>
            <w:r>
              <w:rPr>
                <w:rFonts w:ascii="Times New Roman" w:hAnsi="Times New Roman"/>
                <w:sz w:val="18"/>
                <w:vertAlign w:val="subscript"/>
              </w:rPr>
              <w:t>3</w:t>
            </w:r>
            <w:r>
              <w:rPr>
                <w:rFonts w:ascii="Times New Roman" w:hAnsi="Times New Roman"/>
                <w:sz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оказывает скорость оборота всех мобильных средств. Рост характеризуется положительно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Оборачиваемости материальных оборотных средст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/А</w:t>
            </w:r>
            <w:r>
              <w:rPr>
                <w:rFonts w:ascii="Times New Roman" w:hAnsi="Times New Roman"/>
                <w:sz w:val="18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Отражает число оборотов запасов и затрат предприятия.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Оборачиваемости готовой продук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/Г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оказывает скорость оборота готовой продукции. Рост коэффициента означает увеличение спроса на продукцию предприятия, снижение - затоваривание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Оборачиваемости дебиторской задолж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/Д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оказывает расширение (рост коэффициента) или снижение (уменьшение) коммерческого кредита, предоставляемого предприятием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Среднего срока оборота дебиторской задолж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365*ДЗ)/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Характеризует средний срок погашения дебиторской задолженности. Положительно оценивается снижение коэффициента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Оборачиваемости кредиторской задолж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/К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оказывает расширение или снижение коммерческого кредита, предоставляемого предприятию. Рост означает увеличение скорости оплаты задолженности предприятия, снижение - рост покупок в кредит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Среднего срока оборота кредиторской задолженно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365*КЗ)/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Отражает средний срок возврата коммерческого кредита предприятием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Фондоотдачи    основных средств и прочих вне оборотных актив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/А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Характеризует эффективность использования основных средств и прочих внеоборотных активов, измеряемую величиной продаж, приходящихся на единицу стоимости средств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18"/>
              </w:rPr>
              <w:t>Оборачиваемости собственного капита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/П</w:t>
            </w:r>
            <w:r>
              <w:rPr>
                <w:rFonts w:ascii="Times New Roman" w:hAnsi="Times New Roman"/>
                <w:sz w:val="18"/>
                <w:vertAlign w:val="sub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16"/>
              </w:rPr>
              <w:t>Показывает скорость оборота собственного капитала. Резкий рост отражает повышение уровня продаж. Существенное снижение показывает тенденцию к бездействию части собственных средств.</w:t>
            </w:r>
          </w:p>
        </w:tc>
      </w:tr>
      <w:tr>
        <w:trPr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Пр - прибыл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В - выручка от реализаци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ДЗ - дебиторская задолженност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КЗ - кредиторская задолженност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8"/>
              </w:rPr>
              <w:t>ГП - готовая продукция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Style15"/>
        <w:bidi w:val="0"/>
        <w:jc w:val="center"/>
        <w:rPr/>
      </w:pPr>
      <w:r>
        <w:rPr>
          <w:shadow/>
        </w:rPr>
        <w:t>2.</w:t>
      </w:r>
      <w:r>
        <w:rPr/>
        <w:t xml:space="preserve"> </w:t>
      </w:r>
      <w:r>
        <w:rPr>
          <w:b/>
          <w:smallCaps/>
          <w:shadow/>
        </w:rPr>
        <w:t>заемные средства при анализе финансовой деятельности.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Style15"/>
        <w:bidi w:val="0"/>
        <w:ind w:firstLine="720"/>
        <w:jc w:val="both"/>
        <w:rPr/>
      </w:pPr>
      <w:r>
        <w:rPr/>
        <w:t>Заемные средства отражаются на 2 и 3 разделе пассива баланса и представляют собой долгосрочные и краткосрочные обязательства предприятий, к ним относятся:</w:t>
      </w:r>
    </w:p>
    <w:p>
      <w:pPr>
        <w:pStyle w:val="Style15"/>
        <w:bidi w:val="0"/>
        <w:ind w:left="720" w:firstLine="720"/>
        <w:jc w:val="both"/>
        <w:rPr/>
      </w:pPr>
      <w:r>
        <w:rPr/>
        <w:t>краткосрочные кредиты банков</w:t>
      </w:r>
    </w:p>
    <w:p>
      <w:pPr>
        <w:pStyle w:val="Style15"/>
        <w:bidi w:val="0"/>
        <w:ind w:left="720" w:firstLine="720"/>
        <w:jc w:val="both"/>
        <w:rPr/>
      </w:pPr>
      <w:r>
        <w:rPr/>
        <w:t>краткосрочные займы, т.е. ссуды взаимодавцев полученных на срок до 1 года.</w:t>
      </w:r>
    </w:p>
    <w:p>
      <w:pPr>
        <w:pStyle w:val="Style15"/>
        <w:bidi w:val="0"/>
        <w:ind w:firstLine="720"/>
        <w:jc w:val="both"/>
        <w:rPr/>
      </w:pPr>
      <w:r>
        <w:rPr/>
        <w:t>Кредиторская задолженность поставщикам и подрядчикам образовавшаяся в результате разрыва между временем получения товароматериальных ценностей или потреблением услуг и датой их фактической оплаты.</w:t>
      </w:r>
    </w:p>
    <w:p>
      <w:pPr>
        <w:pStyle w:val="Style15"/>
        <w:bidi w:val="0"/>
        <w:ind w:firstLine="720"/>
        <w:jc w:val="both"/>
        <w:rPr/>
      </w:pPr>
      <w:r>
        <w:rPr/>
        <w:t>Задолженность по расчетам с бюджетом возникает в следствии разрыва между временем начисления и датой оплаты. Задолженность органам социального страхования и обеспечения, долговые обязательства предприятия перед своими работниками по оплате труда, прочие краткосрочные обязательства. Обеспечение рационального соотношения собственных и заемных средств зависит от конкретных экономических условий. Оптимальное соотношение собственного и чужого капитала 1/1. В общем виде оценка структуры источников средств определяется коэффициентом независимости, который равен отношению источников собственных средств в валюте баланса. Этот коэффициент особенно важен для инвесторов и для кредиторов предприятия т.к. характеризует долю средств вложенных собственниками в общую стоимость имущества предприятия. Коэффициент финансовой устойчивости, равен отношению источника собственных средств и долгосрочных заемных средств    к валюте баланса, и показывает удельный вес тех источников финансирования, которые предприятие может использовать в своей деятельности длительное время.</w:t>
      </w:r>
    </w:p>
    <w:p>
      <w:pPr>
        <w:pStyle w:val="Style15"/>
        <w:bidi w:val="0"/>
        <w:ind w:firstLine="720"/>
        <w:jc w:val="both"/>
        <w:rPr/>
      </w:pPr>
      <w:r>
        <w:rPr/>
        <w:t>Коэффициент финансирования - это отношение собственного капитала к заемному. Коэффициент показывает какая часть деятельности предприятия финансируется за счет собственных средств, а какая за счет заемных. Величина коэффициента меньше 1 свидетельствует об опасности неплатежеспособности или затрудняет    возможные получения кредитов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510" w:footer="1134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>
        <w:sz w:val="12"/>
      </w:rPr>
      <w:t>Карасев Андрей Викторович</w:t>
      <w:tab/>
      <w:t>группа ЗБ-41У</w:t>
      <w:tab/>
      <w:t>Анализ финансового состояни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>
        <w:sz w:val="12"/>
      </w:rPr>
      <w:t>Карасев Андрей Викторович</w:t>
      <w:tab/>
      <w:tab/>
      <w:t>группа ЗБ-41У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57</Words>
  <Characters>0</Characters>
  <CharactersWithSpaces>431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0:34:00Z</dcterms:created>
  <dc:creator>Карасев Андрей</dc:creator>
  <dc:description/>
  <dc:language>en-US</dc:language>
  <cp:lastModifiedBy/>
  <cp:lastPrinted>1998-06-11T18:30:00Z</cp:lastPrinted>
  <dcterms:modified xsi:type="dcterms:W3CDTF">1998-06-11T18:30:00Z</dcterms:modified>
  <cp:revision>23</cp:revision>
  <dc:subject/>
  <dc:title>КОЭФФИЦИЕНТ ПОКРЫТИЯ МАТЕРИАЛЬНО-ДЕНЕЖНЫХ ЗАПА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расев Андрей</vt:lpwstr>
  </property>
</Properties>
</file>