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654284874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1136203783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895036335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