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153131378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749128746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561201397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