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216533672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761317217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88475237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