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1122186485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602161500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834499493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