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1615939575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862447125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099355575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