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257538237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4496813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045547274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