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547965624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89698382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2034466168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