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482118705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2108538785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900661698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