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820812935"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1655422432"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