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48"/>
          <w:szCs w:val="48"/>
        </w:rPr>
        <w:t>Чистая прибыль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48"/>
          <w:szCs w:val="48"/>
        </w:rPr>
        <w:t>Износ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48"/>
          <w:szCs w:val="48"/>
        </w:rPr>
        <w:t>Увеличение долгосрочной задолженности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48"/>
          <w:szCs w:val="48"/>
        </w:rPr>
        <w:t>-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48"/>
          <w:szCs w:val="48"/>
        </w:rPr>
        <w:t>Прирост собственного оборотного капитала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48"/>
          <w:szCs w:val="48"/>
        </w:rPr>
        <w:t>Капитальные вложения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sz w:val="48"/>
          <w:szCs w:val="48"/>
        </w:rPr>
        <w:t>Уменьшение долгосрочной задолженности</w:t>
      </w:r>
    </w:p>
    <w:p>
      <w:pPr>
        <w:pStyle w:val="Normal"/>
        <w:ind w:hanging="0"/>
        <w:rPr/>
      </w:pPr>
      <w:r>
        <w:rPr>
          <w:sz w:val="48"/>
          <w:szCs w:val="48"/>
        </w:rPr>
        <w:t>= Денежный поток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4:28:00Z</dcterms:created>
  <dc:creator>Alexandre Katalov</dc:creator>
  <dc:description/>
  <dc:language>en-US</dc:language>
  <cp:lastModifiedBy>Alexandre Katalov</cp:lastModifiedBy>
  <dcterms:modified xsi:type="dcterms:W3CDTF">1998-06-19T14:41:00Z</dcterms:modified>
  <cp:revision>2</cp:revision>
  <dc:subject/>
  <dc:title>Чистая прибыль + Износ + Увеличение долгосрочной задолженности) - (Прирост собственного оборотного капитала + Капитальные вложения + Уменьшение долгосрочной задолженности) = Денежный поток</dc:title>
</cp:coreProperties>
</file>