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нкт-Петербург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кономики и финанс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Кафедра цено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32"/>
        </w:rPr>
        <w:t>РЕФЕРАТ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jc w:val="center"/>
        <w:rPr>
          <w:sz w:val="48"/>
        </w:rPr>
      </w:pPr>
      <w:r>
        <w:rPr>
          <w:rFonts w:cs="Times New Roman" w:ascii="Times New Roman" w:hAnsi="Times New Roman"/>
          <w:i/>
          <w:sz w:val="48"/>
        </w:rPr>
        <w:t>«Картель и сговор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</w:t>
      </w:r>
      <w:r>
        <w:rPr>
          <w:sz w:val="24"/>
        </w:rPr>
        <w:t>В</w:t>
      </w:r>
      <w:r>
        <w:rPr>
          <w:rFonts w:cs="Times New Roman" w:ascii="Times New Roman" w:hAnsi="Times New Roman"/>
          <w:sz w:val="24"/>
        </w:rPr>
        <w:t>ыполн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Сорокин Антон гр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№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215</w:t>
      </w:r>
      <w:r>
        <w:rPr/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>Проверила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</w:rPr>
        <w:t>Павлова Т.А.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Санкт-Петербург</w:t>
      </w:r>
      <w:r>
        <w:rPr/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  <w:sz w:val="32"/>
        </w:rPr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2:56:00Z</dcterms:created>
  <dc:creator>Alexandre Katalov</dc:creator>
  <dc:description/>
  <dc:language>en-US</dc:language>
  <cp:lastModifiedBy>Стакан</cp:lastModifiedBy>
  <cp:lastPrinted>1997-12-06T07:14:00Z</cp:lastPrinted>
  <dcterms:modified xsi:type="dcterms:W3CDTF">1998-04-19T12:56:00Z</dcterms:modified>
  <cp:revision>2</cp:revision>
  <dc:subject/>
  <dc:title>      Санкт-Петербургский Государственый Университет </dc:title>
</cp:coreProperties>
</file>