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numPr>
          <w:ilvl w:val="0"/>
          <w:numId w:val="2"/>
        </w:numPr>
        <w:rPr/>
      </w:pPr>
      <w:r>
        <w:rPr/>
        <w:t>Введение…………………………………………………………стр.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ущность и виды картелей………………………………….. стр.1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бразование и функционирование картеля………………..стр.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конодательное регулирование картелей………………....стр.7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5. Список литературы………………………………………….…стр.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0"/>
      <w:u w:val="single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2:58:00Z</dcterms:created>
  <dc:creator>Стакан</dc:creator>
  <dc:description/>
  <dc:language>en-US</dc:language>
  <cp:lastModifiedBy>Стакан</cp:lastModifiedBy>
  <cp:lastPrinted>1998-04-22T00:26:00Z</cp:lastPrinted>
  <dcterms:modified xsi:type="dcterms:W3CDTF">1998-04-21T20:32:00Z</dcterms:modified>
  <cp:revision>2</cp:revision>
  <dc:subject/>
  <dc:title>Содержание</dc:title>
</cp:coreProperties>
</file>