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858979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6390260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