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83125</wp:posOffset>
                </wp:positionH>
                <wp:positionV relativeFrom="paragraph">
                  <wp:posOffset>635</wp:posOffset>
                </wp:positionV>
                <wp:extent cx="1864360" cy="1320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36" w:dyaOrig="207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6.8pt;height:103.95pt" filled="f" o:ole="">
                                  <v:imagedata r:id="rId3" o:title=""/>
                                </v:shape>
                                <o:OLEObject Type="Embed" ProgID="" ShapeID="ole_rId2" DrawAspect="Content" ObjectID="_10998258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pt;height:103.95pt;mso-wrap-distance-left:9pt;mso-wrap-distance-right:9pt;mso-wrap-distance-top:0pt;mso-wrap-distance-bottom:0pt;margin-top:0.05pt;mso-position-vertical-relative:text;margin-left:3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36" w:dyaOrig="207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6.8pt;height:103.95pt" filled="f" o:ole="">
                            <v:imagedata r:id="rId5" o:title=""/>
                          </v:shape>
                          <o:OLEObject Type="Embed" ProgID="" ShapeID="ole_rId4" DrawAspect="Content" ObjectID="_213078987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СКОВСК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МОБИЛЬНО-ДОРОЖНЫЙ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ЭКОНОМ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АЯ РАБОТА ПО КУРСУ ЭКОНОМИ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“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РАСЧЕТ СЕБЕСТОИМОСТИ И ОСНОВНЫХ ПОКАЗАТЕЛЕЙ РАБОТЫ ПОДВИЖНОГО СОСТАВА</w:t>
      </w:r>
      <w:r>
        <w:rPr>
          <w:b/>
          <w:bCs/>
          <w:sz w:val="36"/>
          <w:szCs w:val="36"/>
        </w:rPr>
        <w:t xml:space="preserve">”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 АГАФОНОВ А.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 4А2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ЕПОДАВАТЕЛЬ БИЛИБИНА Н.Ф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ВА 199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1. Задание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ходные данные (таблица 1). На основе этих данных выбрать марку подвижного соста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ср.  технич. </w:t>
      </w:r>
      <w:r>
        <w:rPr>
          <w:sz w:val="24"/>
          <w:szCs w:val="24"/>
        </w:rPr>
        <w:t>- выбрать исходя из типа подвижного состава и класса дорог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g</w:t>
      </w:r>
      <w:r>
        <w:rPr>
          <w:sz w:val="24"/>
          <w:szCs w:val="24"/>
        </w:rPr>
        <w:t>- коэффициент использования грузоподъемности, выбрать исходя из классификатора груз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>- время простоя под погрузкой-разгрузкой, зависит от погрузочно-разгрузоч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На основе исходных данных определить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) Автомобиле-часы за год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Годовой пробе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Выработка автомобиля в тонн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Выработка автомобиля в тоннах/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ходные данные для расчета себестоимости (таблица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себестоимости единицы продукци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Расчет 1 тонна/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чет 1 часа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тариф за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онну.</w:t>
      </w:r>
    </w:p>
    <w:p>
      <w:pPr>
        <w:pStyle w:val="Normal"/>
        <w:jc w:val="both"/>
        <w:rPr/>
      </w:pPr>
      <w:r>
        <w:rPr>
          <w:sz w:val="24"/>
          <w:szCs w:val="24"/>
        </w:rPr>
        <w:t>б) Тонну/км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ча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годовые показател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о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ибы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(по предприят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использование основных финансов. Оценить использование основных фонд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Фонд-отда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Фонд-емк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Фонд-вооруж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основных фон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использование оборотных средст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о оборотов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одолжительность одного оборо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Загрузка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Размер оборотных средств принимать равным 30% от стоимости основных фон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численность, производительность, заработную плату (определить исходя из часовой тарифной ставки 4,5-10 тыс. руб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ить экономический эффект за срок службы, подвижного состава и срок возврата капитальных вложени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Таблица 1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еревозимого груз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 в ящика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ая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перевозк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=45 км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 наряд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 xml:space="preserve">=8,1 ч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техническая скорост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40 км/ч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 использования грузоподъемност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=0,6  (исходя из класса груза)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использования пробег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=0,8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простоя под погрузкой-разгрузкой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</w:rPr>
              <w:t>=20 мин+10% от 20 мин (т.к. а/м с тентом)=22 мин =0,36 ча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ыпуска автомобиля на линию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>==0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аблица 2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ходные дан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ой ЗиЛ-530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ок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емност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 к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опли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о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шин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/ 75 Р 16 С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прицеп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подвижного соста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500 000 руб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топлива на 100 к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бавка на 100 т / км для бортовых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бавка на одну ездку для самосва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л топли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руб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 расхода на ТО и ремонт на 1000 км пробег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 расхода средств на восстановление износа шин на 1 комплект за год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ходные дан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комплекта колес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есо в сборе (колесо + диск, так как шины бескамерные, цены взяты из каталога московского “Таганского” шинного завода) 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колес на автомобил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 амортизации по подвижному состав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 сумма накладных расходов на 1 автомобиль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ая тарифная ставка на оплату труда водител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ор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погрузки-разгрузк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ханизирова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ег до капитального ремонт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 к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нные взяты из инструкции по эксплуатации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 - надбавка по топлив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1,3 </w:t>
            </w:r>
            <w:r>
              <w:rPr>
                <w:sz w:val="24"/>
                <w:szCs w:val="24"/>
              </w:rPr>
              <w:t>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дизельного двигателя Д-245 берем 1,3 л на         100 т/км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На основе исходных данных выбираем автомобиль ЗиЛ-5301 “Бычок”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На основе исходных данных определяе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8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) Автомобиле-часы за год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):</w:t>
      </w:r>
    </w:p>
    <w:p>
      <w:pPr>
        <w:pStyle w:val="Normal"/>
        <w:spacing w:lineRule="exac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время ездки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l/(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=0,36+45/(40*0,8)</w:t>
      </w:r>
      <w:r>
        <w:rPr>
          <w:sz w:val="24"/>
          <w:szCs w:val="24"/>
        </w:rPr>
        <w:t>=1,766 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количество ездок за день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>=8,1/1,766=4,5866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автомобиле-часы за г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*365*0,62=1 833 ч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  <w:t>б) Годовой пробег: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 год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T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 V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(l + 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1 459,4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0=58 37</w:t>
      </w:r>
      <w:r>
        <w:rPr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8 </w:t>
      </w:r>
      <w:r>
        <w:rPr>
          <w:sz w:val="24"/>
          <w:szCs w:val="24"/>
        </w:rPr>
        <w:t>км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в) Выработка автомобиля в тоннах: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1 метод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T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(l + 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(8,1*40*0,8*3*0,6/(</w:t>
      </w:r>
      <w:r>
        <w:rPr>
          <w:sz w:val="24"/>
          <w:szCs w:val="24"/>
        </w:rPr>
        <w:t>45+40*0,8*0,3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*365*0,62=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68 </w:t>
      </w:r>
      <w:r>
        <w:rPr>
          <w:sz w:val="24"/>
          <w:szCs w:val="24"/>
        </w:rPr>
        <w:t>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2 метод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4,586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3*0,6*365*0,62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68 </w:t>
      </w:r>
      <w:r>
        <w:rPr>
          <w:sz w:val="24"/>
          <w:szCs w:val="24"/>
        </w:rPr>
        <w:t>т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г) Выработка автомобиля в тоннах/км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exact" w:line="480"/>
        <w:ind w:left="567" w:hanging="567"/>
        <w:rPr>
          <w:sz w:val="24"/>
          <w:szCs w:val="24"/>
        </w:rPr>
      </w:pPr>
      <w:r>
        <w:rPr>
          <w:sz w:val="24"/>
          <w:szCs w:val="24"/>
        </w:rPr>
        <w:t>1 мет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 = 1868*45 = </w:t>
      </w:r>
      <w:r>
        <w:rPr>
          <w:sz w:val="24"/>
          <w:szCs w:val="24"/>
        </w:rPr>
        <w:t xml:space="preserve"> 84 060 т км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2 мет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 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186</w:t>
      </w:r>
      <w:r>
        <w:rPr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45 =  84 060 </w:t>
      </w:r>
      <w:r>
        <w:rPr>
          <w:sz w:val="24"/>
          <w:szCs w:val="24"/>
        </w:rPr>
        <w:t>т км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3. Выбираем и рассчитываем исходные данные для определения себестоимости продукции (таблица 2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. Расчет себестоимости единицы продукции: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а) Расчет 1 тонна/к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им затраты на топливо: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(Н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+Н</w:t>
      </w:r>
      <w:r>
        <w:rPr>
          <w:sz w:val="24"/>
          <w:szCs w:val="24"/>
          <w:vertAlign w:val="subscript"/>
        </w:rPr>
        <w:t>т 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Symbol" w:cs="Symbol" w:ascii="Symbol" w:hAnsi="Symbol"/>
          <w:sz w:val="24"/>
          <w:szCs w:val="24"/>
          <w:lang w:val="en-US"/>
        </w:rPr>
        <w:t>g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*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л</w:t>
      </w:r>
      <w:r>
        <w:rPr>
          <w:sz w:val="24"/>
          <w:szCs w:val="24"/>
        </w:rPr>
        <w:t>*1,0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100</w:t>
      </w:r>
      <w:r>
        <w:rPr>
          <w:sz w:val="24"/>
          <w:szCs w:val="24"/>
        </w:rPr>
        <w:t>=(14+1,3*3*0,6*0,8)*1500*1,05/100=250 руб/км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где Н</w:t>
      </w:r>
      <w:r>
        <w:rPr>
          <w:sz w:val="24"/>
          <w:szCs w:val="24"/>
          <w:vertAlign w:val="subscript"/>
        </w:rPr>
        <w:t xml:space="preserve">км </w:t>
      </w:r>
      <w:r>
        <w:rPr>
          <w:sz w:val="24"/>
          <w:szCs w:val="24"/>
        </w:rPr>
        <w:t>- расход топлива автомобилем на 100 км (технический)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- надбавка к расходу на тонну перевозимого груза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 xml:space="preserve">л </w:t>
      </w:r>
      <w:r>
        <w:rPr>
          <w:sz w:val="24"/>
          <w:szCs w:val="24"/>
        </w:rPr>
        <w:t>- цена литра топлив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им затраты на смазочные и обтирочные маатериалы: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>=0,3 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0,3*250=75 руб/км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яем  затраты на ТО и ремонт: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ыбираем нормы для затрат на ТО и ремонт как для автомобиля ГАЗ-52, потому, что он наиболее близок по грузоподъемности (пользуем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62)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48"/>
        <w:gridCol w:w="2048"/>
        <w:gridCol w:w="2048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ы обслуживания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трат</w:t>
            </w:r>
          </w:p>
        </w:tc>
        <w:tc>
          <w:tcPr>
            <w:tcW w:w="2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. плата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н. част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О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 инфляцией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0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120 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ТОиР</w:t>
      </w:r>
      <w:r>
        <w:rPr>
          <w:sz w:val="24"/>
          <w:szCs w:val="24"/>
        </w:rPr>
        <w:t>=(Н</w:t>
      </w:r>
      <w:r>
        <w:rPr>
          <w:sz w:val="24"/>
          <w:szCs w:val="24"/>
          <w:vertAlign w:val="subscript"/>
        </w:rPr>
        <w:t>зп</w:t>
      </w:r>
      <w:r>
        <w:rPr>
          <w:sz w:val="24"/>
          <w:szCs w:val="24"/>
        </w:rPr>
        <w:t>*1,395+Н</w:t>
      </w:r>
      <w:r>
        <w:rPr>
          <w:sz w:val="24"/>
          <w:szCs w:val="24"/>
          <w:vertAlign w:val="subscript"/>
        </w:rPr>
        <w:t>зч</w:t>
      </w:r>
      <w:r>
        <w:rPr>
          <w:sz w:val="24"/>
          <w:szCs w:val="24"/>
        </w:rPr>
        <w:t>+Н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>)/1000=(50700*1,395+17120+30640)/1000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118,23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перечисления на капитальный ремон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0,7 Ц</w:t>
      </w:r>
      <w:r>
        <w:rPr>
          <w:sz w:val="24"/>
          <w:szCs w:val="24"/>
          <w:vertAlign w:val="subscript"/>
        </w:rPr>
        <w:t>пс</w:t>
      </w:r>
      <w:r>
        <w:rPr>
          <w:sz w:val="24"/>
          <w:szCs w:val="24"/>
        </w:rPr>
        <w:t>=0,7*77 500 000=54 250 000 руб,</w:t>
      </w:r>
    </w:p>
    <w:p>
      <w:pPr>
        <w:pStyle w:val="Normal"/>
        <w:rPr/>
      </w:pPr>
      <w:r>
        <w:rPr>
          <w:sz w:val="24"/>
          <w:szCs w:val="24"/>
        </w:rPr>
        <w:t>где Ц</w:t>
      </w:r>
      <w:r>
        <w:rPr>
          <w:sz w:val="24"/>
          <w:szCs w:val="24"/>
          <w:vertAlign w:val="subscript"/>
        </w:rPr>
        <w:t xml:space="preserve">пс </w:t>
      </w:r>
      <w:r>
        <w:rPr>
          <w:sz w:val="24"/>
          <w:szCs w:val="24"/>
        </w:rPr>
        <w:t>- цена подвижного состава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- полная стоимость капитального ремо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/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к)=54 250 000/(300 000*1,7)=106,37 руб/км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 xml:space="preserve">кр </w:t>
      </w:r>
      <w:r>
        <w:rPr>
          <w:sz w:val="24"/>
          <w:szCs w:val="24"/>
        </w:rPr>
        <w:t>- сколько нужно перечислять денег на кап. ремонт за 1 км пробега  а/м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пробег автомобиля до капитального ремон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-  коэффициент пробега до капитального ремонта (к=1,7-1,8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затраты по ремонтному фонд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ТОиР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118,23+106,37=224,6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Затраты на восстановление износа и ремонт ши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ормы на восстановление износа шины и ее ремонт берем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71, как для автомобиля “АВИА” у него такой же размер колеса (к=2,2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к Ц</w:t>
      </w:r>
      <w:r>
        <w:rPr>
          <w:sz w:val="24"/>
          <w:szCs w:val="24"/>
          <w:vertAlign w:val="subscript"/>
        </w:rPr>
        <w:t>компл</w:t>
      </w:r>
      <w:r>
        <w:rPr>
          <w:sz w:val="24"/>
          <w:szCs w:val="24"/>
        </w:rPr>
        <w:t>/100=2,25*750 000/100=16 875 руб / 1000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Ц</w:t>
      </w:r>
      <w:r>
        <w:rPr>
          <w:sz w:val="24"/>
          <w:szCs w:val="24"/>
          <w:vertAlign w:val="subscript"/>
        </w:rPr>
        <w:t xml:space="preserve">компл </w:t>
      </w:r>
      <w:r>
        <w:rPr>
          <w:sz w:val="24"/>
          <w:szCs w:val="24"/>
        </w:rPr>
        <w:t>- цена комплекта колеса в сбо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Н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/1000=16 875 * 6 / 1000 = 101,2 руб/км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к </w:t>
      </w:r>
      <w:r>
        <w:rPr>
          <w:sz w:val="24"/>
          <w:szCs w:val="24"/>
        </w:rPr>
        <w:t>- число колес на автомоби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Расходы на амортизацию подвижного соста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аморт км </w:t>
      </w:r>
      <w:r>
        <w:rPr>
          <w:sz w:val="24"/>
          <w:szCs w:val="24"/>
        </w:rPr>
        <w:t>= Н</w:t>
      </w:r>
      <w:r>
        <w:rPr>
          <w:sz w:val="24"/>
          <w:szCs w:val="24"/>
          <w:vertAlign w:val="subscript"/>
        </w:rPr>
        <w:t xml:space="preserve">а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б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 (100  1 000) = </w:t>
      </w:r>
      <w:r>
        <w:rPr>
          <w:sz w:val="24"/>
          <w:szCs w:val="24"/>
        </w:rPr>
        <w:t>0,2 * 82 925 000 / (100  1 000) = 165,85 руб/км,</w:t>
      </w:r>
    </w:p>
    <w:p>
      <w:pPr>
        <w:pStyle w:val="Normal"/>
        <w:rPr/>
      </w:pPr>
      <w:r>
        <w:rPr>
          <w:sz w:val="24"/>
          <w:szCs w:val="24"/>
        </w:rPr>
        <w:t>где Н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- норма амортизации подвижного состава (берется из справочника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б </w:t>
      </w:r>
      <w:r>
        <w:rPr>
          <w:sz w:val="24"/>
          <w:szCs w:val="24"/>
        </w:rPr>
        <w:t>- балансовая стоимость подвижного состава (включает  себя расходы на доставку и монтаж оборудования С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>=1,07 Ц</w:t>
      </w:r>
      <w:r>
        <w:rPr>
          <w:sz w:val="24"/>
          <w:szCs w:val="24"/>
          <w:vertAlign w:val="subscript"/>
        </w:rPr>
        <w:t xml:space="preserve">пс </w:t>
      </w:r>
      <w:r>
        <w:rPr>
          <w:sz w:val="24"/>
          <w:szCs w:val="24"/>
        </w:rPr>
        <w:t>= 1,07 * 77 500 000 = 82 925 00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сумму переменных расходов (расходов на к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аморт км</w:t>
      </w:r>
      <w:r>
        <w:rPr>
          <w:sz w:val="24"/>
          <w:szCs w:val="24"/>
        </w:rPr>
        <w:t>=250+75+224,6+101,2+165,85=816,65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Рассчитаем сумму постоянных расходов (в них будут входить только накладные расходы, расходы в час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Р - берем из справочни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80, для а/м ГАЗ-52 (наиболее близок по грузоподъемности НР=900*8000=7 200 000 руб/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>=НР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7 200 000/ 1833 = 3928 руб /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зарплату вод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П </w:t>
      </w:r>
      <w:r>
        <w:rPr>
          <w:sz w:val="24"/>
          <w:szCs w:val="24"/>
          <w:vertAlign w:val="subscript"/>
        </w:rPr>
        <w:t xml:space="preserve">вод час 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bscript"/>
        </w:rPr>
        <w:t xml:space="preserve">ст </w:t>
      </w:r>
      <w:r>
        <w:rPr>
          <w:sz w:val="24"/>
          <w:szCs w:val="24"/>
        </w:rPr>
        <w:t>6 000  1,395 = 0,65 *6 000*1,395 = 5 440,5 руб / час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 xml:space="preserve">ст </w:t>
      </w:r>
      <w:r>
        <w:rPr>
          <w:sz w:val="24"/>
          <w:szCs w:val="24"/>
        </w:rPr>
        <w:t>- часовая тарифная ставка водителя (берется из справочника зарпла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 xml:space="preserve"> = ЗП </w:t>
      </w:r>
      <w:r>
        <w:rPr>
          <w:sz w:val="24"/>
          <w:szCs w:val="24"/>
          <w:vertAlign w:val="subscript"/>
        </w:rPr>
        <w:t xml:space="preserve">вод час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365 = 5 440,5 * 8,1 * 0,62 * 365  = 9 972 599,7 руб/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дсчитываем себестоимость единицы продукции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В</w:t>
      </w:r>
      <w:r>
        <w:rPr>
          <w:sz w:val="24"/>
          <w:szCs w:val="24"/>
          <w:vertAlign w:val="subscript"/>
        </w:rPr>
        <w:t>т (годовая)</w:t>
      </w:r>
      <w:r>
        <w:rPr>
          <w:sz w:val="24"/>
          <w:szCs w:val="24"/>
        </w:rPr>
        <w:t xml:space="preserve"> = (816,65 * 58 376 + 3928 * 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1868=34 714 руб за тон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 / (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+ C </w:t>
      </w:r>
      <w:r>
        <w:rPr>
          <w:sz w:val="24"/>
          <w:szCs w:val="24"/>
          <w:vertAlign w:val="subscript"/>
        </w:rPr>
        <w:t xml:space="preserve">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е </w:t>
      </w:r>
      <w:r>
        <w:rPr>
          <w:sz w:val="24"/>
          <w:szCs w:val="24"/>
        </w:rPr>
        <w:t>/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)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В</w:t>
      </w:r>
      <w:r>
        <w:rPr>
          <w:sz w:val="24"/>
          <w:szCs w:val="24"/>
          <w:vertAlign w:val="subscript"/>
        </w:rPr>
        <w:t>т сут</w:t>
      </w:r>
      <w:r>
        <w:rPr>
          <w:sz w:val="24"/>
          <w:szCs w:val="24"/>
        </w:rPr>
        <w:t xml:space="preserve">=816,65*45/(3*0,6*0,8)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(3928*1,766)/(3*0,6)+(5440,5*8,1*365*0,62)/1868=34 714 руб за тон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ываем себестоимость 1 т  к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В</w:t>
      </w:r>
      <w:r>
        <w:rPr>
          <w:sz w:val="24"/>
          <w:szCs w:val="24"/>
          <w:vertAlign w:val="subscript"/>
        </w:rPr>
        <w:t>т км (годовые)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84 060=771,4 руб за т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 (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+ C </w:t>
      </w:r>
      <w:r>
        <w:rPr>
          <w:sz w:val="24"/>
          <w:szCs w:val="24"/>
          <w:vertAlign w:val="subscript"/>
        </w:rPr>
        <w:t xml:space="preserve">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е </w:t>
      </w:r>
      <w:r>
        <w:rPr>
          <w:sz w:val="24"/>
          <w:szCs w:val="24"/>
        </w:rPr>
        <w:t>/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)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В</w:t>
      </w:r>
      <w:r>
        <w:rPr>
          <w:sz w:val="24"/>
          <w:szCs w:val="24"/>
          <w:vertAlign w:val="subscript"/>
        </w:rPr>
        <w:t>т км сут</w:t>
      </w:r>
      <w:r>
        <w:rPr>
          <w:sz w:val="24"/>
          <w:szCs w:val="24"/>
        </w:rPr>
        <w:t xml:space="preserve">=816,65/(3*0,6*0,8)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(3928*1,766)/(3*0,6*45)+(5440,5*8,1*365*0,62)/84 015=771,4 руб за т км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б) Подсчитаем стоимость одного часа эксплуатац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часа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1833= 35 377 руб за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часа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C 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>=816,65*31,847+3928+5440,5 = 35 377 руб за т к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эк </w:t>
      </w:r>
      <w:r>
        <w:rPr>
          <w:sz w:val="24"/>
          <w:szCs w:val="24"/>
        </w:rPr>
        <w:t xml:space="preserve">- скорость эксплуатацион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sz w:val="24"/>
          <w:szCs w:val="24"/>
          <w:vertAlign w:val="subscript"/>
        </w:rPr>
        <w:t>г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 =58 376 / 1833 =31,847 км/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Себестоимость 1 км пробег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 / 58 376 = 1111 руб за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+C 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+ЗП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=816,65+3928/31,847+5440,5/31,847=1111 руб за к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тариф за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Тон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ыберем коэффициент рентабель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,18,</w:t>
      </w:r>
      <w:r>
        <w:rPr>
          <w:sz w:val="24"/>
          <w:szCs w:val="24"/>
        </w:rPr>
        <w:t xml:space="preserve"> тог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34 714 * 1,18 = 40 963 </w:t>
      </w:r>
      <w:r>
        <w:rPr>
          <w:sz w:val="24"/>
          <w:szCs w:val="24"/>
        </w:rPr>
        <w:t>руб/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Тонну /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т 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771,4 * 1,18 = 910,3 </w:t>
      </w:r>
      <w:r>
        <w:rPr>
          <w:sz w:val="24"/>
          <w:szCs w:val="24"/>
        </w:rPr>
        <w:t>руб/(т к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11 * 1,18 = 1 311 </w:t>
      </w:r>
      <w:r>
        <w:rPr>
          <w:sz w:val="24"/>
          <w:szCs w:val="24"/>
        </w:rPr>
        <w:t>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ч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35 377 * 1,18 = 41 745 </w:t>
      </w:r>
      <w:r>
        <w:rPr>
          <w:sz w:val="24"/>
          <w:szCs w:val="24"/>
        </w:rPr>
        <w:t>руб/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годовые показател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ох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>=1 311 * 58 376,8 = 76 531 984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41 745 * 1 833 = 76 531 915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910,3 * 84 060 = 76 531 010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= 40 963 * 1 868 = 76 531 354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Расх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34 714 * 1 868=64 845 752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771,4 * 84 060=64 845 353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1 111 * 58 376,8 = 64 845 736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 35 377 * 1 833 = 64 845 045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рибы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 = Д - Р = 75 731 915 - 64 845 045 = 10 886 870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по предприят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=</w:t>
      </w:r>
      <w:r>
        <w:rPr>
          <w:sz w:val="24"/>
          <w:szCs w:val="24"/>
        </w:rPr>
        <w:t xml:space="preserve">(П/Р) 100% = (10 886 870/ 64 845 045) * 100 = 16,78 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м использование основных финансов. Оценим использование основных фонд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Фонд-от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Ф = С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 1,4 = 82 925 000 * 1,4 = 116 095 00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ОПФ - стоимость основных производственных фонд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,4 - коэффициент капитальных вложений в производственно-техническую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баз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туральны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/ ОПФ=1 868 / 116 095 000 = 0,00001609 т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/ ОПФ = 84 060 / 116 095 000 = 84 060 /116095 000=0,000724ткм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о-натура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/ ОПФ,</w:t>
      </w:r>
    </w:p>
    <w:p>
      <w:pPr>
        <w:pStyle w:val="Normal"/>
        <w:rPr/>
      </w:pPr>
      <w:r>
        <w:rPr>
          <w:sz w:val="24"/>
          <w:szCs w:val="24"/>
        </w:rPr>
        <w:t>где В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+ В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К = В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+ В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 xml:space="preserve">= 84 060 + 1 868 * 40 * 0,8 * 0,36 =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105 579, 36 т км при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 105 579,36 / 116 095 000 = 0,000909422 т км прив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еж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О = Д / ОПФ = 75 731 915 / 116 095 000 = 0,652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Фондоемк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туральны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1/0,0000169=58879 руб/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=1/0,000724=1381,21 руб/т к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о-натура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 км при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1/0,000909422 = 1100,11 руб / т км при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еж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=1/ФО = 1/0,6523= 1,53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Фондо-вооруж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В=ОПФ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количество работаю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N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роч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в </w:t>
      </w:r>
      <w:r>
        <w:rPr>
          <w:sz w:val="24"/>
          <w:szCs w:val="24"/>
        </w:rPr>
        <w:t xml:space="preserve">- количество водителей на 1 автомобиль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7,0=8,1/7,0=1,157 чел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 xml:space="preserve"> - количество ремонтных рабочих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>=0,5 чел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проч </w:t>
      </w:r>
      <w:r>
        <w:rPr>
          <w:sz w:val="24"/>
          <w:szCs w:val="24"/>
        </w:rPr>
        <w:t>- прочий обслуживающий персонал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роч</w:t>
      </w:r>
      <w:r>
        <w:rPr>
          <w:sz w:val="24"/>
          <w:szCs w:val="24"/>
        </w:rPr>
        <w:t>=0,2 чел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1</w:t>
      </w:r>
      <w:r>
        <w:rPr>
          <w:sz w:val="24"/>
          <w:szCs w:val="24"/>
        </w:rPr>
        <w:t>,157+0,5+0,2=1,857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В = 116 095 000 / 1,857 = 65 517 501 руб /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основных фон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ПФ</w:t>
      </w:r>
      <w:r>
        <w:rPr>
          <w:sz w:val="24"/>
          <w:szCs w:val="24"/>
        </w:rPr>
        <w:t>=(П/ОПФ)*100%=10 886 870 / 116 095 000 * 100 % = 9,38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им использование оборотных средст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о оборотов оборот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- величина оборотных средств ОБ=0,3 ОП(ОПФ) = 0,3 * 116 095 000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34 828 500 руб (исходя из допущения принятого в условии зада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Д/ОБ=75 731 915 / 34 828 500 = 2,17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родолжительность одного оборота.</w:t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/К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365/2,174=167,89 д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Загрузка оборот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ОБ/Д=75 731 915 / 10 886 870 = 0,46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оборотных средст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П/ОБ=(П/ОБ) 100%=10 886 870 / 34 828 500 * 100%= 31,25 %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енность, производительность, заработную плату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/(Н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)= 8,1 * 365 * 0,62 / (0,23166*1 868 + 0,02666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84 060)= 0,6855 - коэффициент трудоемк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тураль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= 1 868 / 1</w:t>
      </w:r>
      <w:r>
        <w:rPr>
          <w:sz w:val="24"/>
          <w:szCs w:val="24"/>
        </w:rPr>
        <w:t>,857 = 1005,92 т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=</w:t>
      </w:r>
      <w:r>
        <w:rPr>
          <w:sz w:val="24"/>
          <w:szCs w:val="24"/>
        </w:rPr>
        <w:t xml:space="preserve"> 84 060 / 1,857 = 45 267 т км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условно-натураль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105 579,36 / 1,857 = 56 855 т км прив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тоимост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 =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=75 731 915 / 1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57</w:t>
      </w:r>
      <w:r>
        <w:rPr>
          <w:sz w:val="24"/>
          <w:szCs w:val="24"/>
        </w:rPr>
        <w:t xml:space="preserve"> = 40 781 860 руб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трудоемк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 xml:space="preserve">к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/(Н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) = 8,1 * 365 * 0,62 / ((13,9 * 1 868 +  + 1,6 *84 060) / 60 ) = 0,685 </w:t>
      </w:r>
      <w:r>
        <w:rPr>
          <w:rFonts w:eastAsia="Symbol" w:cs="Symbol" w:ascii="Symbol" w:hAnsi="Symbol"/>
          <w:sz w:val="24"/>
          <w:szCs w:val="24"/>
        </w:rPr>
        <w:t>&lt;</w:t>
      </w:r>
      <w:r>
        <w:rPr>
          <w:sz w:val="24"/>
          <w:szCs w:val="24"/>
        </w:rPr>
        <w:t xml:space="preserve"> 1 - это плохой показа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исленность и годовая заработная плата уже подсчитаны в пунктах 1.7 и 1.4 соответствен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экономический эффект за срок службы, подвижного состава и срок возврата капитальных вложени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ределим срок службы подвижного соста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службы </w:t>
      </w:r>
      <w:r>
        <w:rPr>
          <w:sz w:val="24"/>
          <w:szCs w:val="24"/>
        </w:rPr>
        <w:t>= Н</w:t>
      </w:r>
      <w:r>
        <w:rPr>
          <w:sz w:val="24"/>
          <w:szCs w:val="24"/>
          <w:vertAlign w:val="subscript"/>
        </w:rPr>
        <w:t xml:space="preserve">до кр </w:t>
      </w:r>
      <w:r>
        <w:rPr>
          <w:sz w:val="24"/>
          <w:szCs w:val="24"/>
        </w:rPr>
        <w:t xml:space="preserve">1,8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 300 000 * 1,8 / 58 376,8 = 9,2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(Р</w:t>
      </w:r>
      <w:r>
        <w:rPr>
          <w:sz w:val="24"/>
          <w:szCs w:val="24"/>
          <w:vertAlign w:val="subscript"/>
        </w:rPr>
        <w:t xml:space="preserve">езультаты </w:t>
      </w:r>
      <w:r>
        <w:rPr>
          <w:sz w:val="24"/>
          <w:szCs w:val="24"/>
        </w:rPr>
        <w:t>- З</w:t>
      </w:r>
      <w:r>
        <w:rPr>
          <w:sz w:val="24"/>
          <w:szCs w:val="24"/>
          <w:vertAlign w:val="subscript"/>
        </w:rPr>
        <w:t>атраты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/ (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Р</w:t>
      </w:r>
      <w:r>
        <w:rPr>
          <w:sz w:val="24"/>
          <w:szCs w:val="24"/>
          <w:vertAlign w:val="subscript"/>
        </w:rPr>
        <w:t xml:space="preserve">езультаты </w:t>
      </w:r>
      <w:r>
        <w:rPr>
          <w:sz w:val="24"/>
          <w:szCs w:val="24"/>
        </w:rPr>
        <w:t>= Д = 75 731 915 (годовые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 xml:space="preserve">атраты 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+К(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>- эксплуатационные затраты, С</w:t>
      </w: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-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аморт км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 64 845 045 - 165,85 *      * 58 376,8 = 55 163 252 руб/год,</w:t>
      </w:r>
    </w:p>
    <w:p>
      <w:pPr>
        <w:pStyle w:val="Normal"/>
        <w:rPr/>
      </w:pPr>
      <w:r>
        <w:rPr>
          <w:sz w:val="24"/>
          <w:szCs w:val="24"/>
        </w:rPr>
        <w:t>К - единовременные затраты (капитальные вложения), К = ОПФ = 116 095 000,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коэффициент амортизации с учетом фактора времени,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норматив эффективности капитальных вложений 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= 0,1)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р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((1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Тслужбы</w:t>
      </w:r>
      <w:r>
        <w:rPr>
          <w:sz w:val="24"/>
          <w:szCs w:val="24"/>
        </w:rPr>
        <w:t>-1) = 0,1 / ((1+0,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^9,25 -1) = 0,07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атраты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55 163 252 + 116 095 000 * ( 0,071 + 0,1) = 75 015 497 </w:t>
      </w:r>
      <w:r>
        <w:rPr>
          <w:sz w:val="24"/>
          <w:szCs w:val="24"/>
        </w:rPr>
        <w:t>руб /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(75 731 915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5 015 497</w:t>
      </w:r>
      <w:r>
        <w:rPr>
          <w:sz w:val="24"/>
          <w:szCs w:val="24"/>
        </w:rPr>
        <w:t xml:space="preserve">) / (0,071 + 0,1) = 4 189 578,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 возврата инвестиц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= (1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tp-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tbl>
      <w:tblPr>
        <w:tblW w:w="84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1"/>
        <w:gridCol w:w="1283"/>
        <w:gridCol w:w="1075"/>
        <w:gridCol w:w="1751"/>
        <w:gridCol w:w="209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Капитальные влож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ода отда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П+А</w:t>
            </w:r>
            <w:r>
              <w:rPr>
                <w:sz w:val="24"/>
                <w:szCs w:val="24"/>
                <w:vertAlign w:val="subscript"/>
              </w:rPr>
              <w:t>год</w:t>
            </w:r>
            <w:r>
              <w:rPr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/>
              </w:rPr>
              <w:instrText xml:space="preserve"> =SUM(LEFT) </w:instrText>
            </w:r>
            <w:r>
              <w:rPr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/>
              </w:rPr>
              <w:fldChar w:fldCharType="separate"/>
            </w:r>
            <w:r>
              <w:rPr>
                <w:sz w:val="24"/>
                <w:szCs w:val="24"/>
                <w:lang w:val="en-US"/>
              </w:rPr>
              <w:t>1</w:t>
            </w:r>
            <w:r/>
            <w:r>
              <w:rPr>
                <w:sz w:val="24"/>
                <w:szCs w:val="24"/>
                <w:lang w:val="en-US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68 66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 568 66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909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698 970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67 63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826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97 94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65 57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75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3 23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718 81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 095 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83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 39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767 206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20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71 08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538 288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64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11 00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 149 00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13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55 83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466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95 28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,3349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возв</w:t>
      </w:r>
      <w:r>
        <w:rPr>
          <w:sz w:val="24"/>
          <w:szCs w:val="24"/>
        </w:rPr>
        <w:t>=7+(116 095 000 - 110 149 000) / 10 555 837 = 7,563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писок используемой литератур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Методические указания к курсовому проекту по курсу “Экономика автомобильного транспорта” , Н.Ф. Билибина, Е.М. Васильеа, В.Н. Лившиц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Методические указания к справочным нормативным материалам для планирования работы автомобильного транспорта, под общей редакцией Н.Ф. Билибиной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Экономика автомобильного транспорта. Практические расчеты и производственные ситуации, Н.Ф. Билибина, А.К. Бертман, Л.И. Артанова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Конспект лекций по экономи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7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9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0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9:54:00Z</dcterms:created>
  <dc:creator>Agafonov Aleksey</dc:creator>
  <dc:description/>
  <dc:language>en-US</dc:language>
  <cp:lastModifiedBy>Agafonov Aleksey</cp:lastModifiedBy>
  <cp:lastPrinted>1997-11-19T09:14:00Z</cp:lastPrinted>
  <dcterms:modified xsi:type="dcterms:W3CDTF">1997-11-19T06:18:00Z</dcterms:modified>
  <cp:revision>17</cp:revision>
  <dc:subject/>
  <dc:title> </dc:title>
</cp:coreProperties>
</file>