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10761249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8520778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