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МОСКОВСКИЙ ГОСУДАРСТВЕННЫЙ СТРОИТЕЛЬНЫЙ УНИВЕРСИТЕТ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Кафедра САПР в строительстве</w:t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РЕФЕРАТ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"СТРУКТУРА УПРАВЛЕНИЯ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32"/>
          <w:szCs w:val="32"/>
          <w:u w:val="single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ru-RU"/>
        </w:rPr>
        <w:t>СТРОИТЕЛЬНО-МОНТАЖНЫМ ТРЕСТОМ"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ab/>
        <w:tab/>
        <w:tab/>
        <w:tab/>
        <w:t>Студент ЭОУС-4-11 Васильев А.В.</w:t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ab/>
        <w:tab/>
        <w:tab/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еподаватели: ГУСАКОВ А.А.</w:t>
      </w:r>
    </w:p>
    <w:p>
      <w:pPr>
        <w:pStyle w:val="Normal"/>
        <w:spacing w:lineRule="auto" w:line="240"/>
        <w:jc w:val="right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ЧУЛКОВ В.О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МОСКВА 1997.</w:t>
      </w:r>
    </w:p>
    <w:p>
      <w:pPr>
        <w:pStyle w:val="Normal"/>
        <w:spacing w:lineRule="auto" w:line="24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Понятие о системе строительных организаций.</w:t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В системе строительного производства в соответствии с особенностями и характером строительно-монтажных работ действуют различные типы объединений, трестов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сновным хозрасчетным звеном управления являются тресты, располагающие материальными и трудовыми ресурсами, обладающие хозяйственной самостоятельностью. В их состав входят производственные подразделения, функциональные службы, вспомогательные хозяйства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Главными задачами треста являются: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своевременное и качественное выполнение заданий по строительству и вводу в действие мощностей и объектов строительства, выполнение комплекса строительных и монтажных работ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повышение эффективности строительного производства на основе его интенсификации, наращивания и рационального использования мощностей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систематическое повышение труда на основе внедрения и развития бригадного подряда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совершенствование организации строительного производства и управления строительством, снижение себестоимости строительно-монтажных работ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осуществление необходимых мероприятий по охрана окружающей среды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троительство осуществляется подрядным и хозрасчетным  способами. При подрядном способе все работы выполняют строительные организации, которые своими кадрами и материально-техническими средствами, на основе договоров подряда, сооружают и сдают заказчику объекты в условленные договорами сроки. Подрядные организации оперативно управляют трудовыми и материальными ресурсами, что обеспечивает в установленные планом сроки ввод в действие основных фондов, выполнение заданий по росту производительности труда, сокращение продолжительности строительства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ресты квалифицируют по следующим признакам: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по характеру договорных отношений: субподрядные и  инподрядные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по виду выполняемой работы: общестроительные, выполняющие основные виды общестроительных работ (земляные и др.) и специализированные, выполняющие один вид или комплекс однородных работ (отделочные и др.)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по району деятельности: тресты — площадки городского типа, территориальные, общесоюзные.</w:t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Структура аппарата управления</w:t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sz w:val="26"/>
          <w:szCs w:val="26"/>
          <w:lang w:val="ru-RU"/>
        </w:rPr>
        <w:t>строительно-монтажной организации.</w:t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Управление деятельностью строительно-монтажных организаций осуществляется руководителями организаций и аппаратом управления, состоящими из линейного и функционального персонала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Линейный персонал — работники аппарата треста и управлений, выполняющие специализированные функции в подготовке и управлении производством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Функциональный персонал — работники, старшие прорабы, прорабы, мастера, диспетчеры, геодезисты, участковые механики и др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Управление трестом осуществляется управляющими и подчиненным ему аппаратом — администрацией треста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Управляющий трестом является лицом, уполномоченным на основе единоначалия организовать всю работу предприятия, без доверенности действовать от имени треста, представлять трест во всех организациях, распоряжаться его имуществом и средствами, заключать договоры, выдавать доверенности, открывать в банке счета предприятия. Управляющий непосредственно руководит  плановым и сметно-договорным отделами, бухгалтерией и отделом кадров. Руководство остальными отделами управляющий осуществляет через своих заместителей. Один из заместителей, обычно главный инженер, является первым заместителем управляющего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Главный инженер ответственен за воплощение в жизнь технической политики в организациях треста. Он руководит производственным и техническим отделами, отделами главного механика и энергетика, технолога, отделом труда и зарплаты, лабораториями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Заместителю по производству подчинены: оперативно-производственный отдел, диспетчерский отдел, отдел координации субподрядчиков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Заместитель по экономике (главный экономист) руководит планово-экономической работой треста. В порядке перераспределения обязанностей ему поручают отделы планового труда и зарплаты и сметно-договорной. Его работа должна проводиться в тесном контакте со службой главного бухгалтера, который по действующему праву может быть подчинен непосредственно только управляющему. 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Заместитель по снабжению руководит отделами снабжения и производственными предприятиями. Под его руководством работают секретарь и старший юрисконсульт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Заместитель по кадрам и быту руководит отделами кадров и административно-хозяйственным, а так же машинописным бюро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лановый отдел составляет проекты перспективных, годовых и оперативных планов подрядных и субподрядных работ, доводит плановые задания до исполнителей, организует учет их выполнения и составляет отчет по работе; осуществляет экономический анализ производственно-хозяйственной деятельности и разрабатывает предложения по выполнению повышения эффективности работы строительной организации; составляет сметы использования фондов экономического стимулирования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перативно-производственный отдел ведет подготовку производства; направляет, систематически контролирует и регулирует производственную деятельность строительно-монтажных управлений, своевременный ввод мощностей и объектов; составляет графики строительства и обеспечения его матариально-технологическими ресурсами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Технический отдел принимает от заказчиков проектно-сметную документацию, контролируя своевременное поступление, комплектность и качество, обеспечивает технологической документацией строительно-монтажные управления и субподрядные организации; разрабатывает с участием других подразделений треста планы технического развития и организационно-хозяйственных мероприятий; проводит мероприятия по применению перспективных конструкций и эффективных материалов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тдел главного механика и энергетика объединяют в себе два разных направления, но чаще всего ими руководит один человек, так как эти сферы тесно связаны между собой. Главный механик организует и контролирует эксплуатацию собственного и арендованного парка машин, механизмов и оборудования; обеспечивает своевременное и правильное оформление наряд-заказов и соответствующей проектно-сметной документации субподрядным управлениям механизации и контролирует работу ремонтно-механических мастерских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Главный энергетик организует и контролирует эксплуатацию энергетического хозяйства и связи на объектах треста; иногда ему поручают контроль за работой электромонтажных субподрядных организаций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метно-договорной отдел рассматривает и согласовывает сметную документацию, контролирует ее поступление; оформляет договора подряда и субподряда, контролирует их выполнение; контролирует правильность расчетов с заказчиком и субподрядчиками за выполнение строительно-монтажных работ; разрабатывает планово-расчетные цены на материалы и услуги для подразделений труда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тдел организации труда и зарплаты разрабатывает проект перспективных годовых и оперативных планов по труду; подготавливает мероприятия по повышению производительности труда и правильному расходу фонда заработной платы, контролирует их выполнение; внедряет научную ориентацию труда; внедряет и совершенствует бригадный хозяйственный расчет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Отдел метериально-технического снабжения организует получение, доставку и хранение материалов, деталей, конструкций, оборудования, инструмента, спецодежды и инвентаря. По мере совершенствования процесса комплектации в трестах создаются управления производственно-технологической комплектации. Бухгалтерия осуществляет бухучет хозяйственной деятельности, контроль за правильным расходованием материальных ценностей и денежных средств. 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тдел производственных предприятий организует эксплуатацию бетонно-растворных установок, полигонов для изготовления бетонных и железобетонных конструкций и других производственных узлов; разрабатывает для них плановые задания, контролирует их производственно-хозяйственную деятельность и распределяет продукцию.</w:t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Предприятие как основное звено материального производства.</w:t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ru-RU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троительное предприятие (объединение, трест или приравниваемая к нему организация) являются основным звеном строительного комплекса, входящего в систему единого народнохозяйственного комплекса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троительное предприятие обеспечивает: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развитие и повышение эффективности производства, его всестороннюю интенсификацию, ускорение научно-технического прогресса, рост производительности труда, ресурсосбережение, Увеличение прибыли (дохода)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социальное развитие коллектива, последовательное осуществление принципа распределения по труду, социальной справедливости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самоуправление строительного коллектива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Функционирование предприятия (объединения) определяется принципами действия, основными чертами и структурой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Основными принципами действия предприятия являются плановость, полный хозяйственный расчет и самофинансирование, самоуправление и полная ответственность по обязательствам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троительное предприятие состоит из множества элементов производства (рабочих и специалистов, машин и оборудования, материалов, деталей и конструкций), из множества связей труда и различий в условиях труда, из множества связей между производственными элементами, из целостности задач коллектива и множества разнообразных личных интересов. Строительное предприятие — это сложная динамическая система, и для того, чтобы ее состояние приводить в соответствии с запланированными параметрами, следует постоянно и непрерывно управлять этим предприятием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sz w:val="26"/>
          <w:szCs w:val="26"/>
          <w:lang w:val="ru-RU"/>
        </w:rPr>
        <w:t>Структура управления</w:t>
      </w:r>
    </w:p>
    <w:p>
      <w:pPr>
        <w:pStyle w:val="Normal"/>
        <w:spacing w:lineRule="auto" w:line="240"/>
        <w:ind w:firstLine="284"/>
        <w:jc w:val="center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sz w:val="26"/>
          <w:szCs w:val="26"/>
          <w:lang w:val="ru-RU"/>
        </w:rPr>
        <w:t>производственными строительными системами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При управлении производственными строительными системами выделяют структуру объекта управления, структуру задач управления и структуру органов выполнения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труктура объектов управления должна отражать производственно-технологические и производственно-транспортные элементы строительной системы, а также их взаимосвязи. В строительном производстве, как в любом другом виде материального производства, основным процессом, формирующим структуру объекта управления, является производственный. Производственный процесс — это совокупность взаимосвязанных, рациональных, целенаправленных действий, обеспечивающих возведение или обновление (реконструкцию, модернизацию) строительных объектов. Все разнообразие строительных процессов можно подразделить на три группы: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основные технологические процессы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вспомогательные технологические процессы;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 xml:space="preserve">— </w:t>
      </w:r>
      <w:r>
        <w:rPr>
          <w:rFonts w:eastAsia="Arial Cyr" w:cs="Arial Cyr" w:ascii="Arial Cyr" w:hAnsi="Arial Cyr"/>
          <w:sz w:val="24"/>
          <w:szCs w:val="24"/>
          <w:lang w:val="ru-RU"/>
        </w:rPr>
        <w:t>обслуживающие процессы.</w:t>
      </w:r>
    </w:p>
    <w:p>
      <w:pPr>
        <w:pStyle w:val="Normal"/>
        <w:spacing w:lineRule="auto" w:line="240"/>
        <w:ind w:firstLine="284"/>
        <w:rPr>
          <w:rFonts w:ascii="Arial Cyr" w:hAnsi="Arial Cyr" w:eastAsia="Arial Cyr" w:cs="Arial Cyr"/>
          <w:sz w:val="24"/>
          <w:szCs w:val="24"/>
          <w:lang w:val="ru-RU"/>
        </w:rPr>
      </w:pPr>
      <w:r>
        <w:rPr>
          <w:rFonts w:eastAsia="Arial Cyr" w:cs="Arial Cyr" w:ascii="Arial Cyr" w:hAnsi="Arial Cyr"/>
          <w:sz w:val="24"/>
          <w:szCs w:val="24"/>
          <w:lang w:val="ru-RU"/>
        </w:rPr>
        <w:t>Совокупность этих процессов составляет производственный строительный процесс, который и является объектом управл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