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300664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75187709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68120705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05833751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