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753849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71828127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50706688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78279259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