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931465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84111406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67855264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92415053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