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1236877177"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417781449"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1537182578"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1399867019"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2136418787"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1098004979"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936260848"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2068327803"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