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478423627"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72275473"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89763569"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233627003"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750133601"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859721427"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1245311404"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920952231"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