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398970472"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835211691"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976794673"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915340558"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2053096985"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261182199"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877951978"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440434710"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