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1236825924"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1541537115"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1809644952"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1237399824"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718744512"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462899285"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562968342"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195211841"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