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1557789385"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223678359"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086869574"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756290005"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