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804008549"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2112355697"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1641796946"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1157889870"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