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2016966811"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1842396457"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1099610022"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151838547"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