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firstLine="851"/>
        <w:jc w:val="center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</w:p>
    <w:p>
      <w:pPr>
        <w:pStyle w:val="Normal"/>
        <w:ind w:right="-7" w:firstLine="851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 Cyr" w:cs="Arial Cyr" w:ascii="Arial Cyr" w:hAnsi="Arial Cyr"/>
          <w:color w:val="000000"/>
          <w:sz w:val="32"/>
          <w:szCs w:val="32"/>
          <w:lang w:val="ru-RU"/>
        </w:rPr>
        <w:t>Введение</w:t>
      </w:r>
    </w:p>
    <w:p>
      <w:pPr>
        <w:pStyle w:val="Normal"/>
        <w:ind w:right="-7" w:firstLine="851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</w:r>
    </w:p>
    <w:p>
      <w:pPr>
        <w:pStyle w:val="Normal"/>
        <w:ind w:right="-7" w:firstLine="851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После развала СССР, Россия перешла к рыночной экономике. При рыночной экономике особое значение придается товару. Так как, к сожалению, промышленное производство в России развалилось, то Россия стала зависеть от иностранных товаров. Стала развиваться внешнеэкономическая связь с другими государствами, внешняя торговля. С развитием этой сферы деятельности стали вырабатываться некоторые правила. Нельзя торговать, не зная, что представляет из себя предмет торговли. Поэтому, прежде чем приступить к изучению конъюнктуры, нужно ознакомиться с качественной характеристикой товара, являющегося предметом исследования. Нужно знать, какие отрасли хозяйства и в каком объеме являются потребителями данного товара, каковы особенности спроса и предложения отдельных видов и сортов товара. Какой бы товар мы не взяли, необходимо знать его товарную характеристику и главные области его применения. При этом удельный вес данного товара в общем объеме потребления той или иной отрасли не является чем то неизменным, а с течением времени под действием технического прогресса и других факторов может весьма сильно меняться. Поэтому было бы неправильно рассматривать области применения как нечто неизменное. Необходимо постоянно наблюдать за изменениями, которые происходят в сфере потребления каждого товара. Эти изменения оказывают прямое и непосредственное воздействие на объем производства, торговлю, уровень спроса и движение цен. При изучении конъюнктуры товарного рынка нужно знать и учитывать те изменения, которые происходят в отраслях экономики, являющихся крупнейшими потребителями данного товара, так как эти изменения оказывают самое непосредственное воздействие на уровень спроса и цен. Для правильного анализа и прогноза, нужно знать специфику спроса и предложения на конкретный товар в ходе цикла производства. При выборе партнера по торговле, следует узнать, за какую цену вы собираетесь продать свой товар и за какую его хотят у вас купить. Если же вы покупаете товар у иностранного производителя, то вы должны учесть транспортные расходы, таможенные пошлины и прочие факторы, влияющие на конечную цену закупаемого товара. При выборе маршрута транспортировки выбранного вами товара, следует учесть особенности товара.         </w:t>
      </w:r>
    </w:p>
    <w:p>
      <w:pPr>
        <w:pStyle w:val="Normal"/>
        <w:ind w:right="-7" w:firstLine="851"/>
        <w:jc w:val="center"/>
        <w:rPr>
          <w:rFonts w:ascii="Arial Cyr" w:hAnsi="Arial Cyr" w:eastAsia="Arial Cyr" w:cs="Arial Cyr"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color w:val="000000"/>
          <w:sz w:val="32"/>
          <w:szCs w:val="32"/>
          <w:lang w:val="ru-RU"/>
        </w:rPr>
      </w:r>
    </w:p>
    <w:p>
      <w:pPr>
        <w:pStyle w:val="Normal"/>
        <w:ind w:right="-7" w:hanging="0"/>
        <w:rPr>
          <w:rFonts w:ascii="Courier New Cyr" w:hAnsi="Courier New Cyr" w:eastAsia="Courier New Cyr" w:cs="Courier New Cyr"/>
          <w:color w:val="000000"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lang w:val="ru-RU"/>
        </w:rPr>
      </w:r>
    </w:p>
    <w:sectPr>
      <w:type w:val="nextPage"/>
      <w:pgSz w:w="12240" w:h="15840"/>
      <w:pgMar w:left="1418" w:right="1041" w:gutter="0" w:header="0" w:top="142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9:31:00Z</dcterms:created>
  <dc:creator>Евгений Сиденко</dc:creator>
  <dc:description/>
  <dc:language>en-US</dc:language>
  <cp:lastModifiedBy>Евгений Сиденко</cp:lastModifiedBy>
  <cp:lastPrinted>1997-09-23T22:25:00Z</cp:lastPrinted>
  <dcterms:modified xsi:type="dcterms:W3CDTF">1997-10-21T19:31:00Z</dcterms:modified>
  <cp:revision>2</cp:revision>
  <dc:subject/>
  <dc:title>    </dc:title>
</cp:coreProperties>
</file>