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8686800</wp:posOffset>
                </wp:positionV>
                <wp:extent cx="658368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84pt" to="561.85pt,68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684pt" to="230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74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65pt,7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84pt" to="201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84pt" to="158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84pt" to="93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8075" cy="183515"/>
                <wp:effectExtent l="0" t="0" r="0" b="149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Изм Лист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Подпись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5pt;margin-top:712.8pt;width:18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Изм Лист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Подпись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8686800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684pt" to="65.1pt,72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173799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Ëèò        Ëèñò     Ëèñò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1pt;margin-top:727.2pt;width:13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Ëèò        Ëèñò     Ëèñòî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8778240</wp:posOffset>
                </wp:positionV>
                <wp:extent cx="3658235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ТКЖ.464000.025 ПЗ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3pt;margin-top:691.2pt;width:28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ТКЖ.464000.025 ПЗ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7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65pt,7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658368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27.2pt" to="561.85pt,72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744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12.8pt" to="230.65pt,71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8869680</wp:posOffset>
                </wp:positionV>
                <wp:extent cx="2377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98.4pt" to="230.65pt,69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23774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41.6pt" to="230.65pt,7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23774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230.65pt,75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1555115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Разраб.   Сиденко Е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27.2pt;width:12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Разраб.   Сиденко 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1463675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Пров.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убова Л.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41.6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Пров.      </w:t>
                      </w:r>
                      <w:r>
                        <w:rPr>
                          <w:kern w:val="2"/>
                          <w:i/>
                          <w:iCs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убова Л.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0" cy="9144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27.2pt" to="425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98770</wp:posOffset>
                </wp:positionH>
                <wp:positionV relativeFrom="paragraph">
                  <wp:posOffset>9418320</wp:posOffset>
                </wp:positionV>
                <wp:extent cx="173736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41.6pt" to="561.85pt,74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98770</wp:posOffset>
                </wp:positionH>
                <wp:positionV relativeFrom="paragraph">
                  <wp:posOffset>9601200</wp:posOffset>
                </wp:positionV>
                <wp:extent cx="17373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56pt" to="561.85pt,75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27.2pt" to="468.3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605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727.2pt" to="511.5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90210</wp:posOffset>
                </wp:positionH>
                <wp:positionV relativeFrom="paragraph">
                  <wp:posOffset>9692640</wp:posOffset>
                </wp:positionV>
                <wp:extent cx="155511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-4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3pt;margin-top:763.2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-4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947410</wp:posOffset>
                </wp:positionH>
                <wp:positionV relativeFrom="paragraph">
                  <wp:posOffset>9418320</wp:posOffset>
                </wp:positionV>
                <wp:extent cx="10979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2             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3pt;margin-top:741.6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2             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1330</wp:posOffset>
                </wp:positionH>
                <wp:positionV relativeFrom="paragraph">
                  <wp:posOffset>9326880</wp:posOffset>
                </wp:positionV>
                <wp:extent cx="2286635" cy="8235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елеф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игнализа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pt;margin-top:734.4pt;width:180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елефо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игнализа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8:35:00Z</dcterms:created>
  <dc:creator>Евгений Сиденко</dc:creator>
  <dc:description/>
  <dc:language>en-US</dc:language>
  <cp:lastModifiedBy>Евгений Сиденко</cp:lastModifiedBy>
  <cp:lastPrinted>1997-11-09T23:12:00Z</cp:lastPrinted>
  <dcterms:modified xsi:type="dcterms:W3CDTF">1997-11-09T20:19:00Z</dcterms:modified>
  <cp:revision>3</cp:revision>
  <dc:subject/>
  <dc:title> </dc:title>
</cp:coreProperties>
</file>