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/>
        <w:t xml:space="preserve">                         </w:t>
      </w:r>
      <w:r>
        <w:rPr>
          <w:b/>
          <w:bCs/>
          <w:sz w:val="44"/>
          <w:szCs w:val="44"/>
        </w:rPr>
        <w:t>2. ОРГАНИЗАЦИОННАЯ  ЧАС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изделия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sz w:val="32"/>
          <w:szCs w:val="32"/>
        </w:rPr>
        <w:t>Предварительный усилитель предназначен для высококачественного предварительного усиления монофонических и стереофонических сигналов от различных источников програм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метры предварительного усилителя:</w:t>
      </w:r>
    </w:p>
    <w:p>
      <w:pPr>
        <w:pStyle w:val="Normal"/>
        <w:rPr/>
      </w:pPr>
      <w:r>
        <w:rPr>
          <w:sz w:val="32"/>
          <w:szCs w:val="32"/>
        </w:rPr>
        <w:t>Диапазон воспроизводимых частот..............................20 - 25 000 Г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эффициент гармонических искажений......................0,0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ходное затухание между каналами........................50 д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ходное затухание между входами..........................58 д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яжение питания от сети переменного тока..........220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ебляемая мощность.................................................40 В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2.2. Характеристика типа производств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зависимости от уровня концентрации и степени специализации различают три типа производства: массовое, серийное и единично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ассовым называется производство, в котором постоянно в течении длительного времени, измеряемого, как правило, годами, изготовляются одновременно в больших количествах одно изделие или очень ограниченная номенклатура продукции. Массовое производство характерно для узкоспециализированных крупных предприят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рийным называется такое производство, в котором изготавливается более широкая номенклатура изделий, причем изделия каждого наименования выпускаются периодически повторяющимися серия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диничным называют производство, в котором изготавливается очень широкая номенклатура продукции в небольших количествах, причем отдельные виды продукции не повторяются в производстве или повторяются через неопределенные промежутки времени. Единичное производство характеризуется невысоким уровнем специализации и концентр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зависимости от типа производства по-разному строятся внутризаводское  планирование,  учет производства и его организ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Рассматриваемое нами производство является серийным. Рабочие имеют ограниченную специализацию по группам однородных изделий. В процессе производства применяется специализированное, в значительной степени универсальное оборудование. Оборудование располагается по ходу технологического процесса, чтобы обеспечить кратчайший путь движения изделий в процессе их изготовления. Передача деталей осуществляется с помощью транспортеров, различного рода конвейеров, рольгангов и т.п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и особенности организации поточного производства на предприят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точное производство - это наиболее эффективная форма организации производства по массовому выпуску продукции, которое обеспечивает высокий рост производительности труда, непрерывность производственного процесса и самый высокий уровень качест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собенность организации поточного производства на современном этапе является управление большими коллективами людей и динамика развития отраслей промышленного производства, т.е. быстрая заменяемость видов прод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и организации поточного производства необходимо учитывать длительность заказа, объем выпуска, определить категорию качества и технический уровень производственных звеньев. В основе поточного производства лежат поточные линии. Поточная линия - это группа рабочих мест, которые расположены в строгой последовательности операций технологического цикла, за которыми закреплены определенные оп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ша поточная линия будет являться механизированной одно-предметной многоточно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иболее благоприятные условия для повышения эффективности общественного производства создаются при использовании таких форм его организации, как специализация, кооперирование, концентрация и комбинир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пециализация представляет собой сосредоточение производства однородной продукции в отдельных отраслях, в определенных объединениях, предприятиях или в цехах, которые выпускают  изделия  одного  вида  или  ограниченное число видов одн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ных издел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нашем предприятии введена внутризаводская специализация, выражающаяся в закреплении за цехами, участками, рабочими местами изготовления определенных видов продукции или выполнения отдельных стадий технологического процесса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организации производственных участков в условиях потока большое значение имеет правильный выбор транспортных средств; самыми эффективными транспортными средствами являются конвейер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уществуют три вида конвейеров: непрерывный, пульсирующий и распределительный. В нашем производстве будет использоваться пульсирующий конвейер. Пульсирующий конвейер характеризуется тем, что изделие снимается с линии и его обработка производится на рабочем месте, затем изделие возвращается на линию, которая осуществляет его транспортировку на другое рабочее место. Условием работы данной линии является равенство такта сумме времени обработки детали и времени транспортировки. На нашей линии придется комбинировать использование пульсирующего конвейера с ручной передачей изделий с одного рабочего места на другое, т.к. имеем слишком большой разброс значений времени обработки изделия на различных этапах производственного цикл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ля организации поточного производства во времени применяется три вида движения предметов труда: последовательный, параллельный и смешанны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следовательный вид движения предметов труда имеет максимальное время сборки и, как следствие, самую высокую себестоимо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раллельный вид движений предметов труда имеет минимальное время сборки всех видов движения предметов труда, но требует обязательной кратности времени обработки изделия на всех операциях, а лучше равенства. Себестоимость минималь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мешанный вид движения предметов труда имеет среднее время сборки изделия по сравнению с параллельным и последовательным видами и среднее значение себестоимости. При этом виде детали могут передаваться как поштучно, так и сериями или партиями, что исключает недостатки по длительности сборки и перезагрузке или недозагрузке рабочих мест, которые характерны для первых двух ви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8:07:00Z</dcterms:created>
  <dc:creator>Немцев Михаил Викторович</dc:creator>
  <dc:description/>
  <dc:language>en-US</dc:language>
  <cp:lastModifiedBy>Немцев Михаил Викторович</cp:lastModifiedBy>
  <cp:lastPrinted>1997-06-23T00:27:00Z</cp:lastPrinted>
  <dcterms:modified xsi:type="dcterms:W3CDTF">1997-06-23T18:14:00Z</dcterms:modified>
  <cp:revision>15</cp:revision>
  <dc:subject/>
  <dc:title>                                                                 ВВЕДЕНИЕ</dc:title>
</cp:coreProperties>
</file>