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/>
        <w:t xml:space="preserve">                                                       </w:t>
      </w:r>
      <w:r>
        <w:rPr>
          <w:b/>
          <w:bCs/>
          <w:sz w:val="44"/>
          <w:szCs w:val="44"/>
        </w:rPr>
        <w:t>5. ЗАКЛЮЧЕНИЕ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водная таблица технико-экономических показателей представлена в таблице 1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/>
        <w:t>Таблица 11.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8"/>
        <w:gridCol w:w="2923"/>
      </w:tblGrid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УСК ПРОДУКЦИИ: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продукция.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 000 шт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 программы с учетом К вн.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 715,81 н/ч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оэффициент загрузки.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: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 изделия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324 н/ч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 одного рабочего.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9,75 н/ч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работающих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 производственных рабоч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вспомогательных рабоч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ИТР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5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3 че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чел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онд заработной п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 производственных рабоч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 вспомогательных рабоч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ИТР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413 289,6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 656 152,3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 600 000,00 руб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БЕСТОИМОСТЬ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себестоимость единицы. 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 655,00 руб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страховых расходов.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0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водских расходов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5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444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 годового выпуска.</w:t>
            </w:r>
          </w:p>
        </w:tc>
        <w:tc>
          <w:tcPr>
            <w:tcW w:w="292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 400 000,00 руб.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           </w:t>
      </w:r>
      <w:r>
        <w:rPr>
          <w:sz w:val="32"/>
          <w:szCs w:val="32"/>
        </w:rPr>
        <w:t>Перед каждым руководителем предприятия стоит задача не только полного обеспечения населения своей продукции, но и резкого повышения его качества и снижения затрат на изготовление и эксплуатацию. Для обеспечения выпуска предварительного усилителя 80 000 штук в год необходимо организовать участок на 61 рабочее место со средним коэффициентом загрузки Кз = 0,89. По программе выпуска можно сделать вывод, что данный участок будет организован в условиях крупно серийного производства.  В  результате работы кратность операций не наблюдается 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этому лучше применять смешанный вид движения труда. Чтобы обеспечить выпуск предварительного усилителя необходимо производственных рабочих 53 человека, вспомогательных рабочих - 7 человек и ИТР - 5 человек, т.к. коэффициент выполнения норм Квн на участке больше единицы, то возможно высвобождение численности работающих в количестве (      РМ - Ч </w:t>
      </w:r>
      <w:r>
        <w:rPr>
          <w:sz w:val="24"/>
          <w:szCs w:val="24"/>
        </w:rPr>
        <w:t>ос. раб</w:t>
      </w:r>
      <w:r>
        <w:rPr>
          <w:sz w:val="32"/>
          <w:szCs w:val="32"/>
        </w:rPr>
        <w:t>)  8 человек, это позволит снизить затраты на заработную плат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данном участке количество дней невыхода на работу составило 36,6 дней. Я считаю, что для предприятия с таким производством это вполне допустимо. Каждый руководитель предприятия старается добиться максимальной прибыли, чтобы не только покрыть все расходы, связанные с реализацией и производством продукции, но и создать фонды накопления и потребления, средства из которых направляются на приобретение нового оборудования, на проведение своевременного ремонта и модернизации производственных фондов предприятия, а также для выплаты премий, пособий, т.е. повышение заинтересованности работающих в более высоких показателях выработки качественной продукции. Еще одной задачей производственного руководителя является расширение номенклатуры выпускаемой продукции, в случае, если продукция пользуется на рынке повышенным спросом - увеличить объем выпуска продукции.</w:t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2T20:31:00Z</dcterms:created>
  <dc:creator>Немцев Михаил Викторович</dc:creator>
  <dc:description/>
  <dc:language>en-US</dc:language>
  <cp:lastModifiedBy>Немцев Михаил Викторович</cp:lastModifiedBy>
  <cp:lastPrinted>1997-06-23T19:05:00Z</cp:lastPrinted>
  <dcterms:modified xsi:type="dcterms:W3CDTF">1997-06-23T15:11:00Z</dcterms:modified>
  <cp:revision>13</cp:revision>
  <dc:subject/>
  <dc:title>                                                                 ВВЕДЕНИЕ</dc:title>
</cp:coreProperties>
</file>