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6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16"/>
        <w:jc w:val="center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*  *  *</w:t>
      </w:r>
    </w:p>
    <w:p>
      <w:pPr>
        <w:pStyle w:val="Normal"/>
        <w:widowControl w:val="false"/>
        <w:spacing w:lineRule="auto" w:line="216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азвитие науки и техники призвано обеспечить постоянное и быстрое повышение эффективности использования всех видов ресурсов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Для этого необходимо создание такой техн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технолог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, которы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обеспечивают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п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  <w:lang w:val="en-US"/>
        </w:rPr>
        <w:t>о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ышение производительности труда, рост</w:t>
      </w:r>
    </w:p>
    <w:p>
      <w:pPr>
        <w:pStyle w:val="Normal"/>
        <w:widowControl w:val="false"/>
        <w:spacing w:lineRule="auto" w:line="21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фондоотдачи,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эко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мию сырья, материалов, энергии и рациональное и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х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спользование, например, создание высокоэффект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ы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х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энергетических установок, малоотходных и безотход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ых технологий (внедрение четвертого передела в металлурги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окат из проката), разработка новой техники для механизации ручного труда.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bookmarkStart w:id="0" w:name="BITSoft"/>
      <w:bookmarkEnd w:id="0"/>
    </w:p>
    <w:p>
      <w:pPr>
        <w:pStyle w:val="Normal"/>
        <w:widowControl w:val="false"/>
        <w:spacing w:lineRule="auto" w:line="216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роизводительность труд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это эффективность затрат труда при производстве единицы продукции, и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д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я урове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ь трудовых затрат на ед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ицу продукции. Уровень про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звод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ель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сти труда может быть измерен следующими показателями: колич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вом рабочего времени, затрачиваемым на производство еди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цы продукци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, т.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е.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ру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д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емкостью изделия, или количеством продукц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, произведенной в един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цу рабочего времени одн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 работ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ком, т.е. часовой,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д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евной, месячной или годовой выработкой одного работника.</w:t>
        <w:br/>
        <w:t xml:space="preserve">   Годовая выработка определяется путем деления соз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д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ой за год продукции в д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ен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жной оц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е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е на средне списочное количество работающих на предприятии. В настоящее время показат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ль про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звод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ель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сти труда определяется путем деления объема выпущен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й продукции, исчисленной по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ЧП,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на кол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чество работающих на предприятии. Часовая выработка определяется путем деления той же продукции на отработанное колич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во человеко-часов за год. Выработка может определяться и в натуральных показателях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 единицах продукции или в н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ормо- часах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Однако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тураль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е измере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е выработки затрудне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 на предприятиях, выпускающих неоднород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ю продукцию.</w:t>
      </w:r>
    </w:p>
    <w:p>
      <w:pPr>
        <w:pStyle w:val="Normal"/>
        <w:widowControl w:val="false"/>
        <w:spacing w:lineRule="auto" w:line="216"/>
        <w:ind w:firstLine="30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Ускорение научно-технического прогресс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это ключ к ускорению роста производительности труда, к повыше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ю эффективности всего производства. Рост производительности труда достигается в объединениях (на пр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приятиях) за счет повышения технического уровня производства, улучшения организации производства и труда отдельных работников, рационального управления трудом,</w:t>
      </w:r>
    </w:p>
    <w:p>
      <w:pPr>
        <w:pStyle w:val="Normal"/>
        <w:widowControl w:val="false"/>
        <w:spacing w:lineRule="auto" w:line="216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блюдения трудовой дисципли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ы.</w:t>
      </w:r>
    </w:p>
    <w:p>
      <w:pPr>
        <w:pStyle w:val="Normal"/>
        <w:widowControl w:val="false"/>
        <w:spacing w:lineRule="auto" w:line="216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Улучшение организации труда работников обеспечива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ся внедрением научной организации труда (НОТ).</w:t>
        <w:br/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Научная организация труда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en-US"/>
        </w:rPr>
        <w:t>—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это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такая его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организ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ция, которая дает возможность выполнять работу с м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нимальными затратами сил и времени работающих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и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беспечивает наиболее эффективное использова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е материальных и трудовых ресурсов. Она ос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вывается на достижениях науки и передовом опыте, позволяет наилучшим образом со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инить технику и людей в едином производственном процессе.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17:00:00Z</dcterms:created>
  <dc:creator>Sergey Panev</dc:creator>
  <dc:description/>
  <dc:language>en-US</dc:language>
  <cp:lastModifiedBy>Sergey Panev</cp:lastModifiedBy>
  <cp:lastPrinted>1997-10-28T14:30:00Z</cp:lastPrinted>
  <dcterms:modified xsi:type="dcterms:W3CDTF">1997-11-03T10:21:00Z</dcterms:modified>
  <cp:revision>10</cp:revision>
  <dc:subject/>
  <dc:title>' Развитие науки и техники призвано обеспечить постоянное и быстрое повышение эффективности использования всех видов ресурсов</dc:title>
</cp:coreProperties>
</file>