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8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ет производственной, служебно-бытовой площади и ее стоимости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чет производственной площади здания поводим по действующим нормам на предприятии. В норму площади входит норма для оборудования, пролеты и колонны. Нормы производственной площади рассчитывают по формуле: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 n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- 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личество производственных рабочих </w:t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орма площади на одного производственного рабочего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ысота производственных помещений зависит от рода выполняемых работ ;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ысота сборочного цеха составляет от 10 до15 м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ъем производственных помещений определяют по формуле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де: h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ысота производственного цеха 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оимость 1 куб.м производственной площади здания составляет 500-700т.руб; определяется по формуле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де: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-стоимость площади производственного здания</w:t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-цена одного куб.м производственной площади здания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5000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ощадь служебно-бытовых и вспомогательных помещений составляет </w:t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25-30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 производственной площади. Определяем по формуле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ысота служебно-бытовых служебно-бытовых и вспомогательных помещений и вспомогательных помещений принимается 2,8-3 м. Определяют объем служебно-бытовых и вспомогательных помещений по формуле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оимость одного куб.м служебно-бытовых и вспомогательных помещений составляет 300-400 т.руб. Определяем стоимость служебно-бытовых и вспомогательных помещений по формуле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00</m:t>
          </m:r>
        </m:oMath>
      </m:oMathPara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яем общую стоимость производственной и служебно-бытовой площади здания :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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5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8800</m:t>
          </m:r>
        </m:oMath>
      </m:oMathPara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09:16:00Z</dcterms:created>
  <dc:creator>Sergey Panev</dc:creator>
  <dc:description/>
  <dc:language>en-US</dc:language>
  <cp:lastModifiedBy>Sergey Panev</cp:lastModifiedBy>
  <cp:lastPrinted>1997-10-28T16:13:00Z</cp:lastPrinted>
  <dcterms:modified xsi:type="dcterms:W3CDTF">1997-10-28T13:15:00Z</dcterms:modified>
  <cp:revision>5</cp:revision>
  <dc:subject/>
  <dc:title>8</dc:title>
</cp:coreProperties>
</file>