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9.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тодика расчета сметы расходов на содержание и эксплуатацию оборудования.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сходы на содержание и эксплуатацию оборудования включают затраты на содержание, амортизацию и текущий ремонт производственного оборудова - ния, ценных инструментов, износ и затраты на восстановление малоценного и быстро изнашивающегося инструмента.</w:t>
      </w:r>
    </w:p>
    <w:p>
      <w:pPr>
        <w:pStyle w:val="Normal"/>
        <w:ind w:left="284" w:hanging="284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9.1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етодика расчета сметы расходов на содержание и эксплуатацию оборудования.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tbl>
      <w:tblPr>
        <w:tblW w:w="935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407"/>
      </w:tblGrid>
      <w:tr>
        <w:trPr/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статей расход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характеристика и содержание расходов)</w:t>
            </w:r>
          </w:p>
        </w:tc>
        <w:tc>
          <w:tcPr>
            <w:tcW w:w="4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расход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расчетные формулы)</w:t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Амортизация оборудования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числения на амортизацию составляют 11% от        полной, первоначальной стоимости. </w:t>
            </w:r>
          </w:p>
        </w:tc>
        <w:tc>
          <w:tcPr>
            <w:tcW w:w="4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: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амортизация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;</w:t>
            </w:r>
          </w:p>
          <w:p>
            <w:pPr>
              <w:pStyle w:val="Normal"/>
              <w:ind w:left="1027" w:hanging="102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ервоначальная стоимость с учетом                    заготовительных расходов и монтажа;</w:t>
            </w:r>
          </w:p>
          <w:p>
            <w:pPr>
              <w:pStyle w:val="Normal"/>
              <w:ind w:left="1027" w:hanging="102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действующее общие нормы амортизационных отчислений по производственному оборудованию;</w:t>
            </w:r>
          </w:p>
          <w:p>
            <w:pPr>
              <w:pStyle w:val="Normal"/>
              <w:ind w:left="1043" w:hanging="1043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эффициент загрузки оборудования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/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по статье №1</w:t>
            </w:r>
          </w:p>
        </w:tc>
        <w:tc>
          <w:tcPr>
            <w:tcW w:w="4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8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79</w:t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.Э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сплуатация оборудования (кроме расходов на текущий ремонт):</w:t>
            </w:r>
          </w:p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Вспомогательные материалы (для ухода за оборудованием и содержанием его в рабочем состоянии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Стоимость различных видов энергии, потребляемых на производственные нужды.</w:t>
            </w:r>
          </w:p>
        </w:tc>
        <w:tc>
          <w:tcPr>
            <w:tcW w:w="4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нимается по действующим нормам расхода или 70 т.руб. на одного производствен ного рабочего в сборочных цехах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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: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личество производственных рабочих;</w:t>
            </w:r>
          </w:p>
          <w:p>
            <w:pPr>
              <w:pStyle w:val="Normal"/>
              <w:ind w:left="473" w:hanging="473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эффициент загрузки основных рабочих</w:t>
            </w:r>
          </w:p>
          <w:p>
            <w:pPr>
              <w:pStyle w:val="Normal"/>
              <w:ind w:left="473" w:hanging="473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ind w:left="473" w:hanging="473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left="473" w:hanging="473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ý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left="898" w:hanging="898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: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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тоимость электроэнергии на технологические цели;</w:t>
            </w:r>
          </w:p>
          <w:p>
            <w:pPr>
              <w:pStyle w:val="Normal"/>
              <w:ind w:left="898" w:hanging="425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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тоимость 1кВт/ч силовой энергии;</w:t>
            </w:r>
          </w:p>
          <w:p>
            <w:pPr>
              <w:pStyle w:val="Normal"/>
              <w:ind w:left="898" w:hanging="425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t -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основных операций с использованием эл. Энергии;</w:t>
            </w:r>
          </w:p>
          <w:p>
            <w:pPr>
              <w:pStyle w:val="Normal"/>
              <w:ind w:left="898" w:hanging="4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 - мощность оборудования .</w:t>
            </w:r>
          </w:p>
          <w:p>
            <w:pPr>
              <w:pStyle w:val="Normal"/>
              <w:ind w:left="4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ind w:left="4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2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oMath>
            </m:oMathPara>
          </w:p>
          <w:p>
            <w:pPr>
              <w:pStyle w:val="Normal"/>
              <w:ind w:left="473" w:hanging="47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по статье №2</w:t>
            </w:r>
          </w:p>
        </w:tc>
        <w:tc>
          <w:tcPr>
            <w:tcW w:w="4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979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94</w:t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Текущий ремонт производственного оборудо -вания и ценного инструмента.</w:t>
            </w:r>
          </w:p>
        </w:tc>
        <w:tc>
          <w:tcPr>
            <w:tcW w:w="4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аты на текущий ремонт производственного оборудования составляют примерно 3% от полной, первоначальной стоимости оборудования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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oMath>
            </m:oMathPara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по статье №3</w:t>
            </w:r>
          </w:p>
        </w:tc>
        <w:tc>
          <w:tcPr>
            <w:tcW w:w="4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4</w:t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Износ малоценных и быстроизнашивающихся инструментов, приспособлений и расходы по их восстановлению.</w:t>
            </w:r>
          </w:p>
        </w:tc>
        <w:tc>
          <w:tcPr>
            <w:tcW w:w="4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нимаются по нормам расхода 200 т.руб. на одного производственного рабочего для сборочных цехов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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72</m:t>
                </m:r>
              </m:oMath>
            </m:oMathPara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по статье № 4</w:t>
            </w:r>
          </w:p>
        </w:tc>
        <w:tc>
          <w:tcPr>
            <w:tcW w:w="4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2</w:t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Прочие расходы (другие расходы не перечисленные в предыдущих статьях)</w:t>
            </w:r>
          </w:p>
        </w:tc>
        <w:tc>
          <w:tcPr>
            <w:tcW w:w="4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нимаются по нормам действующим на предприятии или примерно 3,5% от суммы затрат всех предыдущих статей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9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по статье № 5</w:t>
            </w:r>
          </w:p>
        </w:tc>
        <w:tc>
          <w:tcPr>
            <w:tcW w:w="4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9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х расходов по содержанию и эксплуатации оборудования.</w:t>
            </w:r>
          </w:p>
        </w:tc>
        <w:tc>
          <w:tcPr>
            <w:tcW w:w="44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14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983</w:t>
            </w:r>
          </w:p>
        </w:tc>
      </w:tr>
    </w:tbl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мета расходов по содержанию и эксплуатации оборудования </w:t>
      </w:r>
    </w:p>
    <w:tbl>
      <w:tblPr>
        <w:tblW w:w="93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271"/>
        <w:gridCol w:w="1217"/>
        <w:gridCol w:w="1626"/>
        <w:gridCol w:w="747"/>
      </w:tblGrid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затра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ер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`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 строк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общему итогу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мортизация оборудования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8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7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я оборудован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94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9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й ремонт оборудован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нос малоценных и быстроизнашивающихся приспособлени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7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чие расходы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9,52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49,9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9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09:22:00Z</dcterms:created>
  <dc:creator>Sergey Panev</dc:creator>
  <dc:description/>
  <dc:language>en-US</dc:language>
  <cp:lastModifiedBy>Sergey Panev</cp:lastModifiedBy>
  <dcterms:modified xsi:type="dcterms:W3CDTF">1997-10-28T13:17:00Z</dcterms:modified>
  <cp:revision>4</cp:revision>
  <dc:subject/>
  <dc:title>9</dc:title>
</cp:coreProperties>
</file>