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6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ределение потребного количества вспомогательных рабочих,   инженерно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ических работников (ИТР), счетно - конторского персонала (СКП), младше обслуживающего персонала (МОП) 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количеств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ников, занятых на производстве</w:t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«Модуля УТ для пропорциональной команды»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личество работников задается определенной долей процента от числа основных рабочих</w:t>
      </w:r>
      <w:r>
        <w:rPr>
          <w:rFonts w:eastAsia="Times New Roman Cyr" w:cs="Times New Roman Cyr" w:ascii="Times New Roman Cyr" w:hAnsi="Times New Roman Cyr"/>
        </w:rPr>
        <w:t xml:space="preserve"> ,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оличество вспомогательных рабочих составляет 30-40% от числа основных рабочих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оличество</w:t>
      </w:r>
      <w:r>
        <w:rPr>
          <w:rFonts w:eastAsia="Times New Roman Cyr" w:cs="Times New Roman Cyr" w:ascii="Times New Roman Cyr" w:hAnsi="Times New Roman Cyr"/>
        </w:rPr>
        <w:t xml:space="preserve"> ИТР 15-20%,СКП 1-3%,МОП 2-3%,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инимается от общего числа производственных и вспомогательных рабочих. Количество вспомогательных рабочих рассчитывается по формуле: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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п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количество вспомогательных производственных рабочих ;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- количество основных производственных рабочих.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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личество ИТР ,СКП ,МОП рассчитывается по формуле: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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</m:oMath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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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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0" w:leader="none"/>
        </w:tabs>
        <w:ind w:left="709" w:hanging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2 Определение коэффициента, процента загрузки вспомогательных рабочих, ИТР, СКП, МОП.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эффициент, процент загрузки определяется по формуле: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;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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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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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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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считывае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редний коэффициент, процент загрузки вспомогательных рабочих, ИТР, СКП, МОП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Численность основных, вспомогательных рабочих, ИТР, СКП, МОП сводится в таблицу: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425"/>
        <w:rPr/>
      </w:pPr>
      <w:r>
        <w:rPr/>
        <w:t>6.2.1 Сводная ведомость основного, вспомогательного состава</w:t>
      </w:r>
    </w:p>
    <w:tbl>
      <w:tblPr>
        <w:tblW w:w="963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"/>
        <w:gridCol w:w="1558"/>
        <w:gridCol w:w="1"/>
        <w:gridCol w:w="1417"/>
        <w:gridCol w:w="1"/>
        <w:gridCol w:w="1461"/>
        <w:gridCol w:w="1"/>
        <w:gridCol w:w="1652"/>
        <w:gridCol w:w="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-во работающих (принятое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к числу производственных рабочи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(%)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о</w:t>
            </w:r>
            <w:r>
              <w:rPr>
                <w:rFonts w:eastAsia="Times New Roman Cyr" w:cs="Times New Roman Cyr" w:ascii="Times New Roman Cyr" w:hAnsi="Times New Roman Cyr"/>
              </w:rPr>
              <w:t xml:space="preserve">бщему числу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абочи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(%)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о</w:t>
            </w:r>
            <w:r>
              <w:rPr>
                <w:rFonts w:eastAsia="Times New Roman Cyr" w:cs="Times New Roman Cyr" w:ascii="Times New Roman Cyr" w:hAnsi="Times New Roman Cyr"/>
              </w:rPr>
              <w:t xml:space="preserve">бщему числу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ющи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(%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 рабоч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,2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помогательные рабоч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,7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44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32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П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08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П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08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6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7:09:00Z</dcterms:created>
  <dc:creator>Sergey Panev</dc:creator>
  <dc:description/>
  <dc:language>en-US</dc:language>
  <cp:lastModifiedBy>Sergey Panev</cp:lastModifiedBy>
  <dcterms:modified xsi:type="dcterms:W3CDTF">1997-10-28T12:55:00Z</dcterms:modified>
  <cp:revision>5</cp:revision>
  <dc:subject/>
  <dc:title>6</dc:title>
</cp:coreProperties>
</file>