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310255</wp:posOffset>
                </wp:positionV>
                <wp:extent cx="100647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ä ðàáî÷åãî ìåñ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ëè÷åñòâî ìå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6.65pt;margin-top:260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ä ðàáî÷åãî ìåñò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ëè÷åñòâî ìåñ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658495</wp:posOffset>
                </wp:positionV>
                <wp:extent cx="50292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51.85pt" to="555.8pt,51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475615</wp:posOffset>
                </wp:positionV>
                <wp:extent cx="366395" cy="183515"/>
                <wp:effectExtent l="0" t="0" r="0" b="72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93,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65pt;margin-top:37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93,6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715" w:dyaOrig="5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75pt;height:299.25pt" filled="f" o:ole="">
            <v:imagedata r:id="rId3" o:title=""/>
          </v:shape>
          <o:OLEObject Type="Embed" ProgID="" ShapeID="ole_rId2" DrawAspect="Content" ObjectID="_1387478965" r:id="rId2"/>
        </w:objec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: 1.Монтажник электро-измерительной аппаратуры и спец. аппаратуры  5го разря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Заливщик  компаундами 3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3.Слесарь - сборщик спец. электроаппаратуры     2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4.Испытатель измерительных систем 6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5. Монтажник электро-измерительной аппаратуры и спец. аппаратуры 6го разряда</w:t>
      </w:r>
    </w:p>
    <w:sectPr>
      <w:type w:val="nextPage"/>
      <w:pgSz w:orient="landscape" w:w="16838" w:h="11906"/>
      <w:pgMar w:left="1701" w:right="96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07:00Z</dcterms:created>
  <dc:creator>Sergey Panev</dc:creator>
  <dc:description/>
  <dc:language>en-US</dc:language>
  <cp:lastModifiedBy>Sergey Panev</cp:lastModifiedBy>
  <cp:lastPrinted>1997-10-28T19:08:00Z</cp:lastPrinted>
  <dcterms:modified xsi:type="dcterms:W3CDTF">1997-10-28T16:35:00Z</dcterms:modified>
  <cp:revision>2</cp:revision>
  <dc:subject/>
  <dc:title> </dc:title>
</cp:coreProperties>
</file>