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основной и дополнительной заработной платы                        производственных рабочих.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чет основного фонда заработной платы производственных рабочих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ая заработная плата выплачивается производственным рабочим за работу выполняемую непосредственно по изготовлению продукции и включает в себя все виды оплат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руда и доплаты за фактически проработанное время .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Р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асчет основной заработной платы производится отдельно по каждому тарифно-квалификационному разряду. В его состав  входит оплата за выполнение операции работам по сдельным нормам и расценкам рассчитывается по формуле: 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  Зо- основная заработная плата;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 - трудоемкость выпуска продукции;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R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- ч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совая тарифная  ставка разряда работы;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годовая программа выпуска продукции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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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50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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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0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оплаты производственным рабочим за фактически отработанное время включая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фонд времени для рабочих сдельщиков 40-50%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фонд доплат за работу в ночное время , за обучение учеников на производстве за совмещение профилей(с нормальными условиями труда 7,5-8%,с вредными условиями труда 9,5-10,5% от заработной платы по тарифу и премий)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7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сего затраты по основной заработной плате будут равны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02" w:hanging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дополнительной заработной платы производственных рабочих.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ополнительная заработная пла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одственных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абочих- это выплаты  предусмотренные законодательством (оплата отпусков) 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</w:p>
    <w:p>
      <w:pPr>
        <w:pStyle w:val="Normal"/>
        <w:ind w:left="142" w:firstLine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ополнительная заработная плата рассчитывается по формуле: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      </w:t>
      </w:r>
    </w:p>
    <w:p>
      <w:pPr>
        <w:pStyle w:val="Normal"/>
        <w:ind w:left="709" w:hanging="567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 - принятое для данного предприятия соотношение между основной и дополнительной заработной платой , принимается от 2-4%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 фонда основной заработной платы 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числение на социальное страхование заработной плат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одственных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бочих , принятое в размере 39% от суммы общей и дополнительной заработной платы: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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2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74</m:t>
          </m: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4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î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6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2</m:t>
        </m:r>
      </m:oMath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88</m:t>
          </m:r>
        </m:oMath>
      </m:oMathPara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5:42:00Z</dcterms:created>
  <dc:creator>Sergey Panev</dc:creator>
  <dc:description/>
  <dc:language>en-US</dc:language>
  <cp:lastModifiedBy>Sergey Panev</cp:lastModifiedBy>
  <cp:lastPrinted>1997-10-27T17:12:00Z</cp:lastPrinted>
  <dcterms:modified xsi:type="dcterms:W3CDTF">1997-10-28T12:43:00Z</dcterms:modified>
  <cp:revision>11</cp:revision>
  <dc:subject/>
  <dc:title>   5</dc:title>
</cp:coreProperties>
</file>