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0.Номенклатура и методика расчета сметы цеховых расходов.</w:t>
      </w:r>
    </w:p>
    <w:p>
      <w:pPr>
        <w:pStyle w:val="Normal"/>
        <w:ind w:left="426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ме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цеховых расходов  включают затраты по обслуживанию цеха и управлению им : заработную плату аппарата управления, амортизацию и затраты на содержание зданий и инвентаря, затраты на опыты и исследования, затраты по охране труда и другие расходы. Определение величины этих затрат на расчетный период осуществляется путем составления сметы цеховых расходов по номенклатуре статей.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ормативы являются ориентировочными:</w:t>
      </w:r>
    </w:p>
    <w:p>
      <w:pPr>
        <w:pStyle w:val="Normal"/>
        <w:ind w:left="426" w:hanging="426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оменклатура статей сметы цеховых расходов и методика ее расчета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698"/>
      </w:tblGrid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статей расход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характеристика и содержание расходов)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 расход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расчетные формулы)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Содержание аппарата управления цеха </w:t>
            </w:r>
          </w:p>
          <w:p>
            <w:pPr>
              <w:pStyle w:val="Normal"/>
              <w:ind w:left="142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заработная плата основная, дополнительная с отчислением на социальное страхование)</w:t>
            </w:r>
          </w:p>
          <w:p>
            <w:pPr>
              <w:pStyle w:val="Normal"/>
              <w:ind w:left="142" w:hanging="14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Заработная плата ИТР</w:t>
            </w:r>
          </w:p>
          <w:p>
            <w:pPr>
              <w:pStyle w:val="Normal"/>
              <w:ind w:left="142" w:hanging="14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Заработная плата СКП</w:t>
            </w:r>
          </w:p>
          <w:p>
            <w:pPr>
              <w:pStyle w:val="Normal"/>
              <w:ind w:left="142" w:hanging="14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 Заработная плата МОП</w:t>
            </w:r>
          </w:p>
          <w:p>
            <w:pPr>
              <w:pStyle w:val="Normal"/>
              <w:ind w:left="284" w:hanging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) Отчисления на социальное страхование персонала управления цех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Зо-6109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оп-391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п-36656,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Зо-6873,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оп-384,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п-2749,2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)Зо-4582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оп-238,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п-1374,6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Q-45966,7 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 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8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04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Содержание прочего цехового персонал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Вспомогательные рабочие</w:t>
            </w:r>
          </w:p>
          <w:p>
            <w:pPr>
              <w:pStyle w:val="Normal"/>
              <w:ind w:left="284" w:hanging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Отчисление на социальное страхование вспомогательным рабочим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Зо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17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оп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0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п-100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Q-14295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72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 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95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2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Амортизация зданий и инвентаря цеха (кроме амортизации включенной в смету расходов на содержание и эксплуатацию оборудования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Зда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) Инвентарь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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; </w:t>
            </w:r>
          </w:p>
          <w:p>
            <w:pPr>
              <w:pStyle w:val="Normal"/>
              <w:ind w:left="1027" w:hanging="102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: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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олная первоначальная стоимость   зданий;</w:t>
            </w:r>
          </w:p>
          <w:p>
            <w:pPr>
              <w:pStyle w:val="Normal"/>
              <w:ind w:left="102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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орма амортизации здания, принимается</w:t>
            </w:r>
          </w:p>
          <w:p>
            <w:pPr>
              <w:pStyle w:val="Normal"/>
              <w:ind w:left="102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-2,6%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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ind w:left="1027" w:hanging="56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À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8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89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oMath>
            </m:oMathPara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имость производственного и хозяйственного инвентаря принимают в размере 1-5% от первоначальной стоимости оборудования и здан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À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9188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7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19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oMath>
            </m:oMathPara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 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9099,263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здани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инвентаря цех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имость энергии, воды, пара потребляемых</w:t>
            </w:r>
          </w:p>
          <w:p>
            <w:pPr>
              <w:pStyle w:val="Normal"/>
              <w:ind w:left="142" w:hanging="14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хозяйственные нужды.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 расходы по содержанию зданий принимают 0,3-2% от полной первоначальной стоимости здания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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8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oMath>
            </m:oMathPara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ходы по содержанию инвентаря принимаются в размере 1% от первоначальной стоимости обору -дования и зданий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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88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7</m:t>
                </m:r>
              </m:oMath>
            </m:oMathPara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того по статье № 4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4231,587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Текущий ремонт зданий и инвентаря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имается в размере 0,5 - 1% от первонача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й стоимости зда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8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oMath>
            </m:oMathPara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 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7959,98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Испытания, опыты и исследования  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яется по опыту ряда предприятий и из расчета на одного работающего 400 - 500 т.руб в год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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48</m:t>
                </m:r>
              </m:oMath>
            </m:oMathPara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 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248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Охрана труд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яют из расчета 70 - 110 т.руб. в год на производственного рабочего с нормальными условиями труда и 200 - 270 т.руб. в год в цехах с вредными  условиями труд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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60</m:t>
                </m:r>
              </m:oMath>
            </m:oMathPara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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</m:oMath>
            </m:oMathPara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 7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340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Износ малоценного и быстроизнашивающегося   хозяйственного инвентар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имается из расчета 10 - 15 т.руб. на одного работающе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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 8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31,2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Прочие расходы (не предусмотренные в предыдущими статьями )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имается примерно 1 - 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% 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 суммы затрат по пунктам 1 - 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480,902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 по статье № 9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480902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 цеховых расход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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257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144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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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885" w:hanging="885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: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сновная заработная плата   производственных рабочих без доплат по прогрессивно-премиальной системе.</w:t>
            </w:r>
          </w:p>
          <w:p>
            <w:pPr>
              <w:pStyle w:val="Normal"/>
              <w:ind w:left="885" w:hanging="885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сходы по содержанию и эксплуатации оборудования</w:t>
            </w:r>
          </w:p>
          <w:p>
            <w:pPr>
              <w:pStyle w:val="Normal"/>
              <w:ind w:left="885" w:hanging="88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ï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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257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375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14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2</m:t>
                </m:r>
              </m:oMath>
            </m:oMathPara>
          </w:p>
        </w:tc>
      </w:tr>
    </w:tbl>
    <w:p>
      <w:pPr>
        <w:pStyle w:val="Normal"/>
        <w:ind w:left="426" w:hanging="426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2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мета цеховых расходов.</w:t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8"/>
        <w:gridCol w:w="621"/>
        <w:gridCol w:w="1260"/>
        <w:gridCol w:w="1096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ста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цент цеховых расходов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управления цех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8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прочего цехового персона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50,17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ортизация зданий и инвентар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099,26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9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держание зданий и инвентар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31,58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кущий ремонт зданий и инвентар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59,9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ния, опыты и исследования, рационализация и изобретатель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24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рана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нос малоценного и быстроизнашивающегося инвентар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480,9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 цеховых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.руб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571,14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2:06:00Z</dcterms:created>
  <dc:creator>Sergey Panev</dc:creator>
  <dc:description/>
  <dc:language>en-US</dc:language>
  <cp:lastModifiedBy>Sergey Panev</cp:lastModifiedBy>
  <dcterms:modified xsi:type="dcterms:W3CDTF">1997-11-11T10:33:00Z</dcterms:modified>
  <cp:revision>11</cp:revision>
  <dc:subject/>
  <dc:title>10</dc:title>
</cp:coreProperties>
</file>