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3.Технико-экономические показатели проектируемого участка по изготовлению «модуля УТ для пропорциональной команды»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.</w:t>
      </w:r>
    </w:p>
    <w:p>
      <w:pPr>
        <w:pStyle w:val="Normal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Технико-экономические показатели проектируемого участка по изготовлению «модуля УТ для пропорциональной команды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tbl>
      <w:tblPr>
        <w:tblW w:w="96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92"/>
        <w:gridCol w:w="503"/>
        <w:gridCol w:w="1764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ер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по базе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Абсолютные показатели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довой выпуск продукции: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натуральном выражении</w:t>
            </w:r>
          </w:p>
          <w:p>
            <w:pPr>
              <w:pStyle w:val="Normal"/>
              <w:ind w:left="2444" w:hanging="24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енежном выражении (по цеховой себестоимости).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ая стоимость основных производственных фондов цеха.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Здания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Оборудование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ая внутренняя площадь цеха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Производственная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Служебно-бытовая, вспомогательная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рабочих мест (всего)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Производственное оборудование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Верстачных рабочих мест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енность промышленно-производственного персонала 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ственных рабочих </w:t>
            </w:r>
          </w:p>
          <w:p>
            <w:pPr>
              <w:pStyle w:val="Normal"/>
              <w:ind w:left="459" w:hanging="45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них основных производственных рабочих </w:t>
            </w:r>
          </w:p>
          <w:p>
            <w:pPr>
              <w:pStyle w:val="Normal"/>
              <w:ind w:left="459" w:hanging="45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Относительные показатели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уск продукции на одного производственного рабочего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В натуральном выражении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В денежном выражении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уск продукции на одного производственного работающего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В натуральном выражении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В денежном выражении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ндоотдача</w:t>
            </w:r>
          </w:p>
          <w:p>
            <w:pPr>
              <w:pStyle w:val="Normal"/>
              <w:ind w:left="317" w:hanging="31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уск продукции на 1кв.м. производственной площади</w:t>
            </w:r>
          </w:p>
          <w:p>
            <w:pPr>
              <w:pStyle w:val="Normal"/>
              <w:ind w:left="317" w:hanging="31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ая площадь на единицу производственного оборудования</w:t>
            </w:r>
          </w:p>
          <w:p>
            <w:pPr>
              <w:pStyle w:val="Normal"/>
              <w:ind w:left="317" w:hanging="31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оемкость изготовления:</w:t>
            </w:r>
          </w:p>
          <w:p>
            <w:pPr>
              <w:pStyle w:val="Normal"/>
              <w:ind w:left="317" w:hanging="31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Единицы продукции</w:t>
            </w:r>
          </w:p>
          <w:p>
            <w:pPr>
              <w:pStyle w:val="Normal"/>
              <w:ind w:left="317" w:hanging="31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) Производственной программы 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грузка оборудования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сменности работы оборудования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бестоимость единицы продукци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/че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./че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/че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/че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/т.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/ч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/ч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.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6372,6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88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72,6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,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51,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,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90,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5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</w:tr>
    </w:tbl>
    <w:p>
      <w:pPr>
        <w:pStyle w:val="Normal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4:28:00Z</dcterms:created>
  <dc:creator>Sergey Panev</dc:creator>
  <dc:description/>
  <dc:language>en-US</dc:language>
  <cp:lastModifiedBy>Sergey Panev</cp:lastModifiedBy>
  <cp:lastPrinted>1997-10-28T18:12:00Z</cp:lastPrinted>
  <dcterms:modified xsi:type="dcterms:W3CDTF">1997-11-11T11:16:00Z</dcterms:modified>
  <cp:revision>5</cp:revision>
  <dc:subject/>
  <dc:title>13</dc:title>
</cp:coreProperties>
</file>