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Функциональная характеристка городского финансового отдел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вующему вышестоящему финансовому органу.</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Основными задачами финотдела исполкома городского Совета народных депутатов являются:</w:t>
      </w:r>
    </w:p>
    <w:p>
      <w:pPr>
        <w:pStyle w:val="Normal"/>
        <w:numPr>
          <w:ilvl w:val="0"/>
          <w:numId w:val="1"/>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мобилизация денежных средств и направление их в соответствии с утвержденными планами на финансирование меропиятий по развитию местного хозяйства;</w:t>
      </w:r>
    </w:p>
    <w:p>
      <w:pPr>
        <w:pStyle w:val="Normal"/>
        <w:numPr>
          <w:ilvl w:val="0"/>
          <w:numId w:val="1"/>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1"/>
        </w:numPr>
        <w:tabs>
          <w:tab w:val="clear" w:pos="720"/>
          <w:tab w:val="left" w:pos="0" w:leader="none"/>
        </w:tabs>
        <w:spacing w:lineRule="auto" w:line="480" w:before="120" w:after="0"/>
        <w:ind w:left="1417" w:hanging="283"/>
        <w:jc w:val="both"/>
        <w:rPr>
          <w:rFonts w:ascii="Arial Cyr" w:hAnsi="Arial Cyr" w:eastAsia="Arial Cyr" w:cs="Arial Cyr"/>
        </w:rPr>
      </w:pPr>
      <w:r>
        <w:rPr>
          <w:rFonts w:eastAsia="Arial Cyr" w:cs="Arial Cyr" w:ascii="Arial Cyr" w:hAnsi="Arial Cyr"/>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Финансовый отдел горисполкома в соответсвии с возложенными на него задачами выполняет следующие функции:</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рассматривает проекты сводных смет расходов управлений и отделов испокома городского Совета народных депутатов и отдельных учреждений, которые финансируются городским финанси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осуществляет контроль за ходом исполнения районных бюджетов городского  подчинения;</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оботной платы работникам этих учреждений;</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принимает участие в проведении рас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анализирует действующую систему налогообложения придприятий и организаций, доходов граждан, итоги работы по установленным местным налогам и сборам;</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контролирует правильность проведения выплат и возмещений за счет республиканского бюджета, предусмотренных действующими нормативными актами;</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готовит предложения о выпуске в оборот денежно-вещевых лотерей;</w:t>
      </w:r>
    </w:p>
    <w:p>
      <w:pPr>
        <w:pStyle w:val="Normal"/>
        <w:numPr>
          <w:ilvl w:val="0"/>
          <w:numId w:val="2"/>
        </w:numPr>
        <w:tabs>
          <w:tab w:val="clear" w:pos="720"/>
          <w:tab w:val="left" w:pos="0" w:leader="none"/>
        </w:tabs>
        <w:spacing w:lineRule="auto" w:line="480" w:before="120" w:after="0"/>
        <w:ind w:left="1985" w:hanging="851"/>
        <w:jc w:val="both"/>
        <w:rPr>
          <w:rFonts w:ascii="Arial Cyr" w:hAnsi="Arial Cyr" w:eastAsia="Arial Cyr" w:cs="Arial Cyr"/>
        </w:rPr>
      </w:pPr>
      <w:r>
        <w:rPr>
          <w:rFonts w:eastAsia="Arial Cyr" w:cs="Arial Cyr" w:ascii="Arial Cyr" w:hAnsi="Arial Cyr"/>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2"/>
        </w:numPr>
        <w:tabs>
          <w:tab w:val="clear" w:pos="720"/>
          <w:tab w:val="left" w:pos="0" w:leader="none"/>
        </w:tabs>
        <w:spacing w:lineRule="auto" w:line="480" w:before="120" w:after="0"/>
        <w:ind w:left="1701" w:hanging="567"/>
        <w:jc w:val="both"/>
        <w:rPr>
          <w:rFonts w:ascii="Arial Cyr" w:hAnsi="Arial Cyr" w:eastAsia="Arial Cyr" w:cs="Arial Cyr"/>
        </w:rPr>
      </w:pPr>
      <w:r>
        <w:rPr>
          <w:rFonts w:eastAsia="Arial Cyr" w:cs="Arial Cyr" w:ascii="Arial Cyr" w:hAnsi="Arial Cyr"/>
        </w:rPr>
        <w:t>устанавливает деловые связи  с другими учреждениями и отделами исполкома по вопросам усовершенствания финансового и хозяйственного механизма налогового законодательства, ценообразования.</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Штатное расписание работников городского финансового отдела. </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Штатное расписание работников горфинотдела, утвержденное в соответсвии с постановлением КМУ №35 21.01.93 г.  и  №102  от  08.02.93 г.</w:t>
      </w:r>
    </w:p>
    <w:tbl>
      <w:tblPr>
        <w:tblW w:w="8522" w:type="dxa"/>
        <w:jc w:val="left"/>
        <w:tblInd w:w="-130" w:type="dxa"/>
        <w:tblLayout w:type="fixed"/>
        <w:tblCellMar>
          <w:top w:w="0" w:type="dxa"/>
          <w:left w:w="108" w:type="dxa"/>
          <w:bottom w:w="0" w:type="dxa"/>
          <w:right w:w="108" w:type="dxa"/>
        </w:tblCellMar>
      </w:tblPr>
      <w:tblGrid>
        <w:gridCol w:w="675"/>
        <w:gridCol w:w="6096"/>
        <w:gridCol w:w="1751"/>
      </w:tblGrid>
      <w:tr>
        <w:trPr/>
        <w:tc>
          <w:tcPr>
            <w:tcW w:w="675" w:type="dxa"/>
            <w:tcBorders>
              <w:top w:val="single" w:sz="18"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п</w:t>
            </w:r>
          </w:p>
        </w:tc>
        <w:tc>
          <w:tcPr>
            <w:tcW w:w="6096" w:type="dxa"/>
            <w:tcBorders>
              <w:top w:val="single" w:sz="18"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Наименование   должностей</w:t>
            </w:r>
          </w:p>
        </w:tc>
        <w:tc>
          <w:tcPr>
            <w:tcW w:w="1751" w:type="dxa"/>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Количество штатных единиц</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Заведующий</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Ревизор-инструктор по кадрам I к.</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Главный бухгалтер</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4</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Заместитель главного бухгалтера</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5</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 xml:space="preserve">Бухгалтер I категории </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6</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Главный экономист</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Главный ревизор-инспектор</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Ревизор-инспектор I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9</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Бухгалтер I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w:t>
            </w:r>
          </w:p>
        </w:tc>
      </w:tr>
      <w:tr>
        <w:trPr/>
        <w:tc>
          <w:tcPr>
            <w:tcW w:w="675" w:type="dxa"/>
            <w:tcBorders>
              <w:top w:val="single" w:sz="6" w:space="0" w:color="000000"/>
              <w:left w:val="single" w:sz="18" w:space="0" w:color="000000"/>
              <w:bottom w:val="dashed" w:sz="6" w:space="0" w:color="auto"/>
              <w:right w:val="single" w:sz="6"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single" w:sz="6" w:space="0" w:color="000000"/>
              <w:bottom w:val="dashed" w:sz="6" w:space="0" w:color="auto"/>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Итого</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0</w:t>
            </w:r>
          </w:p>
        </w:tc>
      </w:tr>
      <w:tr>
        <w:trPr/>
        <w:tc>
          <w:tcPr>
            <w:tcW w:w="675"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dashed" w:sz="6" w:space="0" w:color="auto"/>
              <w:bottom w:val="single" w:sz="6" w:space="0" w:color="000000"/>
              <w:right w:val="dashed" w:sz="6" w:space="0" w:color="auto"/>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БЮДЖЕТНЫЙ ОТДЕЛ</w:t>
            </w:r>
          </w:p>
        </w:tc>
        <w:tc>
          <w:tcPr>
            <w:tcW w:w="1751"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0</w:t>
            </w:r>
          </w:p>
        </w:tc>
        <w:tc>
          <w:tcPr>
            <w:tcW w:w="6096" w:type="dxa"/>
            <w:tcBorders>
              <w:top w:val="dashed" w:sz="6" w:space="0" w:color="auto"/>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Заместитель заведующего  - начальник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Заместитель начальника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Главный экономист</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3</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Экономист 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4</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Экономист I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single" w:sz="6" w:space="0" w:color="000000"/>
              <w:bottom w:val="dashed" w:sz="6" w:space="0" w:color="auto"/>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Итого</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7</w:t>
            </w:r>
          </w:p>
        </w:tc>
      </w:tr>
      <w:tr>
        <w:trPr/>
        <w:tc>
          <w:tcPr>
            <w:tcW w:w="675"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dashed" w:sz="6" w:space="0" w:color="auto"/>
              <w:bottom w:val="single" w:sz="6" w:space="0" w:color="000000"/>
              <w:right w:val="dashed" w:sz="6" w:space="0" w:color="auto"/>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ОТДЕЛ   ПЛАНИРОВАНИЯ   И   АНАЛИЗА ДОХОДОВ   БЮДЖЕТА</w:t>
            </w:r>
          </w:p>
        </w:tc>
        <w:tc>
          <w:tcPr>
            <w:tcW w:w="1751"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5</w:t>
            </w:r>
          </w:p>
        </w:tc>
        <w:tc>
          <w:tcPr>
            <w:tcW w:w="6096" w:type="dxa"/>
            <w:tcBorders>
              <w:top w:val="dashed" w:sz="6" w:space="0" w:color="auto"/>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Заместитель заведующего начальник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6</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Заместитель начальника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7</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Главный экономист</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8</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Экономист 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9</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Экономист I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single" w:sz="6" w:space="0" w:color="000000"/>
              <w:bottom w:val="dashed" w:sz="6" w:space="0" w:color="auto"/>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 xml:space="preserve">Итого </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6</w:t>
            </w:r>
          </w:p>
        </w:tc>
      </w:tr>
      <w:tr>
        <w:trPr/>
        <w:tc>
          <w:tcPr>
            <w:tcW w:w="675"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dashed" w:sz="6" w:space="0" w:color="auto"/>
              <w:bottom w:val="single" w:sz="6" w:space="0" w:color="000000"/>
              <w:right w:val="dashed" w:sz="6" w:space="0" w:color="auto"/>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ОТДЕЛ   ФИНАНСИРОВАНИЯ   АППАРАТА УПРАВЛЕНИЯ</w:t>
            </w:r>
          </w:p>
        </w:tc>
        <w:tc>
          <w:tcPr>
            <w:tcW w:w="1751"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0</w:t>
            </w:r>
          </w:p>
        </w:tc>
        <w:tc>
          <w:tcPr>
            <w:tcW w:w="6096" w:type="dxa"/>
            <w:tcBorders>
              <w:top w:val="dashed" w:sz="6" w:space="0" w:color="auto"/>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Начальник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1</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Заместитель начальника</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2</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Ревизор-инспектор 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3</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 xml:space="preserve">Главный ревизор-инспектор </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4</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Ревизор-инспектор I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single" w:sz="6" w:space="0" w:color="000000"/>
              <w:bottom w:val="dashed" w:sz="6" w:space="0" w:color="auto"/>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Итого</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6</w:t>
            </w:r>
          </w:p>
        </w:tc>
      </w:tr>
      <w:tr>
        <w:trPr/>
        <w:tc>
          <w:tcPr>
            <w:tcW w:w="675"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dashed" w:sz="6" w:space="0" w:color="auto"/>
              <w:bottom w:val="single" w:sz="6" w:space="0" w:color="000000"/>
              <w:right w:val="dashed" w:sz="6" w:space="0" w:color="auto"/>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ОТДЕЛ   ФИНАНСИРОВАНИЯ   МЕСТНОГО ХОЗЯЙСТВА</w:t>
            </w:r>
          </w:p>
        </w:tc>
        <w:tc>
          <w:tcPr>
            <w:tcW w:w="1751"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5</w:t>
            </w:r>
          </w:p>
        </w:tc>
        <w:tc>
          <w:tcPr>
            <w:tcW w:w="6096" w:type="dxa"/>
            <w:tcBorders>
              <w:top w:val="dashed" w:sz="6" w:space="0" w:color="auto"/>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Начальник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6</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Главный экономист</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7</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Экономист 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single" w:sz="6" w:space="0" w:color="000000"/>
              <w:bottom w:val="dashed" w:sz="6" w:space="0" w:color="auto"/>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 xml:space="preserve">Итого </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6</w:t>
            </w:r>
          </w:p>
        </w:tc>
      </w:tr>
      <w:tr>
        <w:trPr/>
        <w:tc>
          <w:tcPr>
            <w:tcW w:w="675"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dashed" w:sz="6" w:space="0" w:color="auto"/>
              <w:bottom w:val="single" w:sz="6" w:space="0" w:color="000000"/>
              <w:right w:val="dashed" w:sz="6" w:space="0" w:color="auto"/>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КАНЦЕЛЯРИЯ,  МАШБЮРО,  ВОДИТЕЛЬ</w:t>
            </w:r>
          </w:p>
        </w:tc>
        <w:tc>
          <w:tcPr>
            <w:tcW w:w="1751"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8</w:t>
            </w:r>
          </w:p>
        </w:tc>
        <w:tc>
          <w:tcPr>
            <w:tcW w:w="6096" w:type="dxa"/>
            <w:tcBorders>
              <w:top w:val="dashed" w:sz="6" w:space="0" w:color="auto"/>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Инспектор по контролю</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29</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Машинистка  I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30</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 xml:space="preserve">Водитель </w:t>
            </w:r>
          </w:p>
        </w:tc>
        <w:tc>
          <w:tcPr>
            <w:tcW w:w="1751" w:type="dxa"/>
            <w:tcBorders>
              <w:top w:val="single" w:sz="6" w:space="0" w:color="000000"/>
              <w:left w:val="single" w:sz="6" w:space="0" w:color="000000"/>
              <w:bottom w:val="single" w:sz="6"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1</w:t>
            </w:r>
          </w:p>
        </w:tc>
      </w:tr>
      <w:tr>
        <w:trPr/>
        <w:tc>
          <w:tcPr>
            <w:tcW w:w="675" w:type="dxa"/>
            <w:tcBorders>
              <w:top w:val="single" w:sz="6" w:space="0" w:color="000000"/>
              <w:left w:val="single" w:sz="18" w:space="0" w:color="000000"/>
              <w:bottom w:val="dashed" w:sz="6" w:space="0" w:color="auto"/>
              <w:right w:val="single" w:sz="6"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6" w:space="0" w:color="000000"/>
              <w:left w:val="single" w:sz="6" w:space="0" w:color="000000"/>
              <w:bottom w:val="dashed" w:sz="6" w:space="0" w:color="auto"/>
              <w:right w:val="single" w:sz="6"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Итого</w:t>
            </w:r>
          </w:p>
        </w:tc>
        <w:tc>
          <w:tcPr>
            <w:tcW w:w="1751" w:type="dxa"/>
            <w:tcBorders>
              <w:top w:val="single" w:sz="6" w:space="0" w:color="000000"/>
              <w:left w:val="single" w:sz="6" w:space="0" w:color="000000"/>
              <w:bottom w:val="dashed" w:sz="6" w:space="0" w:color="auto"/>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3</w:t>
            </w:r>
          </w:p>
        </w:tc>
      </w:tr>
      <w:tr>
        <w:trPr/>
        <w:tc>
          <w:tcPr>
            <w:tcW w:w="675" w:type="dxa"/>
            <w:tcBorders>
              <w:top w:val="single" w:sz="12" w:space="0" w:color="000000"/>
              <w:left w:val="single" w:sz="18" w:space="0" w:color="000000"/>
              <w:bottom w:val="single" w:sz="18" w:space="0" w:color="000000"/>
              <w:right w:val="single" w:sz="6" w:space="0" w:color="000000"/>
            </w:tcBorders>
          </w:tcPr>
          <w:p>
            <w:pPr>
              <w:pStyle w:val="Normal"/>
              <w:snapToGrid w:val="false"/>
              <w:spacing w:lineRule="auto" w:line="480" w:before="120" w:after="0"/>
              <w:jc w:val="center"/>
              <w:rPr>
                <w:rFonts w:ascii="Arial Cyr" w:hAnsi="Arial Cyr" w:eastAsia="Arial Cyr" w:cs="Arial Cyr"/>
              </w:rPr>
            </w:pPr>
            <w:r>
              <w:rPr>
                <w:rFonts w:eastAsia="Arial Cyr" w:cs="Arial Cyr" w:ascii="Arial Cyr" w:hAnsi="Arial Cyr"/>
              </w:rPr>
            </w:r>
          </w:p>
        </w:tc>
        <w:tc>
          <w:tcPr>
            <w:tcW w:w="6096" w:type="dxa"/>
            <w:tcBorders>
              <w:top w:val="single" w:sz="12" w:space="0" w:color="000000"/>
              <w:left w:val="single" w:sz="6" w:space="0" w:color="000000"/>
              <w:bottom w:val="single" w:sz="18" w:space="0" w:color="000000"/>
              <w:right w:val="single" w:sz="6" w:space="0" w:color="000000"/>
            </w:tcBorders>
          </w:tcPr>
          <w:p>
            <w:pPr>
              <w:pStyle w:val="Normal"/>
              <w:spacing w:lineRule="auto" w:line="480" w:before="120" w:after="0"/>
              <w:jc w:val="both"/>
              <w:rPr>
                <w:rFonts w:ascii="Arial Cyr" w:hAnsi="Arial Cyr" w:eastAsia="Arial Cyr" w:cs="Arial Cyr"/>
              </w:rPr>
            </w:pPr>
            <w:r>
              <w:rPr>
                <w:rFonts w:eastAsia="Arial Cyr" w:cs="Arial Cyr" w:ascii="Arial Cyr" w:hAnsi="Arial Cyr"/>
              </w:rPr>
              <w:t>Всего по городскому финотделу</w:t>
            </w:r>
          </w:p>
        </w:tc>
        <w:tc>
          <w:tcPr>
            <w:tcW w:w="1751" w:type="dxa"/>
            <w:tcBorders>
              <w:top w:val="single" w:sz="12" w:space="0" w:color="000000"/>
              <w:left w:val="single" w:sz="6" w:space="0" w:color="000000"/>
              <w:bottom w:val="single" w:sz="18" w:space="0" w:color="000000"/>
              <w:right w:val="single" w:sz="18" w:space="0" w:color="000000"/>
            </w:tcBorders>
          </w:tcPr>
          <w:p>
            <w:pPr>
              <w:pStyle w:val="Normal"/>
              <w:spacing w:lineRule="auto" w:line="480" w:before="120" w:after="0"/>
              <w:jc w:val="center"/>
              <w:rPr>
                <w:rFonts w:ascii="Arial Cyr" w:hAnsi="Arial Cyr" w:eastAsia="Arial Cyr" w:cs="Arial Cyr"/>
              </w:rPr>
            </w:pPr>
            <w:r>
              <w:rPr>
                <w:rFonts w:eastAsia="Arial Cyr" w:cs="Arial Cyr" w:ascii="Arial Cyr" w:hAnsi="Arial Cyr"/>
              </w:rPr>
              <w:t>38</w:t>
            </w:r>
          </w:p>
        </w:tc>
      </w:tr>
    </w:tbl>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Функции, выполняемые работниками бюджетного отдел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1. Заместителя заведующего - начальника бюджетного отдел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В соответсвии с задачами, поставленными перед городским финотделом по составлению и исполнению бюджета, начальник бюджетного отдела возглавляет работу по составлению и исполнию бюджета:</w:t>
      </w:r>
    </w:p>
    <w:p>
      <w:pPr>
        <w:pStyle w:val="Normal"/>
        <w:numPr>
          <w:ilvl w:val="0"/>
          <w:numId w:val="3"/>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организует работу по составлению и исполнению бюджета города, по соблюдению режима экономии, принимает участие в работе по формированию показателей плана развития хозяйства города;</w:t>
      </w:r>
    </w:p>
    <w:p>
      <w:pPr>
        <w:pStyle w:val="Normal"/>
        <w:numPr>
          <w:ilvl w:val="0"/>
          <w:numId w:val="3"/>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возглавляет работу по расчету показателей проектов нижестоящих бюджетов;</w:t>
      </w:r>
    </w:p>
    <w:p>
      <w:pPr>
        <w:pStyle w:val="Normal"/>
        <w:numPr>
          <w:ilvl w:val="0"/>
          <w:numId w:val="3"/>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организует и выполняет работу по составлению свода бюджета города, расчетов к нему, объяснительных записок, докладов, проектов, постановлений для  представления в вышестоящие органы;</w:t>
      </w:r>
    </w:p>
    <w:p>
      <w:pPr>
        <w:pStyle w:val="Normal"/>
        <w:numPr>
          <w:ilvl w:val="0"/>
          <w:numId w:val="3"/>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обеспечивает своевременность и правильность финансирования из бюджета предприятий, организаций и учреждений;</w:t>
      </w:r>
    </w:p>
    <w:p>
      <w:pPr>
        <w:pStyle w:val="Normal"/>
        <w:numPr>
          <w:ilvl w:val="0"/>
          <w:numId w:val="3"/>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осуществляет контроль за ходом выполнения бюджета,  правильностью составления смет бюджетных учреждений;</w:t>
      </w:r>
    </w:p>
    <w:p>
      <w:pPr>
        <w:pStyle w:val="Normal"/>
        <w:numPr>
          <w:ilvl w:val="0"/>
          <w:numId w:val="3"/>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подготавливает замечания и предложения по результатам анализа отчетности проверок, а также материалы и  предложения по вопросам исполнения бюджета и укреплению сметно-финансовой дисциплины;</w:t>
      </w:r>
    </w:p>
    <w:p>
      <w:pPr>
        <w:pStyle w:val="Normal"/>
        <w:numPr>
          <w:ilvl w:val="0"/>
          <w:numId w:val="3"/>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участвует в проведении ревизий исполнения смет бюджетных учреждений, а также ревизий работы районных Советов народных депутатов и оказывает им практическую помощь в постановке бюджетной работы;</w:t>
      </w:r>
    </w:p>
    <w:p>
      <w:pPr>
        <w:pStyle w:val="Normal"/>
        <w:numPr>
          <w:ilvl w:val="0"/>
          <w:numId w:val="3"/>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подготавливает проекты  заключений по вопросам, возникающим в процессе составления  и исполнения бюджета города, разрабатывает предложения по совершенствованию бюджетной работы и повышению квалификации счетных финансовых  работников отделов исполкома и работников по бюджету районных финотделов;</w:t>
      </w:r>
    </w:p>
    <w:p>
      <w:pPr>
        <w:pStyle w:val="Normal"/>
        <w:numPr>
          <w:ilvl w:val="0"/>
          <w:numId w:val="3"/>
        </w:numPr>
        <w:tabs>
          <w:tab w:val="clear" w:pos="720"/>
          <w:tab w:val="left" w:pos="0" w:leader="none"/>
        </w:tabs>
        <w:spacing w:lineRule="auto" w:line="480" w:before="120" w:after="0"/>
        <w:ind w:left="1417" w:hanging="283"/>
        <w:jc w:val="both"/>
        <w:rPr>
          <w:rFonts w:ascii="Arial Cyr" w:hAnsi="Arial Cyr" w:eastAsia="Arial Cyr" w:cs="Arial Cyr"/>
        </w:rPr>
      </w:pPr>
      <w:r>
        <w:rPr>
          <w:rFonts w:eastAsia="Arial Cyr" w:cs="Arial Cyr" w:ascii="Arial Cyr" w:hAnsi="Arial Cyr"/>
        </w:rPr>
        <w:t>руководит работой бухгалтерии, отдела финансирования местного хозяйства при отсутствии заведующего городского финотдела и финансовых органов город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2. Заместителя начальника  бюджетного отдела:</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готовит организационные материалы по составлению проекта бюджета;</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принимает участие в составлении городского бюджета и бюджета города;</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составляет годовую с поквартальной разбивкой роспись доходов и расходов городского бюджета;</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готовит письма отделениям  Национального Банка Украины об утвержденных городским Советом народных депутатов нормативах отчислений от государственных налогов и доходов в нижестоящие бюджеты;</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ведет учет изменений в разрезе районов и в целом по городу по доходам и расходам согласно уведомлений облфинуправления и решений горисполкома о взаимных расчетах и составляет уточненный план;</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ежемесячно сводит и анализирует полученные от районов сведения об исполнении бюджетов по доходам и расходам в разрезе доходных источников и видов расходов;</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ежеквартально сводит полученные от районов для  представления в облфинуправление данные о фактических остатках бюджетных средств, направленных на дополнительные расходы;</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принимает от районов квартальные и  годовые отчеты об исполнении бюджета и анализирует их;</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составляет ожидаемое выполнение городского бюджета и производит его анализ по доходам и расходам и сохранности оборотной кассовой наличности;</w:t>
      </w:r>
    </w:p>
    <w:p>
      <w:pPr>
        <w:pStyle w:val="Normal"/>
        <w:numPr>
          <w:ilvl w:val="0"/>
          <w:numId w:val="4"/>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готовит справки, ответы на письма, объяснительные записки  к отчетам об исполнении бюджета;</w:t>
      </w:r>
    </w:p>
    <w:p>
      <w:pPr>
        <w:pStyle w:val="Normal"/>
        <w:numPr>
          <w:ilvl w:val="0"/>
          <w:numId w:val="4"/>
        </w:numPr>
        <w:tabs>
          <w:tab w:val="clear" w:pos="720"/>
          <w:tab w:val="left" w:pos="0" w:leader="none"/>
        </w:tabs>
        <w:spacing w:lineRule="auto" w:line="480" w:before="120" w:after="0"/>
        <w:ind w:left="1417" w:hanging="283"/>
        <w:jc w:val="both"/>
        <w:rPr>
          <w:rFonts w:ascii="Arial Cyr" w:hAnsi="Arial Cyr" w:eastAsia="Arial Cyr" w:cs="Arial Cyr"/>
        </w:rPr>
      </w:pPr>
      <w:r>
        <w:rPr>
          <w:rFonts w:eastAsia="Arial Cyr" w:cs="Arial Cyr" w:ascii="Arial Cyr" w:hAnsi="Arial Cyr"/>
        </w:rPr>
        <w:t>участвует в комплексных ревизиях по составлению и исполнению бюджетов районов, а также производит проверки отдельных вопросов бюджетной работы в нижестоящих финансовых органах, оказывыает им практическую помощь в постановке бюджетной работы.</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3. Главного экономиста:</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организует работу по составлению и исполнению бюджета  по содержанию учреждений здравоохранения;</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разрабатывает показатели для составления проектов нижестоящих бюджетов;</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составляет свод бюджета, необходимые расчеты, объяснительные записки и другие материалы по бюджету для предъявления в вышестоящие органы;</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проверяет правильность составления, утверждения и исполнения смет расходов учреждений здравоохранения и тарификации;</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выполняет работу по финансированию из бюджета учреждений здравоохранения;</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осуществляет контроль за ходом выполнения бюджета по здравоохранению;</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анализирует отчетность об исполнении бюджета по здравоохранению;</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подготатвливает замечания и предложения по результатам анализа отчетности и проверок;</w:t>
      </w:r>
    </w:p>
    <w:p>
      <w:pPr>
        <w:pStyle w:val="Normal"/>
        <w:numPr>
          <w:ilvl w:val="0"/>
          <w:numId w:val="5"/>
        </w:numPr>
        <w:tabs>
          <w:tab w:val="clear" w:pos="720"/>
          <w:tab w:val="left" w:pos="0" w:leader="none"/>
        </w:tabs>
        <w:spacing w:lineRule="auto" w:line="480" w:before="120" w:after="0"/>
        <w:ind w:left="1700" w:hanging="566"/>
        <w:jc w:val="both"/>
        <w:rPr>
          <w:rFonts w:ascii="Arial Cyr" w:hAnsi="Arial Cyr" w:eastAsia="Arial Cyr" w:cs="Arial Cyr"/>
        </w:rPr>
      </w:pPr>
      <w:r>
        <w:rPr>
          <w:rFonts w:eastAsia="Arial Cyr" w:cs="Arial Cyr" w:ascii="Arial Cyr" w:hAnsi="Arial Cyr"/>
        </w:rPr>
        <w:t>участвует в проведении ревизий исполнения смет учреждений здравоохранения;</w:t>
      </w:r>
    </w:p>
    <w:p>
      <w:pPr>
        <w:pStyle w:val="Normal"/>
        <w:numPr>
          <w:ilvl w:val="0"/>
          <w:numId w:val="5"/>
        </w:numPr>
        <w:tabs>
          <w:tab w:val="clear" w:pos="720"/>
          <w:tab w:val="left" w:pos="0" w:leader="none"/>
        </w:tabs>
        <w:spacing w:lineRule="auto" w:line="480" w:before="120" w:after="0"/>
        <w:ind w:left="1417" w:hanging="283"/>
        <w:jc w:val="both"/>
        <w:rPr>
          <w:rFonts w:ascii="Arial Cyr" w:hAnsi="Arial Cyr" w:eastAsia="Arial Cyr" w:cs="Arial Cyr"/>
        </w:rPr>
      </w:pPr>
      <w:r>
        <w:rPr>
          <w:rFonts w:eastAsia="Arial Cyr" w:cs="Arial Cyr" w:ascii="Arial Cyr" w:hAnsi="Arial Cyr"/>
        </w:rPr>
        <w:t>оказывает практическую помощь в постановке бюджетной работы в учреждениях здравоохранения.</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3.3. Организация работы по составлению, рассмотрению утверждению проектов местных 6юдже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Работа  по составлению проектов бюджетов областей, городов, районов организуется местными финансовыми органами в порядке и сроки, установленные местными комитетами Советов народных  депута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Проекты бюджетов областей, городов республиканского подчинения составляются соответственно областными и городскими финансовыми отделами при участии управления и отделов исполкомов областных и городских Советов народных депутатов на основе проектов планов развития народного хозяйства Украины и местного хозяйств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Доходов и расходов в проектах бюджетов областей и городов республиканского подчинения, которые направляются в вышестоящие органы для рассмотрения и включения в проект государственного бюджета Украины, определяются  в целом по области, городу, то есть без разграничения доходов и расходов между облястными и городскими бюджетами и нижестоящими бюджетами.</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Проекты доходов бюджетов районов, городов (кроме городов республиканского подчинения), проекты сельских и поселковых бюджетов для предоставления в вышестоящие органы не складываются, а общие суммы доходов и расходов по каждому из этих бюджетов включаются в вышестоящие бюджеты в размерах, определенных в предложениях о размерах отчислений от общереспубликанских государственных налогов и доходов и других доходов и размерах пределъных расходов. Проекты бюджетов районов, городов и проекты  сельских и поселковых бюджетов составляются на основе полученных от вышестоящих органов предложений о размерах отчислений от общереспубликанских налогов и доходов и других доходов в размерах предельных расход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Предложения о размерах отчислений от общереспубликанских государственных налогов и доходов и других доходов и размерах предельных расходов для составления проектов сельских и поселковых бюджетов разрабатываются областными, городскими и районными финансовыми отделами при участии управлений и отделов исполнительных комитетов Советов народных депута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Предложения о размерах отчислений от общереспубликанских государственных налогов и доходов и других доводов и размерах предельных расходов для составления проектов бюджетов районов, городов, проектов сельских поселковых бюджетов определяются исполкомами областных, городских, районных Советов народных депутатов или по их поручению соответствующими финансовыми отделами и доводятся до исполнительных комитетов Советов народных депутатов при необходимости.</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Предложения о размерах отчислений от общереспубликанских государственных налогов и доходов и других доходов и размерах предельных расходов доводятся в объеме показателей: общая сумма доходов с выделением основных доходных источников, общая сумма расходов с выделением основных видов расходов, размеры (проценты) отчислений в эти бюджеты от общереспубликанских  государственных налогов и доходов, сумма оборотной  кассовой наличности размеры предельных расход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Финансовыми органами одновременно с предложениями о размерах отчислений от общереспубликанских государственных налогов и доходов и других доходов и размерах  предельных расходов сообщаются основные  расчетные показатели, рассчитанные при разработке предложений.</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Замечания исполкомов районных и городских Советов народных депутатов по доведенным им предложениям о размерах отчислений  от общереспубликанских государственных и налогов и доходов и других доходов и размерах предельных  расходов для составления  бюджетов  районов  и городов  рассматриваются в следующем порядке:     исполкомы  районных и городских Советов народных депутатов замечания о предложениях о размерах отчислений от общереспубликанских  государственных налогов  и доходов и других доходов и размерах предельных расходов, а также расчеты, которые обосновывают эти замечания, направляют  исполкомам областных, городским (городов республиканского подчинения) Советов народных депутатов и копию - соответствующим  финансовым отделам.</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Финансовые отделы по поручению исполкомов областных, городских (городов республиканского подчинения) Советов  народных депутатов рассматривают данные замечания при участии представителей рай(гор)исполкомов, готовят по ним заключения для принянятия решения о6л(гор)исполкомами или в зависимости от характера поручения непосредственно принимают  по ним решения.</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В aнaлогичном порядке исполкомами  районных и городских Советов народных депутатов проводится рассмотрение замечаний исполкомов городских (городов районного подчинения), сельcких и поселковых Советов народных депутатов по доведенным им предложениям о размерах для составления проектов бюдже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рассмотрения в вышестоящих органах  проектов  планов местного хозяйства и проектов местных бюджетов областей, городов республиканского подчинения, а по районам и  городам областного подчинения - после получения предложений о размерах отчислений от общереспубликанских государственных  налогов и доходов и других доходов и размерах предельных расходов  управления  и отделы  исполкомов  областных, городских (кроме городов районного подчинения) и районных Советов народных депутатов составляют и подают в исполкомы  соответствующих Советов  расчетные  балансы доходов и расходов, проекты планов по доходам и сводным сметам расходов  по хозяйству непосредственно областного, гоpoдскoгo и районного подчинения, а также определяют основные  производственные и финансовые показатели по подведомственному им хозяйству.</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Областные, городские и районные финансовые отдeлы:</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предварительно рассматривают при участии  представителей соответствующих управлений и отделов исполкомов  Советов народных депутатов расчетные  балансы  доходов и расходов, проекты планов по доходам и сводных смет расходов по  хозяйству областного, городского, районного  подчинения, определяют размеры платежей в бюджет и ассигнований из бюджета по этому хозяйству и составляют проекты областных, городских и районных бюдже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 разрабатывают предложения о размерах отчислений от республиканских государственных налогов и доходов и других доходов и размеры предельных расходов для  составления  проектов бюджетов районов, городов, проектов сельских и поселковых бюджетов.   </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В  соответствии  с вышеуказанным  областные, городские и районные финансовые отделы:</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а) проверяют соответствие показателей  расчетных  бaлaнcов доходов и расходов, проектов планов по доходам  и  сводным сметам расходов, а также полученных от управления и отделов исполкомов местных Советов народных  депутатов  основных производственных и финансовых показателей по  подведомственному им хозяйству, которое находится в подчинении соответствующих Советов народных  депутатов,   показателям  плана развития местного хозяйств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б) на основе aнaлиза сводных данных и других  материалов отыскивают возможность увеличения доходов  бюджета  за  счет более полного использования всех внутрихозяйственных  pecурс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в) проверяют правильность определения на  следующий  год затрат и источников их покрытия, а также осуществления изменений действующего законодательства в области цен,   заработной платы, норм материальных и денежных затрат и других норм;</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г) уточняют расчетные балaнcы доходов и расходов, проекты планов по доходам и сводных смет расход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д) разрабатывают предложения о  размерах  отчислений  от общереспубликанских государственных налогов и доходов и других доходов и размеров предельных расходов для составления проектов бюджетов районов, городов, проектов сельских и  поселковых бюдже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На основе пpоектов областных, городских, районных бюджетов и предложений о размерах отчислений от  общереспубликанских государственных налогов и доходов и  других  доходов  и размерах предельных расходов, составленных  по  нижестоящим бюджетам, областные, городские и  районные  финансовые  отделы составляют проекты бюджетов облacтей, городов, районов  и соответственно направляют их исполкомам областных, городских и районных Советов народных депута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Разграничение доходов и расходов бюджетов областей, городов и районов соответственно между областными, городскими и районными бюджетами и нижестоящими местными бюджетами  определяется при утверждении  соответсвующих  бюджетов  областными, городскими и районными Советами народных депутатов по предоставлению их исполкомов.  </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В проектах местных бюджетов сверх предусмотренных  расходов образуется оборотная кассовая наличность за счет  излишков средств по указанным бюджетам на начало планового  год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Размер оборотной кассовой наличности определяется при утверждении местных бюджетов. Оборотная кассовая наличность на протяжении года может быть использована на покрытие  временных кассовых разрывов и должна быть восстановлена в  том  же году до размеров, установленных при утверждении бюджет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Вместе с проектами бюджетов облacтeй, городов и  районов в исполкомы Советов народных депутатов областными, городскими и районными финансовыми отделами  представляются  проекты решений о  соответствующих  бюджетах  на  следующий  год. </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В проектах решений предусматривается установить:</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бюджет области, города, района - в общей  сумме  доходов, с выделением основных доходных  источников  и  в  общей сумме расходов, с выделением ассигнований на  финансирование народного хозяйства, социально-культурных учреждений, на содержание органов государственной  власти и органов  государственного управления области, города, район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областной, городской, районный бюджет - в общей  сумме доходов, с выделением основных доходных источников, и в  общей сумме расходов, с выделением основных видов расходов,   а также с распределением платежей в бюджет и  ассигнования  из бюджета по отдельным управлениям и отделам исполкома  областного городского и районного Совета народных депута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размеры (проценты) отчислений от общереспубликанских государственных налогов и доходов и налога на прибыль  предприятий и организаций республиканского подчинения в  бюджеты районов, городов, сельские и поселковые бюджеты;</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размеры оборотной кассовой наличности  по  областному, городскому, районному бюджету, а также  по  бюджету каждого района, города и по каждому сельcкому и поселковому бюджету;</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суммы дотации,  которые  выделяются  бюджетам городов, районов,  сельским и поселковым бюджетам из вышестоящего бюджета для обеспечения финансирования мероприятий,   предусмотренных проектом плана развития местного хозяйства, а  также суммы изъятия излишков доходов из  указанных бюджетов  в  вышестоящие бюджеты;</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Бюджеты городов,  районов,  сельские и поселковые  бюджеты включаются в бюджеты областей, городов  и  районов  в  общей сумме доходов и в общей сумме расходов  по каждому  городу, району, сельскому или поселковому Совету, с виделением  сумм ассигнований на финансирование местного  хозяйства,   на  социально-культурные мероприятия, на содержание органов государственной власти и oргaнов государственного управления.</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В проектах решений исполкомов областных, городских, районных Советов народных депутатов о соответствующих бюджетах на следующий год предусматривается утвердить:</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поквартальное распределение доходов и расходов по  областному, городскому и районному бюджету.  Право  утверждения этого распределения может быть передано заведующему соответствующим финансовым отделом;</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фонд зароботной платы работников штатного и  нештатного состав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Для учреждений, которые находятся на  областных, городских, районных бюджетах, - по каждому управлению и отделу исполкома, с выделением в том числе фондов заработной платы работников нештатного состава; для учреждений, которые находятся на нижестоящих бюджетах, - по бюджету каждого  города, района отдельно  в  общей  сумме,   а  по  каждому сельскому или поселковому бюджету - в общей сумме, с выделением в том числе фондов заработной платы работников  нештатного состав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планы поступлений налога на добавленную  стоимость  по городам и районам;</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план финансирования государственных капитальных вложений за счет областного, городского, районного бюджет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Своды смет специальных средств по  учреждениям,   которые находятся на областных, городских, районных бюджетах  утверждаются руководителями соответствующик финансовых отдел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После получения предложений о размерах отчислений от общереспубликанских государственных налогов и доходов  и  других доходов и размерах предельных расходов по местным бюджетам исполкомы  городских (городов  районного  подчинения), сельских и поселковых Советов народных депутатов  рассматривают расчетные бaлансы доходов и расходов,  проекты планов по доходам и смет расходов,   представленные  подведомственными этим исполкомам предприятиями, учреждениями и организациями и составляют проект бюджет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Районные,   городские  финансовые  отделы  предоставляют необходимую помощь исполкомам сельских, поселковых и  городских (городов районного подчинения) Советов народных депутатов в работе по составлению проектов сельских  и  поселковых бюджетов и проектов бюджетов городов районного  подчинения.</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Исполкомы местных Советов народных депутатов  рассматривают проекты местных бюджетов, составленных на основе  показателей по этим бюджетам, предусмотренных в  государственном бюджете Украины и вышестоящих местных бюджетах,  и  принимают решения о соответствующих бюджетах на следующий год.</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Исполкомы областных,  городских (кроме городов  районного подчинения), районных  Советов  народных  депутатов  после рассмотрения проектов соответствующих бюджетов  представляют областным,  городским,  районным Советам народным депутатов на утверждение:</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бюджет области,  города,  района - в общей  сумме  доходов,  с выделением основных доходных источников,  и обшей сумме расходов,  с выделением ассигнований на финансирование народного хозяйства, на социально-кулътурные  мероприятия,   на содержание органов государственной власти и органов государственного управления области, города.  район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областной, городской, районный бюджет - в общей  сумме доходов и общей сумме расход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размеры (проценты) отчислений  от  общереспубликанских государственных налогов и доходов и налога  на  прибыль распорядителям кредитов.  Выдача ассигнований из местных бюджетов осуществляется  учреждениями банка путем  перечисления средств с текущих счетов соответствующих бюджетов на pacчeтный, текущий счет распорядителей кредит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принимают и выдают внебюджетные  средства  учреждений, которые находятся на ресубликанском и местных бюджетах;</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проводят расчетное и кассовое  обслуживание  бюджетных учреждений и осуществляют контроль при  выдаче  бюджетных  и внебюджетных средст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контролируют в установленном порядке расходование бюджетными учреждениями утвержденных сметам  Фондов  заработной платы;</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ведут учет доходов и расходов республиканского  бюджета и составляют отчет по их кассовому исполнению, ведут учет средств местных бюджетов (учет доходов и  расходов  местных бюджетов и составление отчета о кассовом исполнении производится местными финансовыми органами);</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проводят  сверку  данных  учета  Национального   Банка Украины по расходам госбюджета с данными распорядителей кредитов, финансовых и других орган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4. Участие местных Советов народных депутатов в бюджетном процессе.</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зучения, предварительного рассмотрения и  подготовки вопросов по планированию, бюджету и финансам  Советы  народных депутатов  выбирают  постоянно  действующую  соответствующую комиссию. В числе полномочий комиссии по вопросам планирования, бюджета и финансов можно выделить:</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1) предварительное рассмотрение проектов  планов  и  программ социально-экономического  развития  территории  Совета, бюджета,  а также отчеты об их исполнении; совместно с другими постоянными комиссиями подготавливает выводы,  выступает с докладами по этим вопросам;    </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2) осущвствляет контроль за исполнением планов и  программ социально-экономического развития и бюджета;  проводит  работу по  выявлению  внутрихозяйственных  резервов  и  дополнительных доходов бюджет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3) принимает участие в проведении экспертизы  региональных программ в рассмотрении других вопросов связанных с планированием и бюджетно-финансовой деятельностью Cовет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4) и др.</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Исполкомы сельских,  поселковых,  городских Сoветов  народных депутатов также имеют определенные полномочия в  области бюджета и финансов:</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 разрабатывают и подают на утверждение Совета бюджет  и отчет о его исполнении; обеспечивают исполнение бюджета; </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нaдeляют по решению Совета льготами по налогам и  платежам, которые поступают в бюджет местного самоуправления;</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 организуют взимание налогов, сборов,   поступление  других средств, предусмотренных законом, которые  зачисляются  в бюджеты местного самоуправления;   </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по решению Советов могут передавать средства из бюджета в виде дотаций,  субвенций или субсидий;</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в соответствии с бюджетом и планом  социально-экономического развития создают внебюджетные,   резервные,   валютные фонды и фонды для кредитования целевых программ;</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осуществляет финансирование из бюджета расходов на содержание соответствующих Советам организаций,  учреждений народного образования, культуры, здравоохранения,   социального обеспечения,  физкультуры и  спорта,   аппарата  исполкома,   а также расходов,  связанных с развитием жилищно-коммунального хозяйства, благоустройства и бытового  обслуживания  населения, увеличением производства товаров нaрoдного потребления, проведением природоохранных  мероприятий  и  мероприятий  по улучшению правопорядк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имеют право увеличивать сверх установленных норм  расходы на содержание социально-культурных учреждений,   включая надбавки к заработной плате их работников, на  охрану  окружающей среды; устанавливать дополнительные льготы  и  помощь малообеспеченным гражданам, многодетным семьям,   престарелым и инвалидам, а также лицам, пострадавшим от  стихийных  бедствий;</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и другие.</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 xml:space="preserve">Исполком городского Совета также устанавливает  отчисления в районные бюджеты города. </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3.5. Бюджетное регулирование в формировании бюджет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Существуeт проблема нехватки  собственных  cpeдcтв  местных органов власти.  Недостаточное поступление средств в  их бюджеты в значительной степени  покрывается  перераспределением доходов вышестоящими органами власти (Верховный Совет, областные,  городские Советы народных депутатов).  Это  находит свое  отражение  в  установлении  нормативов  отчисления средств от регулийрующих источников дохода в бюджеты соответствующих уровней и предстставлении им дотаций.  При этом руководствуются уровнем социально-экономического  развития  конкретной административной единицы и объемом расходов на  поддержание нормального функционирования  местного  хозяйств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t>Такая система межуровневого перераспределения средств в  западной практике получила название фискального федерализма.</w:t>
      </w:r>
    </w:p>
    <w:p>
      <w:pPr>
        <w:pStyle w:val="Normal"/>
        <w:spacing w:lineRule="auto" w:line="480" w:before="120" w:after="0"/>
        <w:ind w:left="567" w:firstLine="567"/>
        <w:jc w:val="both"/>
        <w:rPr>
          <w:rFonts w:ascii="Arial Cyr" w:hAnsi="Arial Cyr" w:eastAsia="Arial Cyr" w:cs="Arial Cyr"/>
        </w:rPr>
      </w:pPr>
      <w:r>
        <w:rPr>
          <w:rFonts w:eastAsia="Arial Cyr" w:cs="Arial Cyr" w:ascii="Arial Cyr" w:hAnsi="Arial Cyr"/>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6. Порядок рассмотрения и утверждения смет расхо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6.1.  Составление, рассмотрение  и  утверждение  смет расходов бюджетных учрежде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мета расходов является основным плановым документом, который определяет объем, целевое направление и  поквартальное распределение средств, которые выделяются из бюджета на  содержание учреждений и на осуществление централизованных  мероприятий по хозяйственному и культурному строительству.</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Финансирование бюджетных учреждений и централизованных мероприятий, осуществляемых за счет средств бюджета,   проводится по утвержденным для них сметам расхо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Различают следующие принципы сметного планирова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1) Органическая связь  с  планом  социально-экономического развития региона.  Расходы бюджетных  учреждений  обусловлены экономическим  планом  той   административно-территориальной единицы, где располагается это учрежден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2) Строго целевое назначение бюджетных  ассигнований.   Все затраты бюджетных учреждений сгруппированы в соответствии со статьями бюджетной классификации, определяющими целевую направленность ассигновании по каждой смете.  Выдаются  средства из бюджета при строгом соблюдении производственных и  финансовых планов с учетом выделенных paнее  средст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3) Соблюдение режима экономии в расходовании средств.  Данный принцип предусматривает такое использование средств, при котором достигается максимальная эффективность  деятельности учреждения при минимуме денежных затрат;</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4) Проведение вышестоящими организациями и финансовыми органами систематического контроля за  финансовой  деятельностью бюджетных учреждений.   Соблюдению  рассмотренных  выше принципов финансирования способствует систематический финансовый контроль за деятельностью бюджетных  учреждений,   который представляет системы мероприятий, направленных на укpeпление финансовой и плановой дисциплины, повышение  эффективности использования бюджетных ассигнований.  Основные  способы финансового контроля - проверка обоснованности планов финансирования (смет, бюджетов), анализ их исполнения, ревизии и проверки финансово-хозяйственной деятельности учрежде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Расходование бюджетных средств без утвержденной в  установленном порядке сметы расходов не допускаетс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оставление, рассмотрение и  утверждение  смет  расходов учреждений, которые  находятся  на  республиканском  бюджете Украины и на местных бюджетах, и смет расходов на  централизованные мероприятия,   которые  финансируются  из  указанных бюджетов, осуществляется в установленном законом порядк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Бюджетные учреждения, ведущие самостоятельный  учет  или обслуживаются централизованными бухгалтериями составляют индивидуальные сметы расхо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о учреждениям, которые находятся  на  районных, городских, сельских и поселковых бюджетах и обслуживаются централизованными бухгалтериями, могут составляться  сметы  расходов (в целом по соответствующему параграфу бюджетной  классификаци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о однотипным мелким учреждениям - ветеринарным  участкам и пунктам,  клубам, библиотекам,   фельдшерско-акушерским пунктам и други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о однотипным крупным учреждениям, если их хозяйственное обслуживание осуществляется централизованно  через  специальные группы хозяйственного обслужива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содержание аппаратов  исполкомов  районных,   городских Советов народных депутатов и их отдел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оставление общих смет расходов для учреждений,   которые находятся на районных, городских, сельских, поселковых  бюджетах проводится на основе решений исполкомов  соответствующих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меты расходов на содержание бюджетных  учреждений  составляются этими учреждениями, рассматриваются и утверждаютс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для учреждений, которые находятся  на  республиканском бюджете - министерствами или руководителями  республиканских ведомст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для учреждений, которые находятся на областных, городских, кроме городов районного подчинения и  районных  бюджетах, - заведующими отделов (начальниками управлений)  исполкомов соответственно областных, городских и районных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для учреждений, которые находятся на бюджетах  городов районного подчинения, сельских и поселковых бюджетах, - председателями исполкомов городских, сельских и поселковых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меты расходов бюджетных учреждений, не подчиненных  непосредственно министерствам и ведомствам  Украины, управлениям и отделам исполкомов местным Советов  народных  депутатов, рассматриваются и утверждаются руководителями вышестоящих организаций, которым они подчинен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ри необходимости указанные выше руководители могут  поручать утверждения смет расходов своим заместителя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меты расходов учреждений, которые обслуживаются централизованными бухгалтериями, составляются  учреждениями  при участии главных бухгалтеров или  экономистов  централизованных бухгалтерий, рассматриваются и утверждаются  в  вышеуказанном порядк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о некоторым учреждениям, которые имеют в соответствии с действующим законодательством вместе с бюджетными ассигнованиями на их содержание поступления внебюджетных средств, которые направляются на финансирование расходов этих  учреждений, сметы расходов составляются на полную сумму расходов  с определением всех источников финансирова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В тех случаях, когда при утверждении бюджета или в  процессе его исполнения увеличиваются или уменьшаются  ассигнования, которые выделяются учреждению  из  бюджета,   в  сметы этих учреждении вносятся соответствующие  изменения,   а  при необходимости составляются  дополнительные  сметы  расходов, которые утверждаются в таком в порядке, как и основные смет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меты расходов бюджетных учреждении составляются по  уcтановленных Министерством финансов Украины для отдельных типов учрежде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Формы общих смет расходов учреждений, которые  находятся на районных, городских, сельских и поселковых бюджетах, разрабатываются Министерством финансов Украины в соответствии с формами индивидуальных смет расхо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В сметах расходов  учреждений  необходимые  ассигнования вычисляются на весь год, как правило, независимо  от  того, какие есть в наличии материальные ценности, и состояния расчетов с дебиторами и кредиторам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Исключение составляют средства на приобретение  инвентаря и оборудования, а также мягкого инвентаря и оборудования. При вычислении потребностей в ассигнованиях на эту цель учитывается наличие инвентаря, оборудования, и  обмундирования, и в сметы включаются только ассигнования на предметы,   которых не хватает.</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Затраты на содержание аппарата управления в сметах  расходов бюджетных учреждений и в сметах  расходов  органов государственной  власти  и  органов   государственного  управления, в штатах которых находятся только работники  аппарата управлении.  устанавливаются  в  соответствии  с    законодательством,  которое определяет размеры этих затрат и  порядок их осуществл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ри определении расходов по сметам бюджетные  учреждения должны обеспечить строгий режим  экономии  средств  и материальных ценностей.  В сметы могут включаться только расходы, предусмотренные  действующим  3аконодательством,    необходимость которых обусловлена  характером  деятельности  данного учреждения и реальной потребностью в средствах. В сметы расходов на централизованные мероприятия осуществляемые  министерствами и ведомствами Украины, управлениями и отделами исполкомов областных, городских и  районных  советов  народных депутатов, включаются ассигнования  только  в  тех  случаях, когда проведение этих мероприятий за  счет средств бюджета разрeшено соответствующим законодательство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роекты смет расходов, составленные бюджетными  учреждениями, направляются  ими на  рассмотрение  в соответствующие организации в сроки, установленные этими организациям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Для правильной и своевременном организации работы по составлению смет расходов министерства  и  ведомства  Украины, управления и отделы исполкомов местных советов народных  депутатов,   руководствуясь  постановлениями  Совета  Министров Украины и решениями исполкомов местных Советов народных  депутатов о порядке и сроках составления проекта плана  развития народного хозяйства и проекта бюджета на следующий год:</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устанавливают для  подведомственных  учреждений сроки составления и предоставления проектов смет расходов  и  дают необходимые указания по порядку их составл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оводят при необходимости совещания  руководителей  и учетных работников учреждений с целью инструктирования их по вопросам составления смет расходов, использования  действующего законодательства, соблюдения строгого  режима  экономии материальных и денежных средств, а также  техники  составлений смет расходов и заполнения бланков смет;</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разрабатывают и сообщают подведомственным  учреждениям производственные показатели деятельности этих учреждении  на следующий год, а также дифференцированные денежные  и  натуральные нормы расходов и другие показатели, которые  исходят из действующего законодательства и необходимы для правильного определения расходов, которые предусматриваются в  проектах смет расхо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беспечивают составление проектов смет расходов на централизованные мероприятия, которые проводятся непосредственно министерствами и ведомствами Украины,   управлениями  и отделами исполкомов местных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Министерства  и ведомства  Украины, управления  и отделы исполкомов местных Советов народных депутатов и другие  организации, которые  имеют право утверждать сметы,  обеспечивают тщательное рассмотрение смет расходов, которые поступают  от учреждений, исходя из размеров финансирования этих  учреждений, предусмотренных в соответствующих бюджетах.</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меты учреждений которые предоставляются  учреждениями, должны рассматриваться, при необходимости, в присутствии руководителей соответствующих учреждений. При  этом  организации, которые рассматривают сметы, обязан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 обеспечить строгое соблюдение  действующего  законодательства, а также указаний по составлению смет на  следующий год;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идерживаться режима экономии, не допускать включения в сметы ассигнований, которые не обусловлены необходимостью;</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беспечить полное соответствие производственных  показателей которые принимаются  в сметах расходов, показателям проекта плана развития  народного хозяйства на плановый год;</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беспечить поквартальное распределение предусмотренным по сметам ассигнований с  учетом сроков проведения отдельных мероприятий и возможности обеспечения им финансирова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едусмотреть доукомплектования штатного состава учреждений с учетом реальных сроков замещения вакантных должносте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е допускать принятия в сметах расходов сумм, не  подтвержденных расчетами и обоснованиям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роки рассмотрения смет учреждений,  которые накопятся на республиканском и местных бюджетах,  устанавливаются министерствами и ведомствами,  управлениями и отделами исполкомов местных Советов народных депутатов с таким расчетом, чтобы подведенные итоги рассмотрения смет  могли  быть  предоставлены Министерству финансов Украины и местным  финансовым  органам для включения в проекты бюджетов, которые подаются  coответственно Кабинету Министров Украины и исполкомам местных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Министерство финансов Украины и местные финансовые  органы проверяют соответствие  показателей в полученных  сводных материалах показателям проекта  плана развития народного хозяйства и проекта бюджета и включают  суммы  ассигнований  в проекты  бюджетов, которые  направляются  Совету    Министров Украины и исполкомам местных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осле установления Кабинетом Министров Украины, исполкомами местных Советов народных депутатов соответственно государственного бюджета Украины и местных бюджетов  на  следующий год министерства и ведомства, управления и  отделы  исполкомов местных Советов народных депутатов и другие  организации в двухнедельный срок со дня издания постановления или  решения по бюджету утверждают сметы расходов учреждения и  сметы  на централизованные мероприят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Утверждение сметы расходов проводится в  разрезе  статей классификации расходов для бюджетных учрежде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Распределение в смете бюджетных ассигнований по  кварталам года должно проводится с учетом поквартального распределения доходов и расходов соответствующих бюджетов.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Министерство финансов Украины и местные финансовые органы ежегодно, на протяжении двух  месяцев  после  утверждения соответствующих бюджетов, перепроверяют правильность составления и утверждения смет расходов бюджетных учреждений.   При этой проверке  особое  внимание  должно  быть  уделено  правильност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пределения и утверждения штатов и  фондов  заработной плат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утверждения смет в части расходов на содержание  аппарата управления, а также на соответствие этих расходов  предельным ассигнованиям на содержание аппарата управл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пределения показателей по контингентам и других плановых показателей по сет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расчета ассигнований на питание и приобретение медикамен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расчета ассигнований на  приобретение  оборудования  и инвентаря с учетом норм оснащения и  фактической  обеспеченности социалъно-культурных учреждений мягким и  хозяйственным инвентарем и оборудование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расчета ассигнований на капитальный ремонт строе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формления и утверждения смет.</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суммы нецелесообразных, незаконных  и  необоснованных ассигнований по утвержденным  сметам  бюджетным  учреждений, установленные при проверках, финансовыми органами уменьшаются размеры средств, которые  выделяются  из  бюджета.   Такое уменьшение ассигнований проводится по решениям соответствующих исполкомов местных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6. 2. Виды смет.</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Можно выделить следующие виды смет:</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 </w:t>
      </w:r>
      <w:r>
        <w:rPr>
          <w:rFonts w:eastAsia="Arial Cyr" w:cs="Arial Cyr" w:ascii="Arial Cyr" w:hAnsi="Arial Cyr"/>
          <w:spacing w:val="2"/>
        </w:rPr>
        <w:t>1) Индивидуальные смет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Они отражают специфику  и  особенности  производственной деятельности учреждения. Данные  сметы  разрабатываются  по утвержденным формам и различаются по видам бюджетных учреждении (школам, больницам, детским садам и т.д.).</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мета состоит из трех раздел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 первом разделе указываются наименование и адрес  учреждения, сметные подразделения (раздел, параграф  бюджетной классификации, по которому финансируется учреждение) и проводится свод расходов  по статьям бюджетной классификации с поквартальной разбивко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 во втором разделе отражаются производственные  показатели: количество классов по годам обучения, число воспитанников, проживающих в школах-интернатах, детских домах, число детей в детских дошкольных учреждениях, количество групп в них, коечный фонд, число врачебных дней и посещений, число койко-дней; а также общие сведения: количество  занимаемых зданий, их площадь, кубатура и т.д. ;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 третьем разделе содержатся расчеты и обоснования  по статьям расходов и отдельным их элемента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2) Общие смет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Общая смета представляет собой основной финансовый документ, определяющий  объем,   целевое  назначение  и  поквартальное распределение средств, выделяемых из бюджета на содержание нескольких  однотипных  учреждений,  обслуживаемых одной централизованной бухгалтерией или  отделом  исполкома местного Совета народных депутатов. По учреждениям, для которых разработаны общие сметы, индивидуальные сметы не составляют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Конкретный перечень учреждений, для которых  составляются общие сметы, в каждом случае устанавливает соответствующий исполком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Финансирование учреждений по общим сметам  осуществляется на основании решения соответствующего исполкома  местного Совета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раво расходования средств по  общим  сметам  предоставляется главному распорядителю кредитов - руководителю отдела исполкома районного, городского Совета народных  депутатов, председателю исполкома сельского, поселкового,   городского (городов районного подчинения) Совета народных  депутатов или по  их поручению  лицу,   выполняющему  функции главного распорядителя кредитов (например,   руководителю обслуживаемого учрежд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оставление общих смет по однотипным бюджетным  учреждениям  упрощает формирование смет. Облегчает учет их исполнения, позволяет более широко использовать в финансовой работе современные средства  вычислительной  и  организационной техник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3) Сметы расходов на централизованные мероприят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Данные сметы составляются министерствами, ведомствами или управлениями исполкомов местных Советов народных депутатов. На их основе финансируются затраты  на  подготовку  кадров, приобретение специального, дорогостоящего инвентаря и учебного оборудования, приобретение медицинского оборудования и т.д.</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4) Сводные отраслевые смет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Это объединенные в одну смету индивидуальные сметы однородных учреждений, сметы расходов на  централизованные  мероприятия и общие сметы министерств и  управлений  исполком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6.3. Общий перечень статей затрат смет расхо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1.  Заработная пла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статью 1 относятся расходы н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ыплату заработной платы в соответствии с  установленными должностными окладами, ставками или расценками всем без исключения штатным работникам, а также на  почасовую  оплату работы преподавателе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се виды дополнительной оплаты  работы  преподавателей учебных заведений - за заведование учебными кабинетами,   лабораториями, за выполнение обязанностей классных руководителей, за проверку письменных работ ученик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плату консультантов в лечебных учреждениях;</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ыплату за звания действительным членам и  членам-корреспондентам академи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ыплату предусмотренных в бюджете согласно с  решениями правительства премиальных сумм, которые выдаются в порядке утвержденной постоянно  действующей  в учреждениях системы премирова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выплату премий и предоставление  материальной  помощи работникам органов государственной власти и управления, правоохранительных органов, где эти  затраты  осуществляются  в пределах фонда оплаты труд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плату труда лиц, которые не находятся в штате  данного учреждения, привлеченных для выполнения работ на договорных началах.</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2.  Начисления на заработную плату.</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К этой статье относятся расходы по начислению взносов по социальному страхованию на  заработную  плату  работников  и служащих. Взносы начисляются в установленных размерах на все суммы заработной платы, с которыми в соответстветствии с  законодательством осуществляются взносы на социальное  страхован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3.  Канцелярские и хозяйственные  расход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Данная статья включает:</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канцелярские расходы (на приобретение канцелярских  и письменных принадлежностей и материалов; на  изготовление  и приобретение бланков бухгалтерской и  статистической  отчетности; типографские расходы,   осуществление  мероприятий  по механизации учета и т.д.);</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расходы на вневедомственную oхрану;</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расходы на связь;</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расходы на приобретение справочной, официальной и  периодической литератур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хозяйственные расходы (по аренде помещений, отопление, освещение, водоснабжение, канализация,   асенизация,   на оплату электроэнергии и воды для хозяйственных,   лечебных  и других целей; на содержание в  чистоте  строений,   дворов  и т.д.; по текущему ремонту помеще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расходы по содержанию, ремонту и  использованию  транспор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4.  Командировки и сужебные разъезд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К этой статье относятся расходы на oплaту:</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оезда,  суточных и квартирных; подъемных,   проезда  и суточных при перемещении работник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правления на курсы и в учебные заведения,  на сессии, съезды, совещания и конференци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8. Расходы на стипендию.</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юда относятся расходы по выдаче стипендий ученикам, аспирантам и доктора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эту статью относятся расходы по оплате стипендий  лицам, которые проходят ординатуру при высших учебных  заведениях, научно-исследовательских и других учреждениях, студентам и аспирантам высших учебных учреждений, а также  расходы за счет стипендиального фонда на премирование и выплату  одноразовой помощи ученикам  средних  специальных  учреждений, студентам и аспирантам высших учебных учрежде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9. Расходы на питан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Данная статья включает расходы на питание в лечебно-профилактических учреждениях, домах для инвалидов, детских  садах  и  яслях,  дневных  городских  и  сельских   профессионально-технических  училищах,  школах-интернатах,   школах  и группах с продленным днем, включая расходы на  приготовление еды в тех случаях, когда питание организуется  на  предприятиях общественного питания, а также и в других учреждениях в соответствии с постановлениями Правительств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эту не статью относятся расходы по  спецпитанию  лиц, которые работают во вредных условиях.</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10. Расходы на приобретение  медикамен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К данной статье относятся расходы н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иобретение медикаментов, бактериологических препаратов и перевязочных средств для  лечебно-профилактических  и лечебно-ветеринарных учреждений (аналогичные  расходы  для других учреждений относятся на статью 3);</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иобретение для этих же учреждений  минеральных  вод, сыворотки, вакцин, витаминов, дезинфекционных средст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иобретение пленки для рентгеновских  снимков,   материалов для проведения анализов и по оплате стоимости анализов, сделанных в других учреждениях;</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плату доноров, включая питан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иобретение крови для перелива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иобретение кумыса в лечебных учреждениях;</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ополнение действующих медицинских  учреждений  мелким мединструменто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12.  Приобретение оборудования и  инвентар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Эта статья включает расходы на приобретение  в  установленном порядк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учебного оборудования для кабинетов и лабораторий школ и других учебных учреждений, медицинского  и  ветеринарного оборудования и инструментов, аппаратуры, приспособлений, машин, геодезических инструментов (теодолиты, нивелиры), бурильного оборудования и инструментов, специальных чертежных cтолов и другого оборудования, необходимого для ocущecтвления  проектно-исследовательских  работ:   физкультурного оборудования, экспонатов для музеев и выставок;</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столов, стульев и другой канцелярской мебели, вешалок, настенных часов, а также мебели и коек  для  лечебно-профилактических учреждений и специалъной мебели  для  лабораторий, библиотек, музеев; парт, книжных шкафов и другой мебели для классов, хозяйственных и  технических  инструментов, кухонных и столовых наборов, кипятильников, предметов  оборудования буфетов и других предметов хозяйственного  инвентаря, вычислителъных  приспособлений,   печатных   машинок, транспортных средств, противо-пожарного оборудова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приобретение материалов  для  декораций,   костюмов, париков для спектаклей в домах культур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статью 12 не относится стоимость МБП.</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14.  Приобретение мягкого инвентаря и                                обмундирования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К данной статье относятся расходы на приобретение и  изготовление постельных принадлежностей,  белья, одежды,   обуви, обмундирования, а также защитной одежды в порядке, предусмотренном решениями правительств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татья 16.  Капиталъный ремонт зданий и сооруже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В эту статью входят  расход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проведение капремонта зданий и сооружений,   включая подсоединение зданий и помещений к  водопроводу,   канализации и электроосветителъной сет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о оборудованию централъным отоплением вместо  печного и оборудование в связи  с  этим  новых  помещений  для  котельных, сараев для дров, по оборудованию лифтов и проче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реконструкцию и благоустройство жилых зда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реконструкцию, расширение и благоустроиство  объектов коммунального,   культурно-бытового  назначения,   охраны здоровья, образования и социального обеспеч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газификацию в городах  и  рабочих  поселках  коммунально-бытовых предприятий, жылых зданий, детских  лечебных учреждений, школ и т.д.</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                   </w:t>
      </w:r>
      <w:r>
        <w:rPr>
          <w:rFonts w:eastAsia="Arial Cyr" w:cs="Arial Cyr" w:ascii="Arial Cyr" w:hAnsi="Arial Cyr"/>
          <w:spacing w:val="2"/>
        </w:rPr>
        <w:t>Статья 18. Прочие расход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эту статью относятся раскоды н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 организацию и проведение мероприятий культурно-образовательного характера среди учеников, детей, больных и  инвалидов;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оведение физкультурных мероприят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плату летных часов санитарной авиаци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рганизацию выставок;</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атронирование психических больных;</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операционные расходы по телевидению и радиовещанию;</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бесплатный отпуск молочных смесей  молочными кухнями детям до двух лет, которые находятся подкармливании, из многодетных и малообеспеченных семе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ыплату подъемных, стоимости проезда  и  суточных  при направлении на работу в школы,   культурно-образовательные  и медицинские учреждения молодых специалистов, которые  закончили высшие и средние специалъные учебные завед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ыдачу ученикам похвальных листов,  медалей,  а  также наград участникам физкультурных соревнова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правление больных на лечение в другие местност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отезирован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атронирование детей, инвали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ызов свидетелей, оплаты экспертов и переводчик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улучшение социально-бытового обслуживания  работников учреждений в размерах, установленных Правительство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заключение договоров по работам, которые выполняются научно-исследовательскими организациями, а также  на  финансирование хозяйственных научно-исследовательских  организац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роведение переписей и статистических исследован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на выдачу помощи вдовам действительных  членов  академии наук;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помощь на проживание малообеспеченным граждана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ыдачу единовременной помощи  гражданам,   пострадавшим от стихийных бедствий;</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выдачу дотаций театрально-зрелищным предприятиям в  порядке и размерах, установленных Правительством, а также хозрасчетным санаториям;</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 приобретение драматических, музыкальных и художественных произведений органами Министерства культуры;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мероприятия по культурным связям с зарубежными странам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финансирование издательств и редакций газет;</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и друг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6. 4.  Порядок планирования бюджетных средств на здравоохранен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Рассмотрим порядок составления смет  затрат  на  примере учреждений здравоохран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Утвержденная  в  установленном  порядке  смета  расходов больницы является основным плановым  документом,   определяющим общий объем, целевое направление и поквартальное распределение средств, выделяемых на ее содержание.   Смета  расходов больницы составляется на календарный год по  установленной Министерством финансов типовой форм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В смете отражаются все расходы 6ольницы, включая  расходы всех  структурных  подразделений,   необходимость  которых обусловлена характером деятельности данного учрежд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Ассигнования, предусмотренные в смете, должны быть обоснованы расчетами по отдельным видам расхолов  каждой статьи сметы. Расчеты к смете составляются  больницей.   исходя  из  производственных показателей (число коек, число  должностей  персонала, число амбулаторных посещений и т.д.) и  в  cooтветсвии с действующим законодательством в части расходования средств на выплату заработной платы, а также с соблюдением действующих норм расходов по отдельным видам затрат (питание, приобретение медикаментов и т.д.).</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мета расходов больницы утверждается вышестоящей организацией в двух экземплярах, один из которых направляется в больницу, а второй остается в организации, утвердившей смету; утверждение сметы расходов производится в разрезе статей бюджетной классификации расхо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ри рассомтрении и утверждении сметы больницы вышестоящая организация тщательно проверяет законность и правильность включенных в смету расход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Больницы, состоящие на бюджет, помимо ассигнований из бюджета, могут иметь доходы и расходы по смете специальных средств, к которым относятся  суммы, образующиеся из доходов бюджетных учреждений и расходуемые учреждениями на специальные цели без включения в доходную и расходную часть бюджета. Смета спецсредств составляется одновременно со сметой по бюджету на основе соответсвующих инструкций Министерства финансовУкраин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7. Учет поступления бюджетных средств и отчетность за их использован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Учет поступления бюджетных средств и отчетность за их использование осуществляется по "Инструкции по бухгалтерскому учету исполнения республиканских бюджетов автономных республик и местных бюджетов в финансовых органах"  от 16.05.75 №49 Мнистерства финансов Украины и финансовыми отделами исполкомов  Советов  народных депута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Учет операций по  исполнению республиканского и местных бюджетов ведется в следующих учетных регистрах:</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книга "Журнал - главная" (ф.№1-ф);</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книга текущих счетов распорядителей кредитов и кассовых расходов (ф.№3-ф);</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книга расчетов с другими бюджетами (ф.№4-ф);</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книга доходов (ф.№5-ф).</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Основанием для записи операций поисполнению бюджета  служат следующие документы: годовая роспись бюджета с поквартальной разбивкой или выпиской из нее; справка-уведомление об изменении сметныхна значений - размеров финансирования (ф.№2); справка о доходах, поступивших на текущий счет местного бюджета(ф.№3); распоряжение на перечисление средств с текущего счета местного бюджета (ф.№5); уведомление по взаимным расчетам (ф.№11); расходное расписание - план финансирования (ф.№12); заключение о возврате доходов (ф.№21); платежные поручения на перечисления средств изместного бюджета распорядителям кредитов (типовы формыь №№ 872,872-а, 873; периодическая и годовая отчетность об исполнении смет расходов по бюджету; мемориальный ордер (ф.№274-мех); выписки учреждений обслуживающих банков с текущего счета местного бюджета, их отчеты об остатках средств на текущих счетах местных бюджетов, чеки и другие документы, связанные с исполнением бюдж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ринятые к учету документы  оформляются общим мемориальным ордером (ф.№274-мех) по всем операциям за день.</w:t>
      </w:r>
    </w:p>
    <w:p>
      <w:pPr>
        <w:pStyle w:val="Normal"/>
        <w:spacing w:lineRule="auto" w:line="480" w:before="40" w:after="20"/>
        <w:ind w:left="567" w:firstLine="567"/>
        <w:jc w:val="both"/>
        <w:rPr/>
      </w:pPr>
      <w:r>
        <w:rPr/>
        <w:t>Бухгалтерский учет операций по исполнению местных бюджетов ведется по единому плану счетов учета исполнения Государственного бюджета Украины, из которого применяются следующие  счета:</w:t>
      </w:r>
    </w:p>
    <w:tbl>
      <w:tblPr>
        <w:tblW w:w="8521" w:type="dxa"/>
        <w:jc w:val="left"/>
        <w:tblInd w:w="-130" w:type="dxa"/>
        <w:tblLayout w:type="fixed"/>
        <w:tblCellMar>
          <w:top w:w="0" w:type="dxa"/>
          <w:left w:w="108" w:type="dxa"/>
          <w:bottom w:w="0" w:type="dxa"/>
          <w:right w:w="108" w:type="dxa"/>
        </w:tblCellMar>
      </w:tblPr>
      <w:tblGrid>
        <w:gridCol w:w="1242"/>
        <w:gridCol w:w="1843"/>
        <w:gridCol w:w="1134"/>
        <w:gridCol w:w="4302"/>
      </w:tblGrid>
      <w:tr>
        <w:trPr>
          <w:trHeight w:val="1001" w:hRule="atLeast"/>
        </w:trPr>
        <w:tc>
          <w:tcPr>
            <w:tcW w:w="1242" w:type="dxa"/>
            <w:tcBorders>
              <w:top w:val="single" w:sz="18" w:space="0" w:color="000000"/>
              <w:left w:val="single" w:sz="18" w:space="0" w:color="000000"/>
              <w:bottom w:val="single" w:sz="12" w:space="0" w:color="000000"/>
              <w:right w:val="dashed" w:sz="6" w:space="0" w:color="auto"/>
            </w:tcBorders>
          </w:tcPr>
          <w:p>
            <w:pPr>
              <w:pStyle w:val="Normal"/>
              <w:spacing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шифры счетов первого порядка</w:t>
            </w:r>
          </w:p>
        </w:tc>
        <w:tc>
          <w:tcPr>
            <w:tcW w:w="1843" w:type="dxa"/>
            <w:tcBorders>
              <w:top w:val="single" w:sz="18" w:space="0" w:color="000000"/>
              <w:left w:val="single" w:sz="6" w:space="0" w:color="000000"/>
              <w:bottom w:val="single" w:sz="12" w:space="0" w:color="000000"/>
              <w:right w:val="single" w:sz="6" w:space="0" w:color="000000"/>
            </w:tcBorders>
          </w:tcPr>
          <w:p>
            <w:pPr>
              <w:pStyle w:val="Normal"/>
              <w:spacing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наименование счетов первого порядка</w:t>
            </w:r>
          </w:p>
        </w:tc>
        <w:tc>
          <w:tcPr>
            <w:tcW w:w="1134" w:type="dxa"/>
            <w:tcBorders>
              <w:top w:val="single" w:sz="18" w:space="0" w:color="000000"/>
              <w:left w:val="dashed" w:sz="6" w:space="0" w:color="auto"/>
              <w:bottom w:val="single" w:sz="12" w:space="0" w:color="000000"/>
              <w:right w:val="single" w:sz="6" w:space="0" w:color="000000"/>
            </w:tcBorders>
          </w:tcPr>
          <w:p>
            <w:pPr>
              <w:pStyle w:val="Normal"/>
              <w:spacing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шифры счетов второго порядка</w:t>
            </w:r>
          </w:p>
        </w:tc>
        <w:tc>
          <w:tcPr>
            <w:tcW w:w="4302" w:type="dxa"/>
            <w:tcBorders>
              <w:top w:val="single" w:sz="18" w:space="0" w:color="000000"/>
              <w:left w:val="dashed" w:sz="6" w:space="0" w:color="auto"/>
              <w:bottom w:val="single" w:sz="12" w:space="0" w:color="000000"/>
              <w:right w:val="single" w:sz="18" w:space="0" w:color="000000"/>
            </w:tcBorders>
          </w:tcPr>
          <w:p>
            <w:pPr>
              <w:pStyle w:val="Normal"/>
              <w:spacing w:before="40" w:after="20"/>
              <w:jc w:val="center"/>
              <w:rPr>
                <w:rFonts w:ascii="Arial Cyr" w:hAnsi="Arial Cyr" w:eastAsia="Arial Cyr" w:cs="Arial Cyr"/>
                <w:spacing w:val="2"/>
              </w:rPr>
            </w:pPr>
            <w:r>
              <w:rPr>
                <w:rFonts w:eastAsia="Arial Cyr" w:cs="Arial Cyr" w:ascii="Arial Cyr" w:hAnsi="Arial Cyr"/>
                <w:spacing w:val="2"/>
              </w:rPr>
              <w:t>наименование счетов второго порядка</w:t>
            </w:r>
          </w:p>
        </w:tc>
      </w:tr>
      <w:tr>
        <w:trPr/>
        <w:tc>
          <w:tcPr>
            <w:tcW w:w="1242" w:type="dxa"/>
            <w:tcBorders>
              <w:top w:val="dashed" w:sz="6" w:space="0" w:color="auto"/>
              <w:left w:val="single" w:sz="18" w:space="0" w:color="000000"/>
              <w:right w:val="dashed" w:sz="6" w:space="0" w:color="auto"/>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1</w:t>
            </w:r>
          </w:p>
        </w:tc>
        <w:tc>
          <w:tcPr>
            <w:tcW w:w="1843" w:type="dxa"/>
            <w:tcBorders>
              <w:top w:val="dashed" w:sz="6" w:space="0" w:color="auto"/>
              <w:left w:val="single" w:sz="6" w:space="0" w:color="000000"/>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денежные средства</w:t>
            </w:r>
          </w:p>
        </w:tc>
        <w:tc>
          <w:tcPr>
            <w:tcW w:w="1134" w:type="dxa"/>
            <w:tcBorders>
              <w:top w:val="dashed" w:sz="6" w:space="0" w:color="auto"/>
              <w:left w:val="dashed" w:sz="6" w:space="0" w:color="auto"/>
              <w:right w:val="single" w:sz="6" w:space="0" w:color="000000"/>
            </w:tcBorders>
          </w:tcPr>
          <w:p>
            <w:pPr>
              <w:pStyle w:val="Normal"/>
              <w:spacing w:lineRule="auto" w:line="480" w:before="40" w:after="20"/>
              <w:ind w:right="-108" w:hanging="0"/>
              <w:jc w:val="center"/>
              <w:rPr>
                <w:rFonts w:ascii="Arial Cyr" w:hAnsi="Arial Cyr" w:eastAsia="Arial Cyr" w:cs="Arial Cyr"/>
                <w:spacing w:val="2"/>
                <w:sz w:val="24"/>
                <w:szCs w:val="24"/>
              </w:rPr>
            </w:pPr>
            <w:r>
              <w:rPr>
                <w:rFonts w:eastAsia="Arial Cyr" w:cs="Arial Cyr" w:ascii="Arial Cyr" w:hAnsi="Arial Cyr"/>
                <w:spacing w:val="2"/>
                <w:sz w:val="24"/>
                <w:szCs w:val="24"/>
              </w:rPr>
              <w:t>011</w:t>
            </w:r>
          </w:p>
        </w:tc>
        <w:tc>
          <w:tcPr>
            <w:tcW w:w="4302" w:type="dxa"/>
            <w:tcBorders>
              <w:top w:val="dashed" w:sz="6" w:space="0" w:color="auto"/>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текущий счет (основной) местного бюджета</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13</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средства бюджета в учреждениях Стройбанка и Госбанка на финансирование капитальных вложений и других мероприятий</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14</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текущие счета распорядителей кредитов по местному бюджету</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15</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текущий счет целевого бюджетного резерва</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 xml:space="preserve">016 </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текущий счет по перераспределению прибыли предприятий промышленности местного подчинения</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17</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текущий счет по финансированию капитального ремонта городского жилищного фонда</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18</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текущий счет по финансированию строительства автомобильных дорог за счет двухпроцентных отчислений</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 xml:space="preserve">019 </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суммы в пути</w:t>
            </w:r>
          </w:p>
        </w:tc>
      </w:tr>
      <w:tr>
        <w:trPr/>
        <w:tc>
          <w:tcPr>
            <w:tcW w:w="1242" w:type="dxa"/>
            <w:tcBorders>
              <w:left w:val="single" w:sz="18" w:space="0" w:color="000000"/>
              <w:right w:val="dashed" w:sz="6" w:space="0" w:color="auto"/>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2</w:t>
            </w:r>
          </w:p>
        </w:tc>
        <w:tc>
          <w:tcPr>
            <w:tcW w:w="1843" w:type="dxa"/>
            <w:tcBorders>
              <w:left w:val="single" w:sz="6" w:space="0" w:color="000000"/>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расходы</w:t>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20</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расходы бюджета</w:t>
            </w:r>
          </w:p>
        </w:tc>
      </w:tr>
      <w:tr>
        <w:trPr/>
        <w:tc>
          <w:tcPr>
            <w:tcW w:w="1242" w:type="dxa"/>
            <w:tcBorders>
              <w:left w:val="single" w:sz="18" w:space="0" w:color="000000"/>
              <w:right w:val="dashed" w:sz="6" w:space="0" w:color="auto"/>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4</w:t>
            </w:r>
          </w:p>
        </w:tc>
        <w:tc>
          <w:tcPr>
            <w:tcW w:w="1843" w:type="dxa"/>
            <w:tcBorders>
              <w:left w:val="single" w:sz="6" w:space="0" w:color="000000"/>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доходы</w:t>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40</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доходы бюджета</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41</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невыясненные поступления</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42</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суммы, временно отнесенные на доходы местного бюджета</w:t>
            </w:r>
          </w:p>
        </w:tc>
      </w:tr>
      <w:tr>
        <w:trPr/>
        <w:tc>
          <w:tcPr>
            <w:tcW w:w="1242" w:type="dxa"/>
            <w:tcBorders>
              <w:left w:val="single" w:sz="18" w:space="0" w:color="000000"/>
              <w:right w:val="dashed" w:sz="6" w:space="0" w:color="auto"/>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5</w:t>
            </w:r>
          </w:p>
        </w:tc>
        <w:tc>
          <w:tcPr>
            <w:tcW w:w="1843" w:type="dxa"/>
            <w:tcBorders>
              <w:left w:val="single" w:sz="6" w:space="0" w:color="000000"/>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ссуды</w:t>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51</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краткосрочные ссуды, полученные из республиканского бюджета союзной республики</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52</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краткосрочные ссуды, выданные и полученные изместных бюджетов</w:t>
            </w:r>
          </w:p>
        </w:tc>
      </w:tr>
      <w:tr>
        <w:trPr/>
        <w:tc>
          <w:tcPr>
            <w:tcW w:w="1242" w:type="dxa"/>
            <w:tcBorders>
              <w:left w:val="single" w:sz="18" w:space="0" w:color="000000"/>
              <w:right w:val="dashed" w:sz="6" w:space="0" w:color="auto"/>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6</w:t>
            </w:r>
          </w:p>
        </w:tc>
        <w:tc>
          <w:tcPr>
            <w:tcW w:w="1843" w:type="dxa"/>
            <w:tcBorders>
              <w:left w:val="single" w:sz="6" w:space="0" w:color="000000"/>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расчеты</w:t>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61</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взаимные расчеты с республиканским бюджетом союзной республики</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62</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взаимные расчеты с местными бюджетами</w:t>
            </w:r>
          </w:p>
        </w:tc>
      </w:tr>
      <w:tr>
        <w:trPr/>
        <w:tc>
          <w:tcPr>
            <w:tcW w:w="1242" w:type="dxa"/>
            <w:tcBorders>
              <w:left w:val="single" w:sz="18" w:space="0" w:color="000000"/>
              <w:right w:val="dashed" w:sz="6" w:space="0" w:color="auto"/>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7</w:t>
            </w:r>
          </w:p>
        </w:tc>
        <w:tc>
          <w:tcPr>
            <w:tcW w:w="1843" w:type="dxa"/>
            <w:tcBorders>
              <w:left w:val="single" w:sz="6" w:space="0" w:color="000000"/>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средства переданные и полученные</w:t>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71</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 xml:space="preserve">средства, переданные и полученные из республиканского бюджета союзной республики </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72</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средства, переданные и полученные из местных бюджетов</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73</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средства, переданные и полученные сельскими бюджетами</w:t>
            </w:r>
          </w:p>
        </w:tc>
      </w:tr>
      <w:tr>
        <w:trPr/>
        <w:tc>
          <w:tcPr>
            <w:tcW w:w="1242" w:type="dxa"/>
            <w:tcBorders>
              <w:left w:val="single" w:sz="18" w:space="0" w:color="000000"/>
              <w:right w:val="dashed" w:sz="6" w:space="0" w:color="auto"/>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8</w:t>
            </w:r>
          </w:p>
        </w:tc>
        <w:tc>
          <w:tcPr>
            <w:tcW w:w="1843" w:type="dxa"/>
            <w:tcBorders>
              <w:left w:val="single" w:sz="6" w:space="0" w:color="000000"/>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фонды и средства целевого значения</w:t>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80</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средства по перераспределению прибыли предприятий промышленности местного подчинения</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81</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фонд финансирования капитального ремонта городского жилищного хозяйства</w:t>
            </w:r>
          </w:p>
        </w:tc>
      </w:tr>
      <w:tr>
        <w:trPr/>
        <w:tc>
          <w:tcPr>
            <w:tcW w:w="1242" w:type="dxa"/>
            <w:tcBorders>
              <w:left w:val="single" w:sz="18" w:space="0" w:color="000000"/>
              <w:bottom w:val="dashed" w:sz="6" w:space="0" w:color="auto"/>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bottom w:val="dashed" w:sz="6" w:space="0" w:color="auto"/>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bottom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83</w:t>
            </w:r>
          </w:p>
        </w:tc>
        <w:tc>
          <w:tcPr>
            <w:tcW w:w="4302" w:type="dxa"/>
            <w:tcBorders>
              <w:left w:val="dashed" w:sz="6" w:space="0" w:color="auto"/>
              <w:bottom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средства на финансирование строительства автомобильных дорог, осуществляемого за счет 2-х процентных отчислений</w:t>
            </w:r>
          </w:p>
        </w:tc>
      </w:tr>
      <w:tr>
        <w:trPr/>
        <w:tc>
          <w:tcPr>
            <w:tcW w:w="1242" w:type="dxa"/>
            <w:tcBorders>
              <w:top w:val="dashed" w:sz="6" w:space="0" w:color="auto"/>
              <w:left w:val="single" w:sz="18" w:space="0" w:color="000000"/>
              <w:bottom w:val="dashed" w:sz="6" w:space="0" w:color="auto"/>
              <w:right w:val="dashed" w:sz="6" w:space="0" w:color="auto"/>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9</w:t>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результат</w:t>
            </w:r>
          </w:p>
        </w:tc>
        <w:tc>
          <w:tcPr>
            <w:tcW w:w="1134" w:type="dxa"/>
            <w:tcBorders>
              <w:top w:val="dashed" w:sz="6" w:space="0" w:color="auto"/>
              <w:left w:val="dashed" w:sz="6" w:space="0" w:color="auto"/>
              <w:bottom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090</w:t>
            </w:r>
          </w:p>
        </w:tc>
        <w:tc>
          <w:tcPr>
            <w:tcW w:w="4302" w:type="dxa"/>
            <w:tcBorders>
              <w:top w:val="dashed" w:sz="6" w:space="0" w:color="auto"/>
              <w:left w:val="dashed" w:sz="6" w:space="0" w:color="auto"/>
              <w:bottom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результаты исполнения бюджета</w:t>
            </w:r>
          </w:p>
        </w:tc>
      </w:tr>
      <w:tr>
        <w:trPr/>
        <w:tc>
          <w:tcPr>
            <w:tcW w:w="1242" w:type="dxa"/>
            <w:tcBorders>
              <w:top w:val="single" w:sz="12" w:space="0" w:color="000000"/>
              <w:left w:val="single" w:sz="18" w:space="0" w:color="000000"/>
              <w:bottom w:val="single" w:sz="12"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top w:val="single" w:sz="12" w:space="0" w:color="000000"/>
              <w:left w:val="dashed" w:sz="6" w:space="0" w:color="auto"/>
              <w:bottom w:val="single" w:sz="12"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top w:val="single" w:sz="12" w:space="0" w:color="000000"/>
              <w:left w:val="dashed" w:sz="6" w:space="0" w:color="auto"/>
              <w:bottom w:val="single" w:sz="12"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4302" w:type="dxa"/>
            <w:tcBorders>
              <w:top w:val="single" w:sz="12" w:space="0" w:color="000000"/>
              <w:left w:val="dashed" w:sz="6" w:space="0" w:color="auto"/>
              <w:bottom w:val="single" w:sz="12" w:space="0" w:color="000000"/>
              <w:right w:val="single" w:sz="18"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ЗАБАЛАНСОВЫЕ  СЧЕТА</w:t>
            </w:r>
          </w:p>
        </w:tc>
      </w:tr>
      <w:tr>
        <w:trPr/>
        <w:tc>
          <w:tcPr>
            <w:tcW w:w="1242" w:type="dxa"/>
            <w:tcBorders>
              <w:top w:val="dashed" w:sz="6" w:space="0" w:color="auto"/>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top w:val="dashed" w:sz="6" w:space="0" w:color="auto"/>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top w:val="dashed" w:sz="6" w:space="0" w:color="auto"/>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110</w:t>
            </w:r>
          </w:p>
        </w:tc>
        <w:tc>
          <w:tcPr>
            <w:tcW w:w="4302" w:type="dxa"/>
            <w:tcBorders>
              <w:top w:val="dashed" w:sz="6" w:space="0" w:color="auto"/>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целевой бюджетный резерв</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120</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долгосрочные ссуды, полученные из банка</w:t>
            </w:r>
          </w:p>
        </w:tc>
      </w:tr>
      <w:tr>
        <w:trPr/>
        <w:tc>
          <w:tcPr>
            <w:tcW w:w="1242" w:type="dxa"/>
            <w:tcBorders>
              <w:left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130</w:t>
            </w:r>
          </w:p>
        </w:tc>
        <w:tc>
          <w:tcPr>
            <w:tcW w:w="4302" w:type="dxa"/>
            <w:tcBorders>
              <w:left w:val="dashed" w:sz="6" w:space="0" w:color="auto"/>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ассигнования на расходы, оплачиваемые через Госбанк</w:t>
            </w:r>
          </w:p>
        </w:tc>
      </w:tr>
      <w:tr>
        <w:trPr/>
        <w:tc>
          <w:tcPr>
            <w:tcW w:w="1242" w:type="dxa"/>
            <w:tcBorders>
              <w:left w:val="single" w:sz="18" w:space="0" w:color="000000"/>
              <w:bottom w:val="single" w:sz="18" w:space="0" w:color="000000"/>
              <w:right w:val="dashed" w:sz="6" w:space="0" w:color="auto"/>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843" w:type="dxa"/>
            <w:tcBorders>
              <w:left w:val="single" w:sz="6" w:space="0" w:color="000000"/>
              <w:bottom w:val="single" w:sz="18" w:space="0" w:color="000000"/>
              <w:right w:val="single" w:sz="6" w:space="0" w:color="000000"/>
            </w:tcBorders>
          </w:tcPr>
          <w:p>
            <w:pPr>
              <w:pStyle w:val="Normal"/>
              <w:snapToGrid w:val="false"/>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r>
          </w:p>
        </w:tc>
        <w:tc>
          <w:tcPr>
            <w:tcW w:w="1134" w:type="dxa"/>
            <w:tcBorders>
              <w:left w:val="dashed" w:sz="6" w:space="0" w:color="auto"/>
              <w:bottom w:val="single" w:sz="18" w:space="0" w:color="000000"/>
              <w:right w:val="single" w:sz="6" w:space="0" w:color="000000"/>
            </w:tcBorders>
          </w:tcPr>
          <w:p>
            <w:pPr>
              <w:pStyle w:val="Normal"/>
              <w:spacing w:lineRule="auto" w:line="480" w:before="40" w:after="20"/>
              <w:jc w:val="center"/>
              <w:rPr>
                <w:rFonts w:ascii="Arial Cyr" w:hAnsi="Arial Cyr" w:eastAsia="Arial Cyr" w:cs="Arial Cyr"/>
                <w:spacing w:val="2"/>
                <w:sz w:val="24"/>
                <w:szCs w:val="24"/>
              </w:rPr>
            </w:pPr>
            <w:r>
              <w:rPr>
                <w:rFonts w:eastAsia="Arial Cyr" w:cs="Arial Cyr" w:ascii="Arial Cyr" w:hAnsi="Arial Cyr"/>
                <w:spacing w:val="2"/>
                <w:sz w:val="24"/>
                <w:szCs w:val="24"/>
              </w:rPr>
              <w:t xml:space="preserve">140 </w:t>
            </w:r>
          </w:p>
        </w:tc>
        <w:tc>
          <w:tcPr>
            <w:tcW w:w="4302" w:type="dxa"/>
            <w:tcBorders>
              <w:left w:val="dashed" w:sz="6" w:space="0" w:color="auto"/>
              <w:bottom w:val="single" w:sz="18" w:space="0" w:color="000000"/>
              <w:right w:val="single" w:sz="18" w:space="0" w:color="000000"/>
            </w:tcBorders>
          </w:tcPr>
          <w:p>
            <w:pPr>
              <w:pStyle w:val="Normal"/>
              <w:spacing w:lineRule="auto" w:line="480" w:before="40" w:after="20"/>
              <w:jc w:val="both"/>
              <w:rPr>
                <w:rFonts w:ascii="Arial Cyr" w:hAnsi="Arial Cyr" w:eastAsia="Arial Cyr" w:cs="Arial Cyr"/>
                <w:spacing w:val="2"/>
                <w:sz w:val="24"/>
                <w:szCs w:val="24"/>
              </w:rPr>
            </w:pPr>
            <w:r>
              <w:rPr>
                <w:rFonts w:eastAsia="Arial Cyr" w:cs="Arial Cyr" w:ascii="Arial Cyr" w:hAnsi="Arial Cyr"/>
                <w:spacing w:val="2"/>
                <w:sz w:val="24"/>
                <w:szCs w:val="24"/>
              </w:rPr>
              <w:t>открытые кредиты на финансирование капитальных вложений и других мероприятий через Стройбанк и Госбанк</w:t>
            </w:r>
          </w:p>
        </w:tc>
      </w:tr>
    </w:tbl>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Финансовые  органы при оформлении мемориальных ордеров обязаны соблюдать установленные счета и их шифры. Внесение в план счетов текущего учета изменений или дополнений не разрешаетс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1 "Денежные средств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Счет №  011 "Текущий счет (основной) местного бюджета"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счете № 011 учитываются денежные средства республиканского бюджета и местных бюдже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На этот счет зачисляются : </w:t>
      </w:r>
    </w:p>
    <w:p>
      <w:pPr>
        <w:pStyle w:val="Normal"/>
        <w:numPr>
          <w:ilvl w:val="0"/>
          <w:numId w:val="6"/>
        </w:numPr>
        <w:tabs>
          <w:tab w:val="clear" w:pos="720"/>
          <w:tab w:val="left" w:pos="0" w:leader="none"/>
        </w:tabs>
        <w:spacing w:lineRule="auto" w:line="480" w:before="40" w:after="20"/>
        <w:ind w:left="1700" w:hanging="566"/>
        <w:jc w:val="both"/>
        <w:rPr>
          <w:rFonts w:ascii="Arial Cyr" w:hAnsi="Arial Cyr" w:eastAsia="Arial Cyr" w:cs="Arial Cyr"/>
          <w:spacing w:val="2"/>
        </w:rPr>
      </w:pPr>
      <w:r>
        <w:rPr>
          <w:rFonts w:eastAsia="Arial Cyr" w:cs="Arial Cyr" w:ascii="Arial Cyr" w:hAnsi="Arial Cyr"/>
          <w:spacing w:val="2"/>
        </w:rPr>
        <w:t>доходы  бюджета,  включая поступления с субсчетов и невыясненные поступления;</w:t>
      </w:r>
    </w:p>
    <w:p>
      <w:pPr>
        <w:pStyle w:val="Normal"/>
        <w:numPr>
          <w:ilvl w:val="0"/>
          <w:numId w:val="6"/>
        </w:numPr>
        <w:tabs>
          <w:tab w:val="clear" w:pos="720"/>
          <w:tab w:val="left" w:pos="0" w:leader="none"/>
        </w:tabs>
        <w:spacing w:lineRule="auto" w:line="480" w:before="40" w:after="20"/>
        <w:ind w:left="1700" w:hanging="566"/>
        <w:jc w:val="both"/>
        <w:rPr>
          <w:rFonts w:ascii="Arial Cyr" w:hAnsi="Arial Cyr" w:eastAsia="Arial Cyr" w:cs="Arial Cyr"/>
          <w:spacing w:val="2"/>
        </w:rPr>
      </w:pPr>
      <w:r>
        <w:rPr>
          <w:rFonts w:eastAsia="Arial Cyr" w:cs="Arial Cyr" w:ascii="Arial Cyr" w:hAnsi="Arial Cyr"/>
          <w:spacing w:val="2"/>
        </w:rPr>
        <w:t>краткосрочные ссуды, дотации и другие поступления, полученные из вышестоящих бюджетов;</w:t>
      </w:r>
    </w:p>
    <w:p>
      <w:pPr>
        <w:pStyle w:val="Normal"/>
        <w:numPr>
          <w:ilvl w:val="0"/>
          <w:numId w:val="6"/>
        </w:numPr>
        <w:tabs>
          <w:tab w:val="clear" w:pos="720"/>
          <w:tab w:val="left" w:pos="0" w:leader="none"/>
        </w:tabs>
        <w:spacing w:lineRule="auto" w:line="480" w:before="40" w:after="20"/>
        <w:ind w:left="1417" w:hanging="283"/>
        <w:jc w:val="both"/>
        <w:rPr>
          <w:rFonts w:ascii="Arial Cyr" w:hAnsi="Arial Cyr" w:eastAsia="Arial Cyr" w:cs="Arial Cyr"/>
          <w:spacing w:val="2"/>
        </w:rPr>
      </w:pPr>
      <w:r>
        <w:rPr>
          <w:rFonts w:eastAsia="Arial Cyr" w:cs="Arial Cyr" w:ascii="Arial Cyr" w:hAnsi="Arial Cyr"/>
          <w:spacing w:val="2"/>
        </w:rPr>
        <w:t>поступления в погашение задолженности по краткосрочным ссудам и взаимным расчетам между бюджетам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9 "Результат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о окончанию бюджетного года перед составлением годового отчета бухгалтерией финоргана проверяется достоверность  данных всех балансовых счетов, состояние расчетов по бюджетным ссудам и взаимным расчетам между бюджетами. Взаимные расчеты с другими бюджетами и расчеты по полученным и выданным ссудам должны быть закончены до конца года, остатков на начало нового года по счетам расчетов не должно быть.</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Основные счета, используемые при учете исполнения  бюдж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14 "Текущие счета распорядителей кредитов по местному бюджету"</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этом счете учитываются суммы, перечисленные на текущие счета главных распорядителей кредитов в учреждениях обслуживающих банков на оплату расходов в соответствии с предусмотренными ассигнованиями из бюдж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 данного счета ежемесячно списываются: на расходы бюджета (счет № 020) - суммы кассовых расходов, произведенных распорядителями кредитов - на основании их отчетов; на текущий счет № 011 - суммы, отозванные финансовыми органами с текущих счетов распорядителей креди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20 "Расходы бюдж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Здесь учитываются кассовые расходы местных бюджетов на основании отчетов главных распорядителей кредитов об исполнении сметы расходов, отчетов учреждений банков, финансирующих капитальные вложения и другие мероприятия, а также платежных поручений финорганов на оплату расходов бюджета по финансированию предприятий и органтзаций непосредственно с текущего счета местного бюджета, а также кассовые расходы учреждений, предприятий и организаций, финансируемые из других бюдже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40 "Доходы бюдж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счете № 040 учитываются все доходы местных бюджетов, поступившие на текущие счета местных бюджетов в учреждениях банков, суммы, временно отнесенные на доходы местного бюджета, а также возврат сумм, излишне поступивших в доходы бюдж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Учет доходов местных бюджетов ведется бухгалтерией финансового органа по всем подразделениям бюджетной классификаци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Основанием для записей по счету доходов служат копии платежных документов с отметкой учреждения банка об их исполнении, ведомости отчислений в местные бюджеты от государственных налогов и доходов, высылаемые финорганам вместе с выписками из текущих сче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По получении выписок бухгалтерия тщательно проверяет прилагаемые к ним документы.</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41 "Невыясненные поступл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данном счете учитываются зачисленные учреждением обслуживающего банка на текущий  счет местного  бюджета суммы, по которым нет оснований к зачислению их в доходы местного бюджета или к отнесению их на соответствующие подразделения бюджетной классификации по счету № 040.</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Финансовый орган обязан немедленно принять меры к выяснению принадлежности зтих сумм. Если, несмотря на принятые  меры,  принадлежность сумм, отнесенныхна счет №041, не будет выяснена в течении месяца со дня поступления, а по суммам, поступившим в декабре, - до 31 декабря, то они зачисляются в  доходы бюджета по разделу 12 параграф 25 "Прочие поступлени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52 "Краткосрочные ссуды, выданные и полученные из местных бюдже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Здесь учитываются краткосрочные ссуды, выданные в установленном порядке вышестоящим бюджетом и полученные нижестоящими местными бюджетами. Сроки погашения ссуд устанавливаются в пределах данного года. Контроль за своевременным погашением ссуд осуществляется вышестоящим государственным органом. Краткосрочные ссуды, выданные нижестоящим бюджетом, относятся в дебет счета № 052, а ссуды, полученные из вышестоящего бюджета, - в кредит этого сч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62 "Взаимные расчеты с местными бюджетам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этом счете учитываются операции по взаимным расчетам между нижестоящими и вышестоящими местными бюджетами.</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дебет счета № 062 относятся :</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суммы, подлежащие получению из других местных бюджетов по взаимным расчетам; кредитуется счет № 072 "Средства, переданные и полученные из местных бюдже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суммы, перечисленные другим местным бюджетам в погашение задолженности по взаимным расчетам; кредитуется счет № 011 "Текущий счет местного бюдж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суммы дотаций, подлежащих получению из вышестоящего бюджета, или суммы излишков доходов, подлежащих изъятию из нижестоящих бюджетов и зачтенные в погашение задолженности по взаимным расчетам; кредитуется счет № 040;</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и друг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кредит счета № 062 относятся:</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суммы, подлежащие передаче другим местным бюджетам по взаимным расчетам; дебетуется счет № 072;</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суммы, поступившие из других местных бюджетов в погашение задолженности по взаимным расчетам; дебетуется счет № 011;</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и другие.</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Дебетовый остаток по этому счету показывает сумму задолженности другого местного бюджета данному бюджету, а кредитовый остаток - сумму задолженности данного бюджета другому бюджету.</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72 "Средства, переданные и полученные из местных бюджетов".</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счете № 072 учитываются средства, передаваемые местным бюджетам по взаимным расчетам; при этом кредитуется счет № 062.</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дебет счета № 072 относятся суммы, подлежащие передаче местным бюджетам по взаимным расчетам; при этом кредитуется счет № 062.</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На кредит счета № 072  относятся суммы, подлежащие получению изместных бюджетов по взаимным расчетам; дебетуется счет № 062.</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90 "Результаты исполнения бюджета".</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Счет № 090 предназначен для определения результатов исполнения республиканского бюджета и местных бюджетов. Результаты определяются путем списания в конце года в кредит счета № 090 остатка по счету № 040 "Доходы бюджета" и кредитовых оборотов по счетам № 071 "Средства, переданные и полученные  из республиканского бюджета", №072 "Средства, переданные и полученные из местных бюджетов" и № 073 "Средства, переданные и полученные сельскими бюджетами", а в дебет счета № 090 - остатка по счету № 020 " Расходы бюджета" и дебетовых оборотов - по счетам № 071, 072, 073.</w:t>
      </w:r>
    </w:p>
    <w:p>
      <w:pPr>
        <w:pStyle w:val="Normal"/>
        <w:spacing w:lineRule="auto" w:line="480" w:before="40" w:after="20"/>
        <w:ind w:left="567" w:firstLine="567"/>
        <w:jc w:val="both"/>
        <w:rPr>
          <w:rFonts w:ascii="Arial Cyr" w:hAnsi="Arial Cyr" w:eastAsia="Arial Cyr" w:cs="Arial Cyr"/>
          <w:spacing w:val="2"/>
        </w:rPr>
      </w:pPr>
      <w:r>
        <w:rPr>
          <w:rFonts w:eastAsia="Arial Cyr" w:cs="Arial Cyr" w:ascii="Arial Cyr" w:hAnsi="Arial Cyr"/>
          <w:spacing w:val="2"/>
        </w:rPr>
        <w:t xml:space="preserve">Полученный кредитовый остаток по счету № 090 будет являться результатом исполнения республиканского бюджета и местного бюджета. </w:t>
      </w:r>
    </w:p>
    <w:p>
      <w:pPr>
        <w:pStyle w:val="Normal"/>
        <w:rPr>
          <w:rFonts w:ascii="Arial Cyr" w:hAnsi="Arial Cyr" w:eastAsia="Arial Cyr" w:cs="Arial Cyr"/>
          <w:spacing w:val="2"/>
        </w:rPr>
      </w:pPr>
      <w:r>
        <w:rPr>
          <w:rFonts w:eastAsia="Arial Cyr" w:cs="Arial Cyr" w:ascii="Arial Cyr" w:hAnsi="Arial Cyr"/>
          <w:spacing w:val="2"/>
        </w:rPr>
      </w:r>
    </w:p>
    <w:sectPr>
      <w:type w:val="nextPage"/>
      <w:pgSz w:w="11906" w:h="16838"/>
      <w:pgMar w:left="1418"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3T16:17:00Z</dcterms:created>
  <dc:creator>Dmitrij A. Piltyaj</dc:creator>
  <dc:description/>
  <dc:language>en-US</dc:language>
  <cp:lastModifiedBy>Anrew N. Golovin</cp:lastModifiedBy>
  <cp:lastPrinted>1995-09-29T11:30:00Z</cp:lastPrinted>
  <dcterms:modified xsi:type="dcterms:W3CDTF">1995-09-29T11:55:00Z</dcterms:modified>
  <cp:revision>16</cp:revision>
  <dc:subject/>
  <dc:title>������������� ������������� ���������� ����������� ������.</dc:title>
</cp:coreProperties>
</file>