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36"/>
          <w:szCs w:val="36"/>
        </w:rPr>
      </w:pPr>
      <w:r>
        <w:rPr>
          <w:b/>
          <w:bCs/>
          <w:sz w:val="36"/>
          <w:szCs w:val="36"/>
        </w:rPr>
        <w:t>Аннотация</w:t>
      </w:r>
    </w:p>
    <w:p>
      <w:pPr>
        <w:pStyle w:val="Normal"/>
        <w:ind w:firstLine="567"/>
        <w:jc w:val="both"/>
        <w:rPr>
          <w:sz w:val="28"/>
          <w:szCs w:val="28"/>
        </w:rPr>
      </w:pPr>
      <w:r>
        <w:rPr>
          <w:sz w:val="28"/>
          <w:szCs w:val="28"/>
        </w:rPr>
        <w:t>История ОАО”ГАЗ” - одна из самых интересных страниц в истории нашей страны. В своей работе я пытался дать представление о становлении и развитии прославленного предприятия, рассказать о его людях, судьбы которых связаны с автозаводом.</w:t>
      </w:r>
    </w:p>
    <w:p>
      <w:pPr>
        <w:pStyle w:val="Normal"/>
        <w:ind w:firstLine="567"/>
        <w:jc w:val="both"/>
        <w:rPr>
          <w:sz w:val="28"/>
          <w:szCs w:val="28"/>
        </w:rPr>
      </w:pPr>
      <w:r>
        <w:rPr>
          <w:sz w:val="28"/>
          <w:szCs w:val="28"/>
        </w:rPr>
        <w:t>ГАЗ строился в трудные для нашей страны 30-е годы, и в кратчайшие сроки занял ведущее место в отечественном машиностроении.</w:t>
      </w:r>
    </w:p>
    <w:p>
      <w:pPr>
        <w:pStyle w:val="Normal"/>
        <w:ind w:firstLine="567"/>
        <w:jc w:val="both"/>
        <w:rPr/>
      </w:pPr>
      <w:r>
        <w:rPr>
          <w:sz w:val="28"/>
          <w:szCs w:val="28"/>
        </w:rPr>
        <w:t>ГАЗ внёс большой вклад в победу нашего народа над врагом в годы Великой Отечественной войны, проявив себя настоящим героем. Рассказывая о ГАЗе я не могу не упомянуть людей, которые под лозунгом “Всё для фронта, всё для победы! ” , не жалея себя, работая день и ночь, перевыполняли план в несколько раз.</w:t>
      </w:r>
    </w:p>
    <w:p>
      <w:pPr>
        <w:pStyle w:val="Normal"/>
        <w:ind w:firstLine="567"/>
        <w:jc w:val="both"/>
        <w:rPr/>
      </w:pPr>
      <w:r>
        <w:rPr>
          <w:sz w:val="28"/>
          <w:szCs w:val="28"/>
        </w:rPr>
        <w:t>Также я хочу показать, что в послевоенные годы завод не только одним из первых перешёл на выпуск мирной продукции, но и стал развиваться и наращивать производство. Автомобили с маркой “ГАЗ” стали известны далеко за пределами нашей страны.</w:t>
      </w:r>
    </w:p>
    <w:p>
      <w:pPr>
        <w:pStyle w:val="Normal"/>
        <w:ind w:firstLine="567"/>
        <w:jc w:val="both"/>
        <w:rPr>
          <w:b/>
          <w:b/>
          <w:bCs/>
          <w:sz w:val="36"/>
          <w:szCs w:val="36"/>
        </w:rPr>
      </w:pPr>
      <w:r>
        <w:rPr>
          <w:sz w:val="28"/>
          <w:szCs w:val="28"/>
        </w:rPr>
        <w:t xml:space="preserve">В настоящее время ОАО”ГАЗ” является одним из немногих предприятий России, в большом количестве выпускающих конкурентоспособную продукцию, пользующуюся спросом. ОАО”ГАЗ” внедряет современные технологии, осваивает производство новых моделей автомобилей. Об этом я хочу подробно рассказать в своей курсовой работе.      </w:t>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ind w:firstLine="567"/>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ind w:firstLine="567"/>
        <w:jc w:val="center"/>
        <w:rPr>
          <w:b/>
          <w:b/>
          <w:bCs/>
          <w:sz w:val="36"/>
          <w:szCs w:val="36"/>
        </w:rPr>
      </w:pPr>
      <w:r>
        <w:rPr>
          <w:b/>
          <w:bCs/>
          <w:sz w:val="36"/>
          <w:szCs w:val="36"/>
        </w:rPr>
      </w:r>
    </w:p>
    <w:p>
      <w:pPr>
        <w:pStyle w:val="Normal"/>
        <w:ind w:firstLine="567"/>
        <w:jc w:val="center"/>
        <w:rPr>
          <w:sz w:val="24"/>
          <w:szCs w:val="24"/>
        </w:rPr>
      </w:pPr>
      <w:r>
        <w:rPr>
          <w:b/>
          <w:bCs/>
          <w:sz w:val="36"/>
          <w:szCs w:val="36"/>
        </w:rPr>
        <w:t>Вступление</w:t>
      </w:r>
    </w:p>
    <w:p>
      <w:pPr>
        <w:pStyle w:val="Normal"/>
        <w:ind w:firstLine="567"/>
        <w:jc w:val="both"/>
        <w:rPr/>
      </w:pPr>
      <w:r>
        <w:rPr>
          <w:sz w:val="28"/>
          <w:szCs w:val="28"/>
        </w:rPr>
        <w:t>В своей курсовой мне хотелось бы отметить, что рожденный в годы первой пятилетки Горьковский автомобильный завод готовиться отметить свое 65-летие. Его жизненный путь насыщен многими событиями, он сложен и порой противоречив. Но это - наш путь, нелегкая судьба нашей страны и она не может не волновать. Завод жил единой со страной жизнью. Здесь в 30-е годы впервые в СССР было освоено конвейерное поточное производство автомобилей. Завод строил новые цеха, проектировал и собирал автомобили, защищал Родину от врага, развивался и рос. Были просчеты, ошибки, но были успехи, и достижения. Прошли годы, но и сегодня Горьковский автомобильный завод занимает особое место в отечественном автомобилестроении. Он единственный выпускает как грузовые, так и легковые автомобили. И, может быть, по масштабам производства автозаводы, рожденные в последние десятилетия ушли вперед, но ГАЗ, отдавший им немало своих специалистов, сохранил за собой роль мастера-универсала.</w:t>
      </w:r>
    </w:p>
    <w:p>
      <w:pPr>
        <w:pStyle w:val="Normal"/>
        <w:ind w:firstLine="567"/>
        <w:jc w:val="both"/>
        <w:rPr/>
      </w:pPr>
      <w:r>
        <w:rPr>
          <w:sz w:val="28"/>
          <w:szCs w:val="28"/>
        </w:rPr>
        <w:t>Своим рождением и развитием Горьковский автомобильный в немалой степени обязан многим замечательным людям, которые связали с ним свои судьбы. За 65 лет на заводе сложился многотысячный высокопрофессиональный коллектив. И неудивительно, что многие заводские специалисты стали крупными организаторами производства, учеными, главными конструкторами и технологами предприятий отрасли. Среди передовиков производства, знатных людей страны немало прошедших школу ГАЗа.</w:t>
      </w:r>
    </w:p>
    <w:p>
      <w:pPr>
        <w:pStyle w:val="Normal"/>
        <w:ind w:firstLine="567"/>
        <w:jc w:val="both"/>
        <w:rPr/>
      </w:pPr>
      <w:r>
        <w:rPr>
          <w:sz w:val="28"/>
          <w:szCs w:val="28"/>
        </w:rPr>
        <w:t>Производственное объединение «ГАЗ</w:t>
      </w:r>
      <w:r>
        <w:rPr>
          <w:sz w:val="28"/>
          <w:szCs w:val="28"/>
          <w:lang w:val="en-US"/>
        </w:rPr>
        <w:t>»</w:t>
      </w:r>
      <w:r>
        <w:rPr>
          <w:sz w:val="28"/>
          <w:szCs w:val="28"/>
        </w:rPr>
        <w:t xml:space="preserve"> сохранило свое ведущее положение в отрасли. Оно стоит в ряду флагманов автомобилестроения и его 65-летний трудовой путь - наглядное тому свидетельств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sz w:val="24"/>
          <w:szCs w:val="24"/>
        </w:rPr>
      </w:pPr>
      <w:r>
        <w:rPr>
          <w:b/>
          <w:bCs/>
          <w:sz w:val="36"/>
          <w:szCs w:val="36"/>
        </w:rPr>
        <w:t>С чего всё начиналось</w:t>
      </w:r>
    </w:p>
    <w:p>
      <w:pPr>
        <w:pStyle w:val="Normal"/>
        <w:ind w:firstLine="567"/>
        <w:jc w:val="both"/>
        <w:rPr/>
      </w:pPr>
      <w:r>
        <w:rPr>
          <w:sz w:val="28"/>
          <w:szCs w:val="28"/>
        </w:rPr>
        <w:t>На рубеже 20-30-х годов Советский Союз встал на путь индустриализации. Наряду с десятками других отраслей промышленности получило развитие и автомобилестроение.</w:t>
      </w:r>
    </w:p>
    <w:p>
      <w:pPr>
        <w:pStyle w:val="Normal"/>
        <w:ind w:firstLine="567"/>
        <w:jc w:val="both"/>
        <w:rPr/>
      </w:pPr>
      <w:r>
        <w:rPr>
          <w:sz w:val="28"/>
          <w:szCs w:val="28"/>
        </w:rPr>
        <w:t>4 марта 1929 года председатель ВСНХ СССР В.В.Куйбышев подписал приказ о строительстве автомобильного завода. Специалисты СССР не имели опыта автомобилестроения, особенно по организации массово-поточного производства. Решено было обратиться к автомобильным компаниям США, куда в мае 1929 года выехала правительственная комиссия во главе с заместителем председателя ВСНХ СССР В.И.Межлауком и 31 мая 1929 года был подписан договор.</w:t>
      </w:r>
    </w:p>
    <w:p>
      <w:pPr>
        <w:pStyle w:val="Normal"/>
        <w:ind w:firstLine="567"/>
        <w:jc w:val="both"/>
        <w:rPr/>
      </w:pPr>
      <w:r>
        <w:rPr>
          <w:sz w:val="28"/>
          <w:szCs w:val="28"/>
        </w:rPr>
        <w:t>Компания «Форд мотор корпорейшн» обязалась оказывать СССР техническую помощь и консультацию в строительстве автозавода, в организации производства легковых и грузовых автомобилей, разрешался доступ на заводы компании советских специалистов и практикантов в количестве 50 человек ежегодно.</w:t>
      </w:r>
    </w:p>
    <w:p>
      <w:pPr>
        <w:pStyle w:val="Normal"/>
        <w:ind w:firstLine="567"/>
        <w:jc w:val="both"/>
        <w:rPr/>
      </w:pPr>
      <w:r>
        <w:rPr>
          <w:sz w:val="28"/>
          <w:szCs w:val="28"/>
        </w:rPr>
        <w:t>Акционерное общество в США «Остин и К</w:t>
      </w:r>
      <w:r>
        <w:rPr>
          <w:sz w:val="28"/>
          <w:szCs w:val="28"/>
          <w:vertAlign w:val="superscript"/>
        </w:rPr>
        <w:t>о</w:t>
      </w:r>
      <w:r>
        <w:rPr>
          <w:sz w:val="28"/>
          <w:szCs w:val="28"/>
        </w:rPr>
        <w:t>» приняло участие в разработке технического проекта и рабочих чертежей архитектурно-строительной части завода. Для реализации намеченных планов Президиум ВСНХ СССР образовал комиссию, председателем которой был назначен начальник Автостроя С.С.Дыбец. Комиссия в сложной обстановке проводила в США напряженную работу по выполнению договоров, решая многочисленные и разносторонние вопросы по проектированию и строительству Нижегородского автозавода, по подбору и закупке оборудования.</w:t>
      </w:r>
    </w:p>
    <w:p>
      <w:pPr>
        <w:pStyle w:val="Normal"/>
        <w:ind w:firstLine="567"/>
        <w:jc w:val="both"/>
        <w:rPr/>
      </w:pPr>
      <w:r>
        <w:rPr>
          <w:sz w:val="28"/>
          <w:szCs w:val="28"/>
        </w:rPr>
        <w:t>По договору с Фордом в США выехала и группа советских специалистов. В городе Детройте было создано проектное бюро, где на бумаге рождался автогигант.</w:t>
      </w:r>
    </w:p>
    <w:p>
      <w:pPr>
        <w:pStyle w:val="Normal"/>
        <w:ind w:firstLine="567"/>
        <w:jc w:val="both"/>
        <w:rPr/>
      </w:pPr>
      <w:r>
        <w:rPr>
          <w:sz w:val="28"/>
          <w:szCs w:val="28"/>
        </w:rPr>
        <w:t>Место строительства завода в приказе ВСНХ не указывалось. В печати назывались Москва, Ленинград, Ярославль и другие города и районы. Каждое из этих мест имело определенные преимущества, но в комплексе они были сконцентрированы в Нижнем Новгороде. Здесь имелись достаточно развитая металлообрабатывающая промышленность и квалифицированные кадры, лесные и водные ресурсы, можно было также обеспечить дешевую перевозку полуфабрикатов и готовой продукции.</w:t>
      </w:r>
    </w:p>
    <w:p>
      <w:pPr>
        <w:pStyle w:val="Normal"/>
        <w:ind w:firstLine="567"/>
        <w:jc w:val="both"/>
        <w:rPr/>
      </w:pPr>
      <w:r>
        <w:rPr>
          <w:sz w:val="28"/>
          <w:szCs w:val="28"/>
        </w:rPr>
        <w:t xml:space="preserve">30 марта 1929 года на совещании в ВСНХ СССР с представителями Нижнего Новгорода обсуждался вопрос о месте строительства завода. 6 апреля 1929 года Президиум ВСНХ СССР постановил наметить предварительный район постройки завода около Нижнего Новгорода. В мае 1929 года в Нижний Новгород прибыла комиссия и начала работу по обследованию местности по обеим берегам реки Оки. 22 июня было принято решение строить завод на левом берегу реки Оки в районе деревни Монастырки. 2 мая 1930 года - исторический день-день закладки автозавод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sz w:val="24"/>
          <w:szCs w:val="24"/>
        </w:rPr>
      </w:pPr>
      <w:r>
        <w:rPr>
          <w:b/>
          <w:bCs/>
          <w:sz w:val="36"/>
          <w:szCs w:val="36"/>
        </w:rPr>
        <w:t>Строительство Автогиганта</w:t>
      </w:r>
    </w:p>
    <w:p>
      <w:pPr>
        <w:pStyle w:val="Normal"/>
        <w:ind w:firstLine="567"/>
        <w:jc w:val="both"/>
        <w:rPr/>
      </w:pPr>
      <w:r>
        <w:rPr>
          <w:sz w:val="28"/>
          <w:szCs w:val="28"/>
        </w:rPr>
        <w:t>После многолюдного митинга строительство автозавода началось с того, что в фундамент бытовых кузнечного корпуса был заложен первый камень. На следующий день 3 мая было начато строительство механосборочного корпуса, 21 мая - прессового корпуса. В строительстве особенно отличилась молодежь. Комсомольско-молодежные бригады-коммуны В.Сорокина, Г.Переходникова, О.Прянишниковой стали известны далеко за пределами Нижегородского края. Почти 30 тысяч человек трудилось на строительстве завода. Энтузиазм, ударничество, высокая личная ответственность каждого из его участников дали фантастический результат - через 18 месяцев строительство было закончено.</w:t>
      </w:r>
    </w:p>
    <w:p>
      <w:pPr>
        <w:pStyle w:val="Normal"/>
        <w:ind w:firstLine="567"/>
        <w:jc w:val="both"/>
        <w:rPr/>
      </w:pPr>
      <w:r>
        <w:rPr>
          <w:sz w:val="28"/>
          <w:szCs w:val="28"/>
        </w:rPr>
        <w:t>В подготовке к пуску завода сложной задачей был монтаж оборудования. В 30 огромных корпусах предстояло смонтировать 4500 станков и агрегатов, 8 тысяч электромоторов. Таких масштабов машиностроительные заводы СССР еще не знали. Монтажных работ на Нижегородском автозаводе было выполнено на 20 млн.руб. больше, чем на Сталинградском и Харьковском тракторных заводах вместе взятых. Монтажные работы велись в сложных условиях. Не хватало мостовых кранов, такелажных приспособлений. Но рабочие смело преодолевали эти трудности, им помогали иностранные и советские специалисты. Два месяца шла напряженная подготовка к пуску автогиганта.</w:t>
      </w:r>
    </w:p>
    <w:p>
      <w:pPr>
        <w:pStyle w:val="Normal"/>
        <w:ind w:firstLine="567"/>
        <w:jc w:val="both"/>
        <w:rPr/>
      </w:pPr>
      <w:r>
        <w:rPr>
          <w:sz w:val="28"/>
          <w:szCs w:val="28"/>
        </w:rPr>
        <w:t>Была проведена большая и важная работа по подготовке большой армии квалифицированных автомобилестроителей. На учебных базах Автостроя она началась с 1930 года: на базе №1 при Нижегородском судоремонтном заводе имени В.И.Ульянова готовились монтажники, литейщики, токари, слесари, фрезеровщики; на базе №2 при Автострое обучались комсомольцы, направленные райкомом ВЛКСМ, среди них были демобилизованные красноармейцы и краснофлотцы; учебная база №3 на заводе «Гудок Октября» готовила рабочих для главного конвейера автозавода; на курсах Центрального института труда (ЦИТ) велась подготовка слесарей-инструментальщиков. К 15 декабря 1931 года для первой смены завод имел 11503 человека (рабочих-7242, ИТР-1743, служащих-1824, младшего обслуживающего персонала-694).</w:t>
      </w:r>
    </w:p>
    <w:p>
      <w:pPr>
        <w:pStyle w:val="Normal"/>
        <w:ind w:firstLine="567"/>
        <w:jc w:val="both"/>
        <w:rPr/>
      </w:pPr>
      <w:r>
        <w:rPr>
          <w:sz w:val="28"/>
          <w:szCs w:val="28"/>
        </w:rPr>
        <w:t>В 1932 году вернулись на автозавод проходившие производственное обучение на предприятиях Москвы, Ленинграда, Сталинграда, Ростова-на-Дону, Харькова около 600 квалифицированных кузнецов, станочников и рабочих других специальностей. Группа советских специалистов училась сборке автомобилей в Америке на заводах Форда.</w:t>
      </w:r>
    </w:p>
    <w:p>
      <w:pPr>
        <w:pStyle w:val="Normal"/>
        <w:ind w:firstLine="567"/>
        <w:jc w:val="both"/>
        <w:rPr/>
      </w:pPr>
      <w:r>
        <w:rPr>
          <w:sz w:val="28"/>
          <w:szCs w:val="28"/>
        </w:rPr>
        <w:t>Подготовка кадров продолжалась и в процессе освоения производства. 1 января 1932 года завод вступил в строй действующих предприятий страны. В здании ремонтно-механического цеха состоялось торжественное заседание, где был зачитан рапорт о готовности к пуску завода. Вот только главные данные, характеризующие объем выполненных работ:</w:t>
      </w:r>
    </w:p>
    <w:p>
      <w:pPr>
        <w:pStyle w:val="Normal"/>
        <w:ind w:firstLine="567"/>
        <w:jc w:val="both"/>
        <w:rPr>
          <w:sz w:val="28"/>
          <w:szCs w:val="28"/>
        </w:rPr>
      </w:pPr>
      <w:r>
        <w:rPr>
          <w:sz w:val="28"/>
          <w:szCs w:val="28"/>
        </w:rPr>
        <w:t>уложено бетона     230000 куб.м.</w:t>
      </w:r>
    </w:p>
    <w:p>
      <w:pPr>
        <w:pStyle w:val="Normal"/>
        <w:ind w:firstLine="567"/>
        <w:jc w:val="both"/>
        <w:rPr>
          <w:sz w:val="28"/>
          <w:szCs w:val="28"/>
        </w:rPr>
      </w:pPr>
      <w:r>
        <w:rPr>
          <w:sz w:val="28"/>
          <w:szCs w:val="28"/>
        </w:rPr>
        <w:t>освоено металла    25000 тонн</w:t>
      </w:r>
    </w:p>
    <w:p>
      <w:pPr>
        <w:pStyle w:val="Normal"/>
        <w:ind w:firstLine="567"/>
        <w:jc w:val="both"/>
        <w:rPr>
          <w:sz w:val="28"/>
          <w:szCs w:val="28"/>
        </w:rPr>
      </w:pPr>
      <w:r>
        <w:rPr>
          <w:sz w:val="28"/>
          <w:szCs w:val="28"/>
        </w:rPr>
        <w:t>остеклено корпусов 186000 кв.м.</w:t>
      </w:r>
    </w:p>
    <w:p>
      <w:pPr>
        <w:pStyle w:val="Normal"/>
        <w:ind w:firstLine="567"/>
        <w:jc w:val="both"/>
        <w:rPr>
          <w:sz w:val="28"/>
          <w:szCs w:val="28"/>
        </w:rPr>
      </w:pPr>
      <w:r>
        <w:rPr>
          <w:sz w:val="28"/>
          <w:szCs w:val="28"/>
        </w:rPr>
        <w:t>под землей уложено разных труб</w:t>
      </w:r>
    </w:p>
    <w:p>
      <w:pPr>
        <w:pStyle w:val="Normal"/>
        <w:ind w:firstLine="567"/>
        <w:jc w:val="both"/>
        <w:rPr>
          <w:sz w:val="28"/>
          <w:szCs w:val="28"/>
        </w:rPr>
      </w:pPr>
      <w:r>
        <w:rPr>
          <w:sz w:val="28"/>
          <w:szCs w:val="28"/>
        </w:rPr>
        <w:t>общим протяжением  247 км.</w:t>
      </w:r>
    </w:p>
    <w:p>
      <w:pPr>
        <w:pStyle w:val="Normal"/>
        <w:ind w:firstLine="567"/>
        <w:jc w:val="both"/>
        <w:rPr>
          <w:sz w:val="28"/>
          <w:szCs w:val="28"/>
        </w:rPr>
      </w:pPr>
      <w:r>
        <w:rPr>
          <w:sz w:val="28"/>
          <w:szCs w:val="28"/>
        </w:rPr>
        <w:t>Смонтировано оборудования   5847 монтажных единиц</w:t>
      </w:r>
    </w:p>
    <w:p>
      <w:pPr>
        <w:pStyle w:val="Normal"/>
        <w:ind w:firstLine="567"/>
        <w:jc w:val="both"/>
        <w:rPr>
          <w:sz w:val="28"/>
          <w:szCs w:val="28"/>
        </w:rPr>
      </w:pPr>
      <w:r>
        <w:rPr>
          <w:sz w:val="28"/>
          <w:szCs w:val="28"/>
        </w:rPr>
        <w:t>кубатура производственных корпусов</w:t>
      </w:r>
    </w:p>
    <w:p>
      <w:pPr>
        <w:pStyle w:val="Normal"/>
        <w:ind w:firstLine="567"/>
        <w:jc w:val="both"/>
        <w:rPr>
          <w:sz w:val="28"/>
          <w:szCs w:val="28"/>
        </w:rPr>
      </w:pPr>
      <w:r>
        <w:rPr>
          <w:sz w:val="28"/>
          <w:szCs w:val="28"/>
        </w:rPr>
        <w:t>и заводских сооружений   2186000 куб.м.</w:t>
      </w:r>
    </w:p>
    <w:p>
      <w:pPr>
        <w:pStyle w:val="Normal"/>
        <w:ind w:firstLine="567"/>
        <w:jc w:val="both"/>
        <w:rPr>
          <w:sz w:val="28"/>
          <w:szCs w:val="28"/>
        </w:rPr>
      </w:pPr>
      <w:r>
        <w:rPr>
          <w:sz w:val="28"/>
          <w:szCs w:val="28"/>
        </w:rPr>
        <w:t>внутризаводские и подземные пути</w:t>
      </w:r>
    </w:p>
    <w:p>
      <w:pPr>
        <w:pStyle w:val="Normal"/>
        <w:ind w:firstLine="567"/>
        <w:jc w:val="both"/>
        <w:rPr>
          <w:sz w:val="28"/>
          <w:szCs w:val="28"/>
        </w:rPr>
      </w:pPr>
      <w:r>
        <w:rPr>
          <w:sz w:val="28"/>
          <w:szCs w:val="28"/>
        </w:rPr>
        <w:t>(железнодорожные)   38 км.</w:t>
      </w:r>
    </w:p>
    <w:p>
      <w:pPr>
        <w:pStyle w:val="Normal"/>
        <w:ind w:firstLine="567"/>
        <w:jc w:val="both"/>
        <w:rPr>
          <w:sz w:val="28"/>
          <w:szCs w:val="28"/>
        </w:rPr>
      </w:pPr>
      <w:r>
        <w:rPr>
          <w:sz w:val="28"/>
          <w:szCs w:val="28"/>
        </w:rPr>
        <w:t>Проложено шоссейных дорог   22 км.</w:t>
      </w:r>
    </w:p>
    <w:p>
      <w:pPr>
        <w:pStyle w:val="Normal"/>
        <w:ind w:firstLine="567"/>
        <w:jc w:val="both"/>
        <w:rPr/>
      </w:pPr>
      <w:r>
        <w:rPr>
          <w:sz w:val="28"/>
          <w:szCs w:val="28"/>
        </w:rPr>
        <w:t>Кроме того было построено 50 четырехэтажных домов, 10 каркасных, 18 стандартных, 48 щитковых, 40 домов американского поселка, 100 бараков, хлебозавод на 3500кг хлеба в день, фабрика-кухня на 150 тысяч блюд, школа на 1800 человек, баня, прачечная.</w:t>
      </w:r>
    </w:p>
    <w:p>
      <w:pPr>
        <w:pStyle w:val="Normal"/>
        <w:ind w:firstLine="567"/>
        <w:jc w:val="both"/>
        <w:rPr>
          <w:sz w:val="28"/>
          <w:szCs w:val="28"/>
        </w:rPr>
      </w:pPr>
      <w:r>
        <w:rPr>
          <w:sz w:val="28"/>
          <w:szCs w:val="28"/>
        </w:rPr>
      </w:r>
    </w:p>
    <w:p>
      <w:pPr>
        <w:pStyle w:val="Normal"/>
        <w:ind w:firstLine="567"/>
        <w:jc w:val="center"/>
        <w:rPr>
          <w:b/>
          <w:b/>
          <w:bCs/>
          <w:sz w:val="36"/>
          <w:szCs w:val="36"/>
        </w:rPr>
      </w:pPr>
      <w:r>
        <w:rPr>
          <w:b/>
          <w:bCs/>
          <w:sz w:val="36"/>
          <w:szCs w:val="36"/>
        </w:rPr>
        <w:t>Первая продукция.</w:t>
      </w:r>
    </w:p>
    <w:p>
      <w:pPr>
        <w:pStyle w:val="Normal"/>
        <w:ind w:firstLine="567"/>
        <w:jc w:val="both"/>
        <w:rPr/>
      </w:pPr>
      <w:r>
        <w:rPr>
          <w:sz w:val="28"/>
          <w:szCs w:val="28"/>
        </w:rPr>
        <w:t>В обстановке многочисленных трудностей и недоделок молодой коллектив автогиганта начал подготовку к сборке первых автомобилей марки ГАЗ-АА. Рабочие, мастера, инженеры, осваивали ковкий чугун, цветное литье, изучали станки и машины, штамповку сложнейших деталей, ликвидируя одновременно недоделки.</w:t>
      </w:r>
    </w:p>
    <w:p>
      <w:pPr>
        <w:pStyle w:val="Normal"/>
        <w:ind w:firstLine="567"/>
        <w:jc w:val="both"/>
        <w:rPr/>
      </w:pPr>
      <w:r>
        <w:rPr>
          <w:sz w:val="28"/>
          <w:szCs w:val="28"/>
        </w:rPr>
        <w:t>И вот 29 января 1932 года в 19 часов 15 минут под аплодисменты и крики «Ура», звуки заводской сирены сошел первый полуторатонный грузовик марки ГАЗ-АА. Эти автомобили на протяжении почти трех десятков лет служили безотказно во всех отраслях народного хозяйства. Они возили кирпич, зерно, почту и продукты. На них в годы войны транспортировали боеприпасы и солдат. Эти очень простые и надежные машины-«полуторки», как их любовно называли шоферы, можно было встретить в любом уголке страны.</w:t>
      </w:r>
    </w:p>
    <w:p>
      <w:pPr>
        <w:pStyle w:val="Normal"/>
        <w:ind w:firstLine="567"/>
        <w:jc w:val="both"/>
        <w:rPr/>
      </w:pPr>
      <w:r>
        <w:rPr>
          <w:sz w:val="28"/>
          <w:szCs w:val="28"/>
        </w:rPr>
        <w:t>В знак благодарности автомобилю-труженику и как символ трудовой доблести автозаводцев ГАЗ-АА установлен на постамент у ворот Главной проходной автозавода. 6 декабря 1932 года с конвейера сошли и первые легковые автомобили ГАЗ-А. Одновременно со строительством Нижегородского автозавода на 2-х предприятиях «Гудок Октября» в Н.Новгороде и заводе им.Ким в Москве производилась сборка грузовых и легковых автомобилей из импортных деталей. По существу оба этих завода стали школой по освоению новейших методов массового производства. Полученный там опыт в немалой степени содействовал выпуску машин на ГАЗе. 27 марта 1934 года ЦИК СССР за выдающиеся заслуги строителей и организаторов производства Горьковского автозавода, обеспечивших в рекордно-короткие сроки окончание строительства завода и освоение его производства наградил 24 работников автозавода и 7 строителей орденами  Советского Союза.</w:t>
      </w:r>
    </w:p>
    <w:p>
      <w:pPr>
        <w:pStyle w:val="Normal"/>
        <w:ind w:firstLine="567"/>
        <w:jc w:val="both"/>
        <w:rPr/>
      </w:pPr>
      <w:r>
        <w:rPr>
          <w:sz w:val="28"/>
          <w:szCs w:val="28"/>
        </w:rPr>
        <w:t>17 апреля 1935 года с конвейера сошел 100-тысячный автомобиль, на котором делегация автозаводцев отправилась в Москву и 3 мая была принята Г.К.Орджоникидзе.</w:t>
      </w:r>
    </w:p>
    <w:p>
      <w:pPr>
        <w:pStyle w:val="Normal"/>
        <w:ind w:firstLine="567"/>
        <w:jc w:val="both"/>
        <w:rPr>
          <w:sz w:val="28"/>
          <w:szCs w:val="28"/>
        </w:rPr>
      </w:pPr>
      <w:r>
        <w:rPr>
          <w:sz w:val="28"/>
          <w:szCs w:val="28"/>
        </w:rPr>
      </w:r>
    </w:p>
    <w:p>
      <w:pPr>
        <w:pStyle w:val="Normal"/>
        <w:ind w:firstLine="567"/>
        <w:jc w:val="center"/>
        <w:rPr>
          <w:b/>
          <w:b/>
          <w:bCs/>
          <w:sz w:val="36"/>
          <w:szCs w:val="36"/>
        </w:rPr>
      </w:pPr>
      <w:r>
        <w:rPr>
          <w:b/>
          <w:bCs/>
          <w:sz w:val="36"/>
          <w:szCs w:val="36"/>
        </w:rPr>
        <w:t>Становление завода</w:t>
      </w:r>
    </w:p>
    <w:p>
      <w:pPr>
        <w:pStyle w:val="Normal"/>
        <w:ind w:firstLine="567"/>
        <w:jc w:val="both"/>
        <w:rPr/>
      </w:pPr>
      <w:r>
        <w:rPr>
          <w:sz w:val="24"/>
          <w:szCs w:val="24"/>
        </w:rPr>
        <w:t xml:space="preserve"> </w:t>
      </w:r>
      <w:r>
        <w:rPr>
          <w:sz w:val="28"/>
          <w:szCs w:val="28"/>
        </w:rPr>
        <w:t xml:space="preserve">Дальнейшее развитие предприятия шло по пути совершенствования выпуска моделей, наращивания производства, освоения новых технологических процессов. Росла и производительность труда рабочих. Высокими выработками прославились тогда стахановец кузнец А.Х Бусыгин. Его последователями стали кузнецы С.Фаустов, Ф.Великжанин, станочницы А.Генералова, А.Стрюкова, А.Малыкина, слесарь Г.Масленников. </w:t>
      </w:r>
    </w:p>
    <w:p>
      <w:pPr>
        <w:pStyle w:val="Normal"/>
        <w:ind w:firstLine="567"/>
        <w:jc w:val="both"/>
        <w:rPr/>
      </w:pPr>
      <w:r>
        <w:rPr>
          <w:sz w:val="28"/>
          <w:szCs w:val="28"/>
        </w:rPr>
        <w:t>Массовое бусыгинское движение за овладение техникой и повышение производительности дало возможность в кратчайший срок освоить изготовление нового автомобиля М-1. 16 марта 1936 года с конвейера сошли первые автомобили.</w:t>
      </w:r>
    </w:p>
    <w:p>
      <w:pPr>
        <w:pStyle w:val="Normal"/>
        <w:ind w:firstLine="567"/>
        <w:jc w:val="both"/>
        <w:rPr/>
      </w:pPr>
      <w:r>
        <w:rPr>
          <w:sz w:val="28"/>
          <w:szCs w:val="28"/>
        </w:rPr>
        <w:t>Как известно, прототипом первого легкового автомобиля ГАЗ-А была фордовская модель. Для производства на Горьковском автозаводе модель «Форд» была выбрана не случайно. С точки зрения условий эксплуатации в нашей стране именно они обладали рядом достоинств по сравнению с автомобилями других марок: небольшой массой, хорошей проходимостью, простотой устройства и технического обслуживания.</w:t>
      </w:r>
    </w:p>
    <w:p>
      <w:pPr>
        <w:pStyle w:val="Normal"/>
        <w:ind w:firstLine="567"/>
        <w:jc w:val="both"/>
        <w:rPr/>
      </w:pPr>
      <w:r>
        <w:rPr>
          <w:sz w:val="28"/>
          <w:szCs w:val="28"/>
        </w:rPr>
        <w:t>На этом этапе развития отечественного автомобилестроения метод заимствования зарубежных конструкций и технологии явился обоснованным и полностью оправдал себя впоследствии. Он позволял в исключительно короткие сроки создать современное автомобильное производство.</w:t>
      </w:r>
    </w:p>
    <w:p>
      <w:pPr>
        <w:pStyle w:val="Normal"/>
        <w:ind w:firstLine="567"/>
        <w:jc w:val="both"/>
        <w:rPr/>
      </w:pPr>
      <w:r>
        <w:rPr>
          <w:sz w:val="28"/>
          <w:szCs w:val="28"/>
        </w:rPr>
        <w:t>Новым качественным скачком в развитии конструкции автомобилей Горьковского автозавода явилось создание легкового автомобиля М-1. Уже в 1933 году стало ясно, что автомобиль ГАЗ-А с открытым кузовом «фаэтон» не соответствует условиям эксплуатации нашей страны, имеющей разнообразные климатические зоны, поэтому конструкторы приступили к проектированию нового легкового автомобиля. Это было экзаменом зрелости всего коллектива конструкторско - экспериментального отдела, который должен был в короткое время разработать конструкцию, пригодную для массового производства, изготовить опытные образцы и выпустить в производство всю техническую документацию.</w:t>
      </w:r>
    </w:p>
    <w:p>
      <w:pPr>
        <w:pStyle w:val="Normal"/>
        <w:ind w:firstLine="567"/>
        <w:jc w:val="both"/>
        <w:rPr/>
      </w:pPr>
      <w:r>
        <w:rPr>
          <w:sz w:val="28"/>
          <w:szCs w:val="28"/>
        </w:rPr>
        <w:t>В 1938 году автомобиль М-1 достойно представил СССР на Всемирной выставке в Париже.</w:t>
      </w:r>
    </w:p>
    <w:p>
      <w:pPr>
        <w:pStyle w:val="Normal"/>
        <w:ind w:firstLine="567"/>
        <w:jc w:val="both"/>
        <w:rPr>
          <w:sz w:val="28"/>
          <w:szCs w:val="28"/>
        </w:rPr>
      </w:pPr>
      <w:r>
        <w:rPr>
          <w:sz w:val="28"/>
          <w:szCs w:val="28"/>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sz w:val="28"/>
          <w:szCs w:val="28"/>
        </w:rPr>
      </w:pPr>
      <w:r>
        <w:rPr>
          <w:b/>
          <w:bCs/>
          <w:sz w:val="36"/>
          <w:szCs w:val="36"/>
        </w:rPr>
        <w:t xml:space="preserve">Автозавод в период сталинских репрессий </w:t>
      </w:r>
    </w:p>
    <w:p>
      <w:pPr>
        <w:pStyle w:val="Normal"/>
        <w:ind w:firstLine="567"/>
        <w:jc w:val="both"/>
        <w:rPr/>
      </w:pPr>
      <w:r>
        <w:rPr>
          <w:sz w:val="28"/>
          <w:szCs w:val="28"/>
        </w:rPr>
        <w:t>Есть в истории автозавода страница, о которой многочисленные хроникеры и летописцы долгое время стыдливо умалчивали. Настало время вспомнить о тех автозаводцах, кого судьба забросила в кошмары сталинских лагерей. Репрессии, мы сейчас называем «сталинскими» коснулись всех категорий работников завода, но особенно тяжело они отразились на технической интеллигенции.</w:t>
      </w:r>
    </w:p>
    <w:p>
      <w:pPr>
        <w:pStyle w:val="Normal"/>
        <w:ind w:firstLine="567"/>
        <w:jc w:val="both"/>
        <w:rPr/>
      </w:pPr>
      <w:r>
        <w:rPr>
          <w:sz w:val="28"/>
          <w:szCs w:val="28"/>
        </w:rPr>
        <w:t>После февральского партийного пленума 1937 год, решения которого по сути стимулировали репрессии, аресты на ГАЗе приняли массовый характер. В это время были арестованы лучшие специалисты завода: главный инженер А.С.Иванов, гл.энергетик Г.М.Зельберг, зам.директора Э.М.Рубин, начальник инструментального штампового корпуса С.З.Бондарчик, нач.сбыта В.С.Куканов, бывший секретарь парткома А.С.Зашибаев, зам.секретаря парткома С.А.Осипов, вожак автозаводских комсомольцев В.Сорокин. К концу 1937 года на заводе почти не осталось начальников цехов. Все были арестованы. Подверглись репрессиям почти все проектанты автозавода, прошедшие стажировку в Америке. Были уничтожены многие иностранные специалисты, приехавшие в начале 30-х годов строить завод, налаживать производство и оставшиеся в СССР.</w:t>
      </w:r>
    </w:p>
    <w:p>
      <w:pPr>
        <w:pStyle w:val="Normal"/>
        <w:ind w:firstLine="567"/>
        <w:jc w:val="both"/>
        <w:rPr/>
      </w:pPr>
      <w:r>
        <w:rPr>
          <w:sz w:val="28"/>
          <w:szCs w:val="28"/>
        </w:rPr>
        <w:t>Огромной потерей для завода был арест С.С. Дьяконова. В те годы его имя было широко известно нашей стране. Крупный хозяйственник, прекрасный специалист, Дьяконов пользовался на ГАЗе заслуженным авторитетом и всеобщей любовью, его очень высоко ценил нарком тяжелого машиностроения Г.К.Орджоникидзе. “ 10 лет тюремного заключения без права переписки за активное участие в правотроцткисткой организации “ - так было записано в приговоре. Дьяконову тогда ещё не исполнилось и сорока лет. Реабилитирован посмертно в 1956 году.</w:t>
      </w:r>
    </w:p>
    <w:p>
      <w:pPr>
        <w:pStyle w:val="Normal"/>
        <w:ind w:firstLine="567"/>
        <w:jc w:val="both"/>
        <w:rPr/>
      </w:pPr>
      <w:r>
        <w:rPr>
          <w:sz w:val="28"/>
          <w:szCs w:val="28"/>
        </w:rPr>
        <w:t>Но жизнь шла. В 1939-1940 годы закончилось начатое ещё при Дьяконове  строительство второй очереди завода. Были построены инструментально-штамповый корпус, литейный, арматурно-радиаторный, кузовной, моторный. Работал уже на полную мощность колесный цех.</w:t>
      </w:r>
    </w:p>
    <w:p>
      <w:pPr>
        <w:pStyle w:val="Normal"/>
        <w:ind w:firstLine="567"/>
        <w:jc w:val="both"/>
        <w:rPr>
          <w:sz w:val="28"/>
          <w:szCs w:val="28"/>
        </w:rPr>
      </w:pPr>
      <w:r>
        <w:rPr>
          <w:sz w:val="28"/>
          <w:szCs w:val="28"/>
        </w:rPr>
        <w:t>К концу 30-х годов завод стал ведущим автозаводом СССР и дал стране 450 тысяч автомобилей и на 3,5 миллиарда рублей продукции. Завод освоил и выпускал 17 моделей и модификаций автомобилей. Он производил 68,3% всех выпускаемых в СССР автомобилей.</w:t>
      </w:r>
    </w:p>
    <w:p>
      <w:pPr>
        <w:pStyle w:val="Normal"/>
        <w:ind w:firstLine="567"/>
        <w:jc w:val="both"/>
        <w:rPr>
          <w:sz w:val="28"/>
          <w:szCs w:val="28"/>
        </w:rPr>
      </w:pPr>
      <w:r>
        <w:rPr>
          <w:sz w:val="28"/>
          <w:szCs w:val="28"/>
        </w:rPr>
        <w:t xml:space="preserve">В субботу 21 июня 1941 года на заводе отмечалась большая трудовая победа: был собран миллионный мотор. А на следующий день началась войн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b/>
          <w:bCs/>
          <w:sz w:val="36"/>
          <w:szCs w:val="36"/>
        </w:rPr>
        <w:t>Автозавод в годы Великой Отечественной Войны</w:t>
      </w:r>
    </w:p>
    <w:p>
      <w:pPr>
        <w:pStyle w:val="Normal"/>
        <w:ind w:firstLine="567"/>
        <w:jc w:val="both"/>
        <w:rPr/>
      </w:pPr>
      <w:r>
        <w:rPr>
          <w:sz w:val="28"/>
          <w:szCs w:val="28"/>
        </w:rPr>
        <w:t xml:space="preserve">“ </w:t>
      </w:r>
      <w:r>
        <w:rPr>
          <w:sz w:val="28"/>
          <w:szCs w:val="28"/>
        </w:rPr>
        <w:t xml:space="preserve">Всё для фронта, всё для победы ! “ - под таким девизом работали, не жалея сил, автозаводцы все 1418 суровых военных дней. На место ушедших на поле брани товарищей вставали женщины подростки. </w:t>
      </w:r>
    </w:p>
    <w:p>
      <w:pPr>
        <w:pStyle w:val="Normal"/>
        <w:ind w:firstLine="567"/>
        <w:jc w:val="both"/>
        <w:rPr/>
      </w:pPr>
      <w:r>
        <w:rPr>
          <w:sz w:val="28"/>
          <w:szCs w:val="28"/>
        </w:rPr>
        <w:t>Война резко изменила условия и задачи работы предприятий промышленности и транспорта. Необходимо было в кратчайший срок перестроить промышленность на военный лад, максимально использовать все резервы и возможности для обеспечения победы над врагом. Горьковские автомобилестроители в кратчайшие сроки должны были перейти на выпуск лёгких танков, танковых моторов, броневиков, миномётов, боеприпасов.</w:t>
      </w:r>
    </w:p>
    <w:p>
      <w:pPr>
        <w:pStyle w:val="Normal"/>
        <w:ind w:firstLine="567"/>
        <w:jc w:val="both"/>
        <w:rPr/>
      </w:pPr>
      <w:r>
        <w:rPr>
          <w:sz w:val="28"/>
          <w:szCs w:val="28"/>
        </w:rPr>
        <w:t>Заводы города и области (“Красное Сормово”, “Красная Этна”, Горьковский металлургический, Павловский автобусный, Кулебакский металлургический и другие) оказывали большую помощь в своевременной поставке броневых корпусов танков, проката металла, нормалей, шофёрского инструмента, различных материалов.</w:t>
      </w:r>
    </w:p>
    <w:p>
      <w:pPr>
        <w:pStyle w:val="Normal"/>
        <w:ind w:firstLine="567"/>
        <w:jc w:val="both"/>
        <w:rPr/>
      </w:pPr>
      <w:r>
        <w:rPr>
          <w:sz w:val="28"/>
          <w:szCs w:val="28"/>
        </w:rPr>
        <w:t xml:space="preserve">Проявляя величайшее упорство, энергию, инициативу, коллектив Горьковского автозавода успешно осваивал новые производственные процессы, непрерывно наращивал выпуск танков и танковых моторов, миномётов и боеприпасов. Невероятным могло казаться раньше, что человек способен непрерывно работать 20-30 часов. Но когда Родина оказалась в опасности, рабочие, выполняя задания фронта, сутками не выходили с завода. </w:t>
      </w:r>
    </w:p>
    <w:p>
      <w:pPr>
        <w:pStyle w:val="Normal"/>
        <w:ind w:firstLine="567"/>
        <w:jc w:val="both"/>
        <w:rPr/>
      </w:pPr>
      <w:r>
        <w:rPr>
          <w:sz w:val="28"/>
          <w:szCs w:val="28"/>
        </w:rPr>
        <w:t>Ярким проявлением патриотизма, готовности автозаводцев встать на защиту Родины явилось создание народного ополчения. По велению сердца в народное ополчение шли люди разных возрастов и профессий. Всех их объединяло единое стремление - с оружием в руках отстоять свободу и независимость Отечества. За короткое время ополченцами стали около 10 тысяч автозаводцев. После напряжённого рабочего дня, несмотря на усталость, они обучались стрелковому делу, умению владеть винтовкой, пулемётом, гранатой.</w:t>
      </w:r>
    </w:p>
    <w:p>
      <w:pPr>
        <w:pStyle w:val="Normal"/>
        <w:ind w:firstLine="567"/>
        <w:jc w:val="both"/>
        <w:rPr/>
      </w:pPr>
      <w:r>
        <w:rPr>
          <w:sz w:val="28"/>
          <w:szCs w:val="28"/>
        </w:rPr>
        <w:t xml:space="preserve"> </w:t>
      </w:r>
      <w:r>
        <w:rPr>
          <w:sz w:val="28"/>
          <w:szCs w:val="28"/>
        </w:rPr>
        <w:t>На заводе, как и по всей стране развернулось мощное патриотическое движение женщин за овладение производственными профессиями. Они заменили мужей и братьев, встали к станкам, настойчиво овладевали новыми специальностями, сутками не покидали завод, выполняя военные заказы. Только за первый месяц войны на  завод пришли более 1500 домохозяек. Практически не было такой профессии, которую не освоили бы советские патриотки. Более 500 женщин в короткий срок успешно овладели  мужскими профессиями стали кузнецами, сталеварами, нагревальщиками, формовщиками. Патриотизм женщин не знал границ. Они были и донорами. За годы войны 38800 патриоток сдали 12500 литров крови, которая помогла вернуть в строй многих защитников родины. Женщины  формировали и оборудовали эвакогоспитали, помогали медицинскому персоналу в уходе за раненными бойцами и офицерами, в палатах  читали для них газеты, собирали книги, подарки. В обеденные перерывы женщины вязали носки, варежки, шили шапки-ушанки для красноармейцев.</w:t>
      </w:r>
    </w:p>
    <w:p>
      <w:pPr>
        <w:pStyle w:val="Normal"/>
        <w:ind w:firstLine="567"/>
        <w:jc w:val="both"/>
        <w:rPr/>
      </w:pPr>
      <w:r>
        <w:rPr>
          <w:sz w:val="28"/>
          <w:szCs w:val="28"/>
        </w:rPr>
        <w:t>Перестройка предприятия шла по строго разработанному графику. По новому разместили в цехах оборудование, пересмотрели технологическую цепочку изготовления узлов и деталей. Сами изготавливали новые инструменты, штампы, приспособления. На предприятии были освоены новые, не свойственные ему технологические процессы: налажено изготовление резины и деталей из нее, производство карбида, прокат металла и многое другое. Из-за отсутствия запорожского автолиста завод был вынужден перейти на выпуск грузовиков с деревянной кабиной, имеющей мягкую крышу.</w:t>
      </w:r>
    </w:p>
    <w:p>
      <w:pPr>
        <w:pStyle w:val="Normal"/>
        <w:ind w:firstLine="567"/>
        <w:jc w:val="both"/>
        <w:rPr/>
      </w:pPr>
      <w:r>
        <w:rPr>
          <w:sz w:val="28"/>
          <w:szCs w:val="28"/>
        </w:rPr>
        <w:t>О том, как много было сделано в дни перестройки предприятия говорит такой факт: только во второй половине 1941 года автозаводцы освоили производство более 20 тысяч наименований- деталей, танков. Автозавод превратился в огромную кузницу оружия. Выпуск продукции, идущей непосредственно на фронт, рос из месяца в месяц</w:t>
      </w:r>
    </w:p>
    <w:p>
      <w:pPr>
        <w:pStyle w:val="Normal"/>
        <w:ind w:firstLine="567"/>
        <w:jc w:val="both"/>
        <w:rPr/>
      </w:pPr>
      <w:r>
        <w:rPr>
          <w:sz w:val="28"/>
          <w:szCs w:val="28"/>
        </w:rPr>
        <w:t>И вот уже в декабре 1941 года Указом Президиума Верховного Совета СССР “За образцовое выполнение заданий партии по выпуску оборонной продукции Горьковский автозавод был награжден орденом Ленина. Орденами и медалями была награждена большая группа автозаводцев.</w:t>
      </w:r>
    </w:p>
    <w:p>
      <w:pPr>
        <w:pStyle w:val="Normal"/>
        <w:ind w:firstLine="567"/>
        <w:jc w:val="both"/>
        <w:rPr/>
      </w:pPr>
      <w:r>
        <w:rPr>
          <w:sz w:val="28"/>
          <w:szCs w:val="28"/>
        </w:rPr>
        <w:t>“</w:t>
      </w:r>
      <w:r>
        <w:rPr>
          <w:sz w:val="28"/>
          <w:szCs w:val="28"/>
        </w:rPr>
        <w:t>Хочешь врага победить на войне - план выполняй вдвойне и втройне!” - этот лозунг военного времени призывал автозаводцев работать не покладая рук, мобилизовать все силы на разгром врага.</w:t>
      </w:r>
    </w:p>
    <w:p>
      <w:pPr>
        <w:pStyle w:val="Normal"/>
        <w:ind w:firstLine="567"/>
        <w:jc w:val="both"/>
        <w:rPr/>
      </w:pPr>
      <w:r>
        <w:rPr>
          <w:sz w:val="28"/>
          <w:szCs w:val="28"/>
        </w:rPr>
        <w:t>Конкретное выражение этот лозунг получил в широко развернувшемся движении двухсотников и трёхсотников. Значительная часть рабочих была мобилизована в ряды Красной Армии, а оставшиеся на производстве давали слово работать не только за себя, но и за товарища, ушедшего на фронт. Это патриотическое движение сразу же получило широкое распространение на автозаводе.</w:t>
      </w:r>
    </w:p>
    <w:p>
      <w:pPr>
        <w:pStyle w:val="Normal"/>
        <w:ind w:firstLine="567"/>
        <w:jc w:val="both"/>
        <w:rPr/>
      </w:pPr>
      <w:r>
        <w:rPr>
          <w:sz w:val="28"/>
          <w:szCs w:val="28"/>
        </w:rPr>
        <w:t>Передовые двухсотники завода токарь Василий Шубин и фрезеровщик Иван Якименко, соревнуясь между собой, в 5, 10 и даже 15 раз превышали установленные нормы. “На второй день войны, - вспоминает В. Ф. Шубин, - на фронт ушли мой брат Иван и зять Пётр. В первых же боях Пётр погиб, сиротами остались четверо малолетних детей. Потом пришло письмо от Ивана - он лежал в госпитале. Я, как и все, часто ходил в военкомат, рвался на фронт, но в военкомате сказали коротко: не обивай пороги - не поможет, твоя винтовка - твой станок. Перед глазами стояли строки из письма Ивана: “Братуха, давай больше оружия!”. Трудно осознавал простую истину: кому-то надо же быть в тылу. Решил работать и за себя, и за брата и погибшего зятя.” И станок патриота действительно всю войну работал за несколько человек, был настоящим местом сражения. 19 октября В. Шубин добился невиданной выработки - 25 норм за смену. Весь свой заработок он перечислил в фонд обороны страны.</w:t>
      </w:r>
    </w:p>
    <w:p>
      <w:pPr>
        <w:pStyle w:val="Normal"/>
        <w:ind w:firstLine="567"/>
        <w:jc w:val="both"/>
        <w:rPr/>
      </w:pPr>
      <w:r>
        <w:rPr>
          <w:sz w:val="28"/>
          <w:szCs w:val="28"/>
        </w:rPr>
        <w:t xml:space="preserve">В то же время развернулось движение за многостаночное обслуживание и совмещение профессий. Строгальщик мастерской горячих штампов Н. Н. Тулумбасов до войны работал на двух станках и выполнял производственную норму на 170%. В первые дни войны он перешёл на обслуживание четырёх станков, затем пяти, перевыполняя сменные задания в 3-3,5 раза. Работница сборочного цеха А. Я. Макарова успешно работала на шести станках. На четырёх станках трудились во втором моторном цехе Силина, Солдатов, Сурков. Обычно они выполняли сменные задания на 150-160%. </w:t>
      </w:r>
    </w:p>
    <w:p>
      <w:pPr>
        <w:pStyle w:val="Normal"/>
        <w:ind w:firstLine="567"/>
        <w:jc w:val="both"/>
        <w:rPr/>
      </w:pPr>
      <w:r>
        <w:rPr>
          <w:sz w:val="28"/>
          <w:szCs w:val="28"/>
        </w:rPr>
        <w:t>Сотни рабочих стремились овладеть смежными профессиями, дать фронту как можно больше продукции. Так, рихтовщица кузнечного цеха Клавдия Тихонова, уплотняя рабочее время, освоила четыре профессии: заточника, шлифовщика, кузнеца и рихтовщика. Прессовщицы кузнечно-рессорного цеха Н. К. Губанова и С. А. Кузьмичёва освоили профессии машиниста на паровых молотах, а прессовщица З. М. Рудневская - профессии машиниста и кузнеца на паровом молоте. Это позволило им систематически выполнять сменное задание на 130-140%.</w:t>
      </w:r>
    </w:p>
    <w:p>
      <w:pPr>
        <w:pStyle w:val="Normal"/>
        <w:ind w:firstLine="567"/>
        <w:jc w:val="both"/>
        <w:rPr/>
      </w:pPr>
      <w:r>
        <w:rPr>
          <w:sz w:val="28"/>
          <w:szCs w:val="28"/>
        </w:rPr>
        <w:t>Движение за многостаночное обслуживание и совмещение профессий приобрело на автозаводе широкий размах. В августе 1941 года на предприятии насчитывалось 1359 многостаночников и 668 человек, овладевших несколькими специальностями. В начале октября комсомольцы автозавода одновременно с молодёжью Уралмашзавода выдвинули новую форму социалистического соревнования - фронтовые бригады. “Самоотверженным трудом окажем помощь защитникам столицы. Будем работать по-фронтовому!” - этот боевой клич молодых автозаводцев был широко подхвачен не только на горьковских предприятиях, но и по всей стране.</w:t>
      </w:r>
    </w:p>
    <w:p>
      <w:pPr>
        <w:pStyle w:val="Normal"/>
        <w:ind w:firstLine="567"/>
        <w:jc w:val="both"/>
        <w:rPr/>
      </w:pPr>
      <w:r>
        <w:rPr>
          <w:sz w:val="28"/>
          <w:szCs w:val="28"/>
        </w:rPr>
        <w:t>Прошло всего несколько дней, а фронтовые бригады появились уже во многих цехах. К 15 октября 1941 года на автозаводе действовали 32 фронтовые бригады, которые объединяли 256 молодых патриотов. Первые комсомольско-молодёжные бригады В. Шубина, В. Тихомирова, И. Якименко, В. Шабаева, П. Давыдовой, Ф. Любавина и других показывали примеры подлинного трудового героизма.</w:t>
      </w:r>
    </w:p>
    <w:p>
      <w:pPr>
        <w:pStyle w:val="Normal"/>
        <w:ind w:firstLine="567"/>
        <w:jc w:val="both"/>
        <w:rPr/>
      </w:pPr>
      <w:r>
        <w:rPr>
          <w:sz w:val="28"/>
          <w:szCs w:val="28"/>
        </w:rPr>
        <w:t xml:space="preserve">Комсомольско-молодёжная бригада колёсного цеха начала работать 23 октября, и в первый же день члены бригады Горшков, Русинова, Пронина, Абатурова, Кузнецова, Рыбакова, Симаков и Дегтяренко перевыполнили норму в 2 раза. Колёсный цех ещё не знал такой высокой коллективной производительности труда; на следующий день выработка составила 218%, а 25 октября - 225%. В цехе режущего инструмента трудилась фронтовая бригада И. Якименко. В неё входили фрезеровщики А. А. Осьмушников, Н. И. Солодухин, Д. Ф. Шагаев, строгальщица М. И. Лугина, заточник В. Н. Земсков, контролёр П. Е. Лукьянов. Взяв обязательство выполнить сменное задание на 200%, они довели выработку до 245%. Члены бригады П. Давыдовой из литейного цеха серого чугуна в первый же день выполнили сменное задание на 225%. В механосборочном цехе работала бригада В. Шабаева, которая систематически выполняла сменное задание на 600%, а в отдельные дни - на 800%. Так трудились десятки фронтовых бригад. </w:t>
      </w:r>
    </w:p>
    <w:p>
      <w:pPr>
        <w:pStyle w:val="Normal"/>
        <w:ind w:firstLine="567"/>
        <w:jc w:val="both"/>
        <w:rPr/>
      </w:pPr>
      <w:r>
        <w:rPr>
          <w:sz w:val="28"/>
          <w:szCs w:val="28"/>
        </w:rPr>
        <w:t>В сжатые сроки автозаводцы освоили производство нового танка Т-70, бронеавтомобиля  и аэросаней. За выдающиеся заслуги в области оборонной техники и танкостроения группа конструкторов была удостоена Государственной премии СССР.</w:t>
      </w:r>
    </w:p>
    <w:p>
      <w:pPr>
        <w:pStyle w:val="Normal"/>
        <w:ind w:firstLine="567"/>
        <w:jc w:val="both"/>
        <w:rPr/>
      </w:pPr>
      <w:r>
        <w:rPr>
          <w:sz w:val="28"/>
          <w:szCs w:val="28"/>
        </w:rPr>
        <w:t>Во всесоюзном соревновании в июле 1942 года автозавод завоевал второе место, а в августе - первое. Коллектив автозавода был удостоен высокой награды - переходящего Красного знамени Государственного Комитета Обороны.</w:t>
      </w:r>
    </w:p>
    <w:p>
      <w:pPr>
        <w:pStyle w:val="Normal"/>
        <w:ind w:firstLine="567"/>
        <w:jc w:val="both"/>
        <w:rPr/>
      </w:pPr>
      <w:r>
        <w:rPr>
          <w:sz w:val="28"/>
          <w:szCs w:val="28"/>
        </w:rPr>
        <w:t>Летом 1943 года, готовясь к наступлению  на Орловско-Курском направлении, враг стремился вывести из строя стратегические объекты советского тыла. Фашисты хвастливо заявляли, что сотрут с лица земли кузницу оружия- Горьковский  автозавод.</w:t>
      </w:r>
    </w:p>
    <w:p>
      <w:pPr>
        <w:pStyle w:val="Normal"/>
        <w:ind w:firstLine="567"/>
        <w:jc w:val="both"/>
        <w:rPr/>
      </w:pPr>
      <w:r>
        <w:rPr>
          <w:sz w:val="28"/>
          <w:szCs w:val="28"/>
        </w:rPr>
        <w:t>С 4 по 22 июня Горьковский автозавод подвергался налетам вражеской авиации. От 7 налетов значительно пострадали 50 зданий и сооружений завода. Были сильно разрушены главный конвейер, цех шасси, термический № 2, колесный, кузнечный, прессовый, кузовной, инструментальный, ремонтно-механический.</w:t>
      </w:r>
    </w:p>
    <w:p>
      <w:pPr>
        <w:pStyle w:val="Normal"/>
        <w:ind w:firstLine="567"/>
        <w:jc w:val="both"/>
        <w:rPr/>
      </w:pPr>
      <w:r>
        <w:rPr>
          <w:sz w:val="28"/>
          <w:szCs w:val="28"/>
        </w:rPr>
        <w:t>Суровые испытания еще более сплотили коллектив. Завод - гигант, несмотря на разрушения, продолжал жить и работать. То, что фашисты крушили ночью, люди восстанавливали днем. Ночные бомбардировки, пожары выматывали, уносили десятки жизней, а люди не сдавались, делали все, что в их силах, боролись за каждый станок, каждое здание.</w:t>
      </w:r>
    </w:p>
    <w:p>
      <w:pPr>
        <w:pStyle w:val="Normal"/>
        <w:ind w:firstLine="567"/>
        <w:jc w:val="both"/>
        <w:rPr/>
      </w:pPr>
      <w:r>
        <w:rPr>
          <w:sz w:val="28"/>
          <w:szCs w:val="28"/>
        </w:rPr>
        <w:t>В июне 1943 года в Горький приехала правительственная комиссия во главе с секретарем ЦК ВКП(Б) А.С.Щербаковым. Был разработан развернутый план восстановительных работ. В восстановительных работах приняло участие 35 тысяч человек. По инициативе комсомольцев были созданы комсомольско-молодежные восстановительные отряды и бригады. Люди трудились, не считаясь со временем, по- фронтовому. Цеха стояли без стен и крыш  но уже выдавали продукцию. 28 октября 1943 года автозаводцы отправили рапорт ГКО о восстановлении завода. Его подписали более 27 тысяч человек. За досрочную ликвидацию последствий налетов вражеской авиации 9 марта 1944 года завод был награжден орденом Красного Знамени.</w:t>
      </w:r>
    </w:p>
    <w:p>
      <w:pPr>
        <w:pStyle w:val="Normal"/>
        <w:ind w:firstLine="567"/>
        <w:jc w:val="both"/>
        <w:rPr/>
      </w:pPr>
      <w:r>
        <w:rPr>
          <w:sz w:val="28"/>
          <w:szCs w:val="28"/>
        </w:rPr>
        <w:t>Родина высоко ценила героический труд автозаводцев в завершающий период войны. Указом Президиума верховного Совета СССР за успешное выполнение заданий Государственного Комитета Обороны  по выпуску самоходных артиллерийских установок Горьковский автомобильный завод 16 сентября 1945 года был  награжден орденом Отечественной войны 1 степени.</w:t>
      </w:r>
    </w:p>
    <w:p>
      <w:pPr>
        <w:pStyle w:val="Normal"/>
        <w:ind w:firstLine="567"/>
        <w:jc w:val="both"/>
        <w:rPr>
          <w:sz w:val="28"/>
          <w:szCs w:val="28"/>
        </w:rPr>
      </w:pPr>
      <w:r>
        <w:rPr>
          <w:sz w:val="28"/>
          <w:szCs w:val="28"/>
        </w:rPr>
        <w:t>За время войны ГАЗ выпустил  более 140 тысяч грузовых автомобилей, около 12 тысяч танков, более 10 тысяч  минометов, около 30 тысяч снарядов для ракетных установок (“Катюш”), 232 тысячи автомобильных моторов, запасных частей на 435 млн.руб.</w:t>
      </w:r>
    </w:p>
    <w:p>
      <w:pPr>
        <w:pStyle w:val="Normal"/>
        <w:ind w:firstLine="567"/>
        <w:jc w:val="both"/>
        <w:rPr/>
      </w:pPr>
      <w:r>
        <w:rPr>
          <w:sz w:val="28"/>
          <w:szCs w:val="28"/>
        </w:rPr>
        <w:t>За успехи во  Всесоюзном социалистическом соревновании славному коллективу 33 раза присуждалось переходящее Красное Знамя Государственного Комитета  Обороны. Это знамя как символ мужества и трудового героизма автозаводцев передано им на вечное хранение.</w:t>
      </w:r>
    </w:p>
    <w:p>
      <w:pPr>
        <w:pStyle w:val="Normal"/>
        <w:ind w:firstLine="567"/>
        <w:jc w:val="both"/>
        <w:rPr/>
      </w:pPr>
      <w:r>
        <w:rPr>
          <w:sz w:val="28"/>
          <w:szCs w:val="28"/>
        </w:rPr>
        <w:t>Автозаводцы помогали фронту  не только своим доблестным трудом. Уже в первые дни войны  на автозаводе, как и по всей стране, началось могучее движение по созданию фронта обороны, оказанию всесторонней помощи фронту. Автозаводцы заявили о своей готовности не только трудом, но и личными средствами участвовать в дополнительном выпуске самолетов, танков, пушек и другой боевой техники. Рабочие, инженеры, техники принимали решения об отчислении в фонд обороны части своего заработка, компенсаций за неиспользованные отпуска. Рационализаторы и изобретатели перечисляли в этот фонд вознаграждения. Трудящиеся вносили в этот фонд облигации государственных займов, ценности, подписывались на военные займы. Широкий размах на автозаводе приобрело патриотическое движение по сбору средств на строительство эскадрильи и танковых колонн. Своими личными сбережениями автозаводцы стремились  еще более укрепить мощь Советских Вооруженных Сил, приблизить день победы.</w:t>
      </w:r>
    </w:p>
    <w:p>
      <w:pPr>
        <w:pStyle w:val="Normal"/>
        <w:ind w:firstLine="567"/>
        <w:jc w:val="both"/>
        <w:rPr>
          <w:sz w:val="28"/>
          <w:szCs w:val="28"/>
        </w:rPr>
      </w:pPr>
      <w:r>
        <w:rPr>
          <w:sz w:val="28"/>
          <w:szCs w:val="28"/>
        </w:rPr>
        <w:t>В эти трудные годы испытаний многие автозаводцы ушли на фронт, отдали жизнь за независимость  Родины и защитили Отечество. Их мужество, отвага и героизм отмечены орденами и медалями. 35 присвоено звание Героя Советского Союза.</w:t>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sz w:val="28"/>
          <w:szCs w:val="28"/>
        </w:rPr>
      </w:pPr>
      <w:r>
        <w:rPr>
          <w:b/>
          <w:bCs/>
          <w:sz w:val="36"/>
          <w:szCs w:val="36"/>
        </w:rPr>
        <w:t>Послевоенное время</w:t>
      </w:r>
    </w:p>
    <w:p>
      <w:pPr>
        <w:pStyle w:val="Normal"/>
        <w:ind w:firstLine="567"/>
        <w:jc w:val="both"/>
        <w:rPr/>
      </w:pPr>
      <w:r>
        <w:rPr>
          <w:sz w:val="28"/>
          <w:szCs w:val="28"/>
        </w:rPr>
        <w:t>Страна  вновь вернулась к мирному труду. Необходимо было в кратчайшие сроки ликвидировать тяжелые последствия  войны, определить конкретные пути восстановления и развития народного хозяйства страны. Постановление Государственного Комитета Обороны “О восстановлении и  развитии автомобильной промышленности”, принятое в августе 1945 года, явилось конкретной программой действий многотысячного коллектива горьковских автомобилестроителей в послевоенный период.</w:t>
      </w:r>
    </w:p>
    <w:p>
      <w:pPr>
        <w:pStyle w:val="Normal"/>
        <w:ind w:firstLine="567"/>
        <w:jc w:val="both"/>
        <w:rPr/>
      </w:pPr>
      <w:r>
        <w:rPr>
          <w:sz w:val="28"/>
          <w:szCs w:val="28"/>
        </w:rPr>
        <w:t>Многие из цехов пришлось перестраивать, расширять. В 1946 году было перемонтировано и смонтировано заново  4036 единиц оборудования.</w:t>
      </w:r>
    </w:p>
    <w:p>
      <w:pPr>
        <w:pStyle w:val="Normal"/>
        <w:ind w:firstLine="567"/>
        <w:jc w:val="both"/>
        <w:rPr/>
      </w:pPr>
      <w:r>
        <w:rPr>
          <w:sz w:val="28"/>
          <w:szCs w:val="28"/>
        </w:rPr>
        <w:t>Горьковским автомобилестроителям предстояло освоить выпуск новых моделей, сконструированных еще в годы воины, грузовиков ГАЗ-51, ГАЗ-63 и легкового автомобиля “Победа”.</w:t>
      </w:r>
    </w:p>
    <w:p>
      <w:pPr>
        <w:pStyle w:val="Normal"/>
        <w:ind w:firstLine="567"/>
        <w:jc w:val="both"/>
        <w:rPr/>
      </w:pPr>
      <w:r>
        <w:rPr>
          <w:sz w:val="28"/>
          <w:szCs w:val="28"/>
        </w:rPr>
        <w:t xml:space="preserve">Особого внимания заслуживает легковой автомобиль М-20 “Победа”. Ему было суждено стать не просто этапным, а вписать яркую страницу не только отечественного, но и мирового автомобилестроения. Это была настоящая победа наших конструкторов, сумевших предвосхитить события, обогнать время. “Победа” была первым советским автомобилем с несущим кузовом, первым в мире серийным автомобилем с кузовом  “бескрылой” формы. Независимая подвеска  передних колес, двигатель с тонкостенными вкладышами коленчатого вала, термостат в системе охлаждения,  гидравлический привод тормозов - все это впервые нашло применение на автомобилях ГАЗ. Новый автомобиль не только превосходил своих предшественников по прочности, надежности, топливной экономичности и комфортабельности, но и находился на уровне лучших зарубежных образцов своего класса. За создание “Победы ”  и освоение производства группа  инженеров под руководством главного конструктора А.А.Липгарта была отмечена Государственной премией СССР. Имя А.А.Липгарта стоит в одном  ряду с известными автоконструкторами страны. Заслуги его в области создания и развития отечественной школы конструирования автомобилей неоспорима. За 18 лет работы Андрея Александровича на посту главного конструктора завода  коллектив  ГАЗа разработал и выпусти такие автомобили, как: М-1, М-20 “Победа”, ГАЗ-12 “ЗИМ”, ГАЗ-61, ГАЗ-67, ГАЗ-69, Т-60, Т-70, СУ-76, БА-64 и др. У Липгарта было редкое сочетание таланта конструктора с врожденными способностями лидера, организатора. Пятикратный лауреат Государственной премии СССР был компетентен не только в конструировании, но и в технологии машиностроения, учитывал интересы не только завода , но и всего народного хозяйства. </w:t>
      </w:r>
    </w:p>
    <w:p>
      <w:pPr>
        <w:pStyle w:val="Normal"/>
        <w:ind w:firstLine="567"/>
        <w:jc w:val="both"/>
        <w:rPr>
          <w:sz w:val="28"/>
          <w:szCs w:val="28"/>
        </w:rPr>
      </w:pPr>
      <w:r>
        <w:rPr>
          <w:sz w:val="28"/>
          <w:szCs w:val="28"/>
        </w:rPr>
        <w:t>Освоение новых автомобилей происходило одновременно с наращиванием выпуска прежних моделей. В декабре 1945 года были собраны первые грузовики ГАЗ-51, а в июне 1946 года начался их массовый выпуск. 28 июня 1946 года на небольшом участке, расположенном в цехе автоматов, собирается первая “Победа”.</w:t>
      </w:r>
    </w:p>
    <w:p>
      <w:pPr>
        <w:pStyle w:val="Normal"/>
        <w:ind w:firstLine="567"/>
        <w:jc w:val="both"/>
        <w:rPr/>
      </w:pPr>
      <w:r>
        <w:rPr>
          <w:sz w:val="28"/>
          <w:szCs w:val="28"/>
        </w:rPr>
        <w:t xml:space="preserve">Во втором полугодии 1949 года автозаводцы приступили к подготовке и освоению производства нового лимузина - легкового автомобиля большого класса ГАЗ-12. Освоение серийного выпуска  автомобиля ГАЗ-12 представляло собой большой шаг и в то же время способствовало  дальнейшему улучшению качества уже выпускаемой легковой машины “Победа”. </w:t>
      </w:r>
    </w:p>
    <w:p>
      <w:pPr>
        <w:pStyle w:val="Normal"/>
        <w:ind w:firstLine="567"/>
        <w:jc w:val="both"/>
        <w:rPr/>
      </w:pPr>
      <w:r>
        <w:rPr>
          <w:sz w:val="28"/>
          <w:szCs w:val="28"/>
        </w:rPr>
        <w:t xml:space="preserve">В октябре 1950 года первая партия комфортабельных автомобилей ГАЗ-12  с эмблемой в виде бегущего оленя была отправлена потребителям. За разработку конструкции и освоение производства лимузина ГАЗ-12 группе работников автозавода была присуждена Государственная премия СССР. Более высокой ступенью  в развитии советского автомобилестроения стало создание совершенного и экономичного легкового  автомобиля  ГАЗ-21 “Волга”. 15 октября 1956 года была изготовлена первая машина . Первая партия автомобилей направляется в Москву. Она предназначалась  для участников VI Всемирного фестиваля молодежи и студентов, проходившего  летом 1957 года. На всемирной выставке  в Брюсселе в 1958 году “Волга” ГАЗ-21, “Чайка” ГАЗ-13 и ГАЗ-52 были отмечены высшей наградой выставки. </w:t>
      </w:r>
    </w:p>
    <w:p>
      <w:pPr>
        <w:pStyle w:val="Normal"/>
        <w:ind w:firstLine="567"/>
        <w:jc w:val="both"/>
        <w:rPr>
          <w:sz w:val="28"/>
          <w:szCs w:val="28"/>
        </w:rPr>
      </w:pPr>
      <w:r>
        <w:rPr>
          <w:sz w:val="28"/>
          <w:szCs w:val="28"/>
        </w:rPr>
        <w:t>В 1959 году начался выпуск легковых автомобилей большого класса “Чайка” ГАЗ-13. Она заменила устаревшую модель ГАЗ-12.</w:t>
      </w:r>
    </w:p>
    <w:p>
      <w:pPr>
        <w:pStyle w:val="Normal"/>
        <w:ind w:firstLine="567"/>
        <w:jc w:val="both"/>
        <w:rPr/>
      </w:pPr>
      <w:r>
        <w:rPr>
          <w:sz w:val="28"/>
          <w:szCs w:val="28"/>
        </w:rPr>
        <w:t xml:space="preserve">60-е годы - важный этап в развитии завода. Коллектив предприятия должен был заменить  выпускаемые модели автомобилей на более совершенные и экономичные. И это ему удалось благодаря проведенной в эти годы реконструкции. </w:t>
      </w:r>
    </w:p>
    <w:p>
      <w:pPr>
        <w:pStyle w:val="Normal"/>
        <w:ind w:firstLine="567"/>
        <w:jc w:val="both"/>
        <w:rPr/>
      </w:pPr>
      <w:r>
        <w:rPr>
          <w:sz w:val="28"/>
          <w:szCs w:val="28"/>
        </w:rPr>
        <w:t>Она началась с переоборудования литейных цехов. Были расширены старые корпуса , построены новые. Создан первый в стране цех точного литья по выплавляемым моделям, оборудованный оригинальными автоматическими линиями. Наряду с обновлением действующих цехов шло создание новых. Они были необходимы для организации выпуска автомобилей новых марок. Организуются новые цеха: шасси № 4, МСЦ-7, МСК № 4, 6, 9. Были построены новые заводы: первый в стране специализированный завод штампов и прессформ, завод коробок скоростей. Появились и другие филиалы. В их числе - завод гусеничных тягачей в городе Заволжье, заводы запасных частей в городе Арзамасе и городе Чернигове.</w:t>
      </w:r>
    </w:p>
    <w:p>
      <w:pPr>
        <w:pStyle w:val="Normal"/>
        <w:ind w:firstLine="567"/>
        <w:jc w:val="both"/>
        <w:rPr/>
      </w:pPr>
      <w:r>
        <w:rPr>
          <w:sz w:val="28"/>
          <w:szCs w:val="28"/>
        </w:rPr>
        <w:t>В эти годы на автозаводе был сделан ряд интересных технических разработок в области литейного, термического, прессового производства, значение которых вышло далеко за пределы предприятия. В реконструкции участвовали 19 проектных и исследовательских НИИ, свыше 20 строительных и монтажных трестов, более 500 заводов и фабрик поставляли оборудование и приборы.</w:t>
      </w:r>
    </w:p>
    <w:p>
      <w:pPr>
        <w:pStyle w:val="Normal"/>
        <w:ind w:firstLine="567"/>
        <w:jc w:val="both"/>
        <w:rPr/>
      </w:pPr>
      <w:r>
        <w:rPr>
          <w:sz w:val="28"/>
          <w:szCs w:val="28"/>
        </w:rPr>
        <w:t>Именно этот период характерен наибольшим успехом в создании и выпуске автомобилей новых марок. Был начат выпуск нового грузового автомобиля ГАЗ-52, грузоподъемностью 2,5 тонны. В сентябре 1961 года увенчались успехом усилия по созданию грузовика более  высокой грузоподъемности. Автомобиль ГАЗ-53 (4 тонны), имеющий  40 модификаций, стал вскоре незаменимым в сельском хозяйстве. Высокую оценку специалистов получил автомобиль высокой проходимости ГАЗ-66 с 8-ми цилиндровым двигателем.</w:t>
      </w:r>
    </w:p>
    <w:p>
      <w:pPr>
        <w:pStyle w:val="Normal"/>
        <w:ind w:firstLine="567"/>
        <w:jc w:val="both"/>
        <w:rPr/>
      </w:pPr>
      <w:r>
        <w:rPr>
          <w:sz w:val="28"/>
          <w:szCs w:val="28"/>
        </w:rPr>
        <w:t>Впервые в СССР на таком автомобиле было применено конструктивное исполнение кабины, расположенной над двигателем. что позволило при минимальной длине автомобиля увеличить площадь платформы и повысить его проходимость.</w:t>
      </w:r>
    </w:p>
    <w:p>
      <w:pPr>
        <w:pStyle w:val="Normal"/>
        <w:ind w:firstLine="567"/>
        <w:jc w:val="both"/>
        <w:rPr/>
      </w:pPr>
      <w:r>
        <w:rPr>
          <w:sz w:val="28"/>
          <w:szCs w:val="28"/>
        </w:rPr>
        <w:t>Рубеж десятилетия автозаводцы отметили еще одним событием. 15 июля 1970 года без остановки конвейера произошел переход на выпуск нового, более комфортабельного автомобиля ГАЗ-24 “Волга” вместо устаревшей модели ГАЗ-21.</w:t>
      </w:r>
    </w:p>
    <w:p>
      <w:pPr>
        <w:pStyle w:val="Normal"/>
        <w:ind w:firstLine="567"/>
        <w:jc w:val="both"/>
        <w:rPr/>
      </w:pPr>
      <w:r>
        <w:rPr>
          <w:sz w:val="28"/>
          <w:szCs w:val="28"/>
        </w:rPr>
        <w:t>В 1971 году “За успешное освоение производства новых грузовых и легковых  автомобилей для народного хозяйства” завод был награжден орденом Ленина. Это - четвертый орден на знамени предприятия.</w:t>
      </w:r>
    </w:p>
    <w:p>
      <w:pPr>
        <w:pStyle w:val="Normal"/>
        <w:ind w:firstLine="567"/>
        <w:jc w:val="both"/>
        <w:rPr/>
      </w:pPr>
      <w:r>
        <w:rPr>
          <w:sz w:val="28"/>
          <w:szCs w:val="28"/>
        </w:rPr>
        <w:t>Начатые в 60-70-е годы реконструкция и техническое перевооружение особенно интенсивно развернулись в 80-е. 1 сентября 1985 года приказом генерального директора был утвержден план технического перевооружения Горьковского автомобильного завода</w:t>
      </w:r>
    </w:p>
    <w:p>
      <w:pPr>
        <w:pStyle w:val="Normal"/>
        <w:ind w:firstLine="567"/>
        <w:jc w:val="both"/>
        <w:rPr/>
      </w:pPr>
      <w:r>
        <w:rPr>
          <w:sz w:val="28"/>
          <w:szCs w:val="28"/>
        </w:rPr>
        <w:t>Реконструкция 80-х самая большая на заводе за всю историю, основная задача которой - дизелизация грузовых автомобилей. для организации производства нового семейства машин построены новые корпуса: дизельных силовых агрегатов (ныне завод автомобильных моторов, в январе 1993 года дал первую продукцию),  цветного литья, прессового и кузнечного цехов и другие инженерные сооружения</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bCs/>
          <w:sz w:val="36"/>
          <w:szCs w:val="36"/>
        </w:rPr>
      </w:pPr>
      <w:r>
        <w:rPr>
          <w:b/>
          <w:bCs/>
          <w:sz w:val="36"/>
          <w:szCs w:val="36"/>
        </w:rPr>
        <w:t>ГАЗ в наши дни</w:t>
      </w:r>
    </w:p>
    <w:p>
      <w:pPr>
        <w:pStyle w:val="Normal"/>
        <w:ind w:firstLine="567"/>
        <w:jc w:val="both"/>
        <w:rPr/>
      </w:pPr>
      <w:r>
        <w:rPr>
          <w:sz w:val="28"/>
          <w:szCs w:val="28"/>
        </w:rPr>
        <w:t>Сегодня ГАЗ - открытое акционерное общество.  Зарегистрировано 21 декабря 1992  года  и является одной из ведущих автомобильных компаний страны.</w:t>
      </w:r>
    </w:p>
    <w:p>
      <w:pPr>
        <w:pStyle w:val="Normal"/>
        <w:ind w:firstLine="567"/>
        <w:jc w:val="both"/>
        <w:rPr/>
      </w:pPr>
      <w:r>
        <w:rPr>
          <w:sz w:val="28"/>
          <w:szCs w:val="28"/>
        </w:rPr>
        <w:t>Специализируется на  производстве  легких  и  средних грузовиков, микроавтобусов и легковых автомобилей среднего и большого класса. Кроме того, в сферу деятельности компании входят: производство колесных и гусеничных транспортеров,  производство автомобильных узлов и  агрегатов, производство станков,  штампов и прессформ, изготовление заготовок из чугуна,  стали,  цветных металлов, промышленное и жилищно-гражданское строительство,  производство  и  переработка сельхозпродукции, производство и продажа тепловой и электрической  энергии,  производство товаров народного потребления,  операции на финансовом и фондовом рынках. Число работников превышает 110 тысяч человек. Компания имеет 9 дочерних предприятий: 5 заводов(велозавод,  Арзамасский машиностроительный завод, Заволжский завод гусеничных тягачей, Саранский завод автосамосвалов,  Канибаданский завод тормозной аппаратуры), три треста (ГАЗжилстрой, ГАЗпромстрой, ГАЗстройиндустрия). Основные производственные мощности состоят из 5 заводов : автомобильных моторов, мостов грузовых автомобилей, штампов и прессформ, коробок скоростей, деревообрабатывающего завода "Новая сосна" и целого  ряда  структурных подразделений - производств и цехов.</w:t>
      </w:r>
    </w:p>
    <w:p>
      <w:pPr>
        <w:pStyle w:val="Normal"/>
        <w:ind w:firstLine="567"/>
        <w:jc w:val="both"/>
        <w:rPr/>
      </w:pPr>
      <w:r>
        <w:rPr>
          <w:sz w:val="28"/>
          <w:szCs w:val="28"/>
        </w:rPr>
        <w:t>Производственное объединение прочно вросло в экономический организм страны. 256 заводов-смежников поставляют на ГАЗ около 7 тысяч наименований своих изделий, которые необходимы при производстве автомобилей. В свою очередь автозавод поставляет свою продукцию более 300 заводам страны. Чтобы предприятие эффективно работало, давало стране автомобили, нужны не только совершенные конструкции машин, но необходимы и самые современные методы их производства, и новое оборудование.</w:t>
      </w:r>
    </w:p>
    <w:p>
      <w:pPr>
        <w:pStyle w:val="Normal"/>
        <w:ind w:firstLine="567"/>
        <w:jc w:val="both"/>
        <w:rPr/>
      </w:pPr>
      <w:r>
        <w:rPr>
          <w:sz w:val="28"/>
          <w:szCs w:val="28"/>
        </w:rPr>
        <w:t>Основное и вспомогательное производства позволяют компании  изготавливать все  детали  автомобиля  за исключением электрооборудования, резины и стекла. ГАЗ имеет разветвленную сбытовую сеть. Дилеры станции технического обслуживания  расположены в 200 городах России и ближнего зарубежья. Дилерская сеть производит не только продажу и предпродажную подготовку автомобилей, но и гарантийное техническое обслуживание, диагностику и ремонт, обеспечение запасными частями. ОАО"ГАЗ" участвует в деятельности 59 акционерных обществ, в 11 из них доля ГАЗа больше и равна 50%.</w:t>
      </w:r>
    </w:p>
    <w:p>
      <w:pPr>
        <w:pStyle w:val="Normal"/>
        <w:ind w:firstLine="567"/>
        <w:jc w:val="both"/>
        <w:rPr/>
      </w:pPr>
      <w:r>
        <w:rPr>
          <w:sz w:val="28"/>
          <w:szCs w:val="28"/>
        </w:rPr>
        <w:t xml:space="preserve"> </w:t>
      </w:r>
      <w:r>
        <w:rPr>
          <w:sz w:val="28"/>
          <w:szCs w:val="28"/>
        </w:rPr>
        <w:t>Коллектив предприятия спроектировал около 220 моделей и модификаций автомобилей, более 100 из них было освоено и запущено в производство. Это более 15 миллионов разных автомобилей.</w:t>
      </w:r>
    </w:p>
    <w:p>
      <w:pPr>
        <w:pStyle w:val="Normal"/>
        <w:ind w:firstLine="567"/>
        <w:jc w:val="both"/>
        <w:rPr/>
      </w:pPr>
      <w:r>
        <w:rPr>
          <w:sz w:val="28"/>
          <w:szCs w:val="28"/>
        </w:rPr>
        <w:t xml:space="preserve"> </w:t>
      </w:r>
      <w:r>
        <w:rPr>
          <w:sz w:val="28"/>
          <w:szCs w:val="28"/>
        </w:rPr>
        <w:t>Модели ГАЗ традиционно зарекомендовали себя надежными,  долговечными и выносливыми на сложных российских дорогах.</w:t>
      </w:r>
    </w:p>
    <w:p>
      <w:pPr>
        <w:pStyle w:val="Normal"/>
        <w:ind w:firstLine="567"/>
        <w:jc w:val="both"/>
        <w:rPr/>
      </w:pPr>
      <w:r>
        <w:rPr>
          <w:sz w:val="28"/>
          <w:szCs w:val="28"/>
        </w:rPr>
        <w:t xml:space="preserve"> </w:t>
      </w:r>
      <w:r>
        <w:rPr>
          <w:sz w:val="28"/>
          <w:szCs w:val="28"/>
        </w:rPr>
        <w:t>ГАЗ и сегодня занимает особое место в российском автомобилестроении. Завод единственный выпускает как грузовые, так и легковые автомобили. И, может быть, по масштабам производства автозаводы России, рожденные в последние десятилетия ушли вперед, но ГАЗ, отдавший им немало своих специалистов, сохранил за собой роль мастера-универсала.</w:t>
      </w:r>
    </w:p>
    <w:p>
      <w:pPr>
        <w:pStyle w:val="Normal"/>
        <w:ind w:firstLine="567"/>
        <w:jc w:val="both"/>
        <w:rPr/>
      </w:pPr>
      <w:r>
        <w:rPr>
          <w:sz w:val="28"/>
          <w:szCs w:val="28"/>
        </w:rPr>
        <w:t xml:space="preserve"> </w:t>
      </w:r>
      <w:r>
        <w:rPr>
          <w:sz w:val="28"/>
          <w:szCs w:val="28"/>
        </w:rPr>
        <w:t>ОАО"ГАЗ" -  традиционный поставщик универсальных грузовых автомобилей для сельского хозяйства,  надежных полноприводных грузовиков для армии и  гражданского сектора,  а так же легковых автомобилей "Волга", модификации которых разрабатывались для сложнейших климатических условий и специфических дорог.</w:t>
      </w:r>
    </w:p>
    <w:p>
      <w:pPr>
        <w:pStyle w:val="Normal"/>
        <w:ind w:firstLine="567"/>
        <w:jc w:val="both"/>
        <w:rPr/>
      </w:pPr>
      <w:r>
        <w:rPr>
          <w:sz w:val="28"/>
          <w:szCs w:val="28"/>
        </w:rPr>
        <w:t>Принятая в настоящее время на ГАЗе техническая политика,  предполагает на  основании  изученного  спроса внедрять в производство новые современные агрегаты на существующие автомобили, в значительной степени улучшая их потребительские качества, и работать над созданием новых конструкций.</w:t>
      </w:r>
    </w:p>
    <w:p>
      <w:pPr>
        <w:pStyle w:val="Normal"/>
        <w:ind w:firstLine="567"/>
        <w:jc w:val="both"/>
        <w:rPr/>
      </w:pPr>
      <w:r>
        <w:rPr>
          <w:sz w:val="28"/>
          <w:szCs w:val="28"/>
        </w:rPr>
        <w:t>Первыми шагами  в  этом  направлении были и освоение новой кабины базового грузовика,  модернизация автомобилей "Волга" и ГАЗ-66, введение в  строй  уникального производства дизельных двигателей 6-ти и 4-х цилиндровых с турбонаддувом для существующих и перспективных  грузовых автомобилей завода,  освоение  агрегатов  для  нового 16-ти клапанного двигателя с непосредственным впрыском топлива мощностью 150  л.с.,5-ти ступенчатой коробки  передач  и начало выпуска полуторатонных грузовых автомобилей ГАЗ-3302 ГАЗель.</w:t>
      </w:r>
    </w:p>
    <w:p>
      <w:pPr>
        <w:pStyle w:val="Normal"/>
        <w:ind w:firstLine="567"/>
        <w:jc w:val="both"/>
        <w:rPr/>
      </w:pPr>
      <w:r>
        <w:rPr>
          <w:sz w:val="28"/>
          <w:szCs w:val="28"/>
        </w:rPr>
        <w:t xml:space="preserve">Финансовая стабилизация завода связывается с наращиванием выпуска грузовиков ГАЗ-3302,  подготовкой к производству и освоением семейства "полуторок" (микроавтобуса,  цельнометаллического фургона, "скорой помощи", специального автомобиля для милиции и др.) </w:t>
      </w:r>
    </w:p>
    <w:p>
      <w:pPr>
        <w:pStyle w:val="Normal"/>
        <w:ind w:firstLine="567"/>
        <w:jc w:val="both"/>
        <w:rPr/>
      </w:pPr>
      <w:r>
        <w:rPr>
          <w:sz w:val="28"/>
          <w:szCs w:val="28"/>
        </w:rPr>
        <w:t>Сегодня рождается новое семейство малотоннажных грузовых,  грузопассажирских и пассажирских автомобилей ГАЗель: ГАЗ-3223, ГАЗ-3221, ГАЗ-2705 "комби". Основная идея,  заложенная при создании этого семейства - широкая унификация узлов  и  агрегатов  при достижении различных потребительских свойств.</w:t>
      </w:r>
    </w:p>
    <w:p>
      <w:pPr>
        <w:pStyle w:val="Normal"/>
        <w:ind w:firstLine="567"/>
        <w:jc w:val="both"/>
        <w:rPr/>
      </w:pPr>
      <w:r>
        <w:rPr>
          <w:sz w:val="28"/>
          <w:szCs w:val="28"/>
        </w:rPr>
        <w:t xml:space="preserve">Сокращение заказов министерства обороны заставило  конструкторов, используя узлы  и  агрегаты бронетранспортеров,  грузовых автомобилей, создать целый ряд машин,  не имеющих аналогов в России. Они незаменимы при использовании  в  различных  отраслях,  особенно в условиях бездорожья, при проведении геологоразведочных и спасательных работ, в топливно-энергетическом комплексе,   для  пассажирских  служб  и  т.д.-ГАЗ-5903В -  вездеход  с  установкой  для  импульсного  пожаротушения, ГАЗ-3403 - снегоболотоход, ГАЗ-3934 СИАМ (инкассаторский). </w:t>
      </w:r>
    </w:p>
    <w:p>
      <w:pPr>
        <w:pStyle w:val="Normal"/>
        <w:ind w:firstLine="567"/>
        <w:jc w:val="both"/>
        <w:rPr/>
      </w:pPr>
      <w:r>
        <w:rPr>
          <w:sz w:val="28"/>
          <w:szCs w:val="28"/>
        </w:rPr>
        <w:t xml:space="preserve">Обеспечение постоянного спроса на продукцию и получение прибыли главные задачи ОАО"ГАЗ".  Перспективы развития: постановка на конвейер модернизированного варианта "Волги" ГАЗ-3110,  освоение закупленной  у австрийской фирмы "Штайер" лицензии на производство 4,5,6-ти цилиндровых дизельных двигателей водяного охлаждения  для  ГАЗели,  "Волги"  и среднетоннажных грузовиков, освоение модификаций на базе разработанных мини грузовиков типа "Атаман",  выпуск на базе "Волги" ГАЗ-31029 особо малых грузовых и грузопассажирских моделей ГАЗ-2304 "Бурлак", разработка и постановка на производство принципиально новой модели переднеприводного автомобиля  среднего класса.  </w:t>
      </w:r>
    </w:p>
    <w:p>
      <w:pPr>
        <w:pStyle w:val="Normal"/>
        <w:ind w:firstLine="567"/>
        <w:jc w:val="both"/>
        <w:rPr/>
      </w:pPr>
      <w:r>
        <w:rPr>
          <w:sz w:val="28"/>
          <w:szCs w:val="28"/>
        </w:rPr>
        <w:t>Символом международного признания продукции ГАЗ является  международный приз "За качество" и награда "Золотой Меркурий". Своим рождением и развитием Горьковский автомобильный  в  немалой степени обязан  многим значительным людям,  которые связали с ним свои судьбы. За 65 лет на предприятии сложился высокопрофессиональный  коллектив. И не удивительно, что многие заводские специалисты стали крупными организаторами производства,  учеными,  главными конструкторами и технологами предприятий  отрасли.  Среди рабочих высокой  квалификации, известных в стране, немало прошедших школу ГАЗа.</w:t>
      </w:r>
    </w:p>
    <w:p>
      <w:pPr>
        <w:pStyle w:val="Normal"/>
        <w:ind w:firstLine="567"/>
        <w:jc w:val="both"/>
        <w:rPr/>
      </w:pPr>
      <w:r>
        <w:rPr>
          <w:sz w:val="28"/>
          <w:szCs w:val="28"/>
        </w:rPr>
        <w:t>Страна по достоинству оценила трудовые заслуги автозаводцев. Тысячи передовиков производства награждены орденами и медалями. Пятнадцать - удостоены звания Героев Социалистического Труда, более восьмидесяти рабочих, техников, инженеров, организаторов производства удостоены Ленинской и Государственной премий СССР.</w:t>
      </w:r>
    </w:p>
    <w:p>
      <w:pPr>
        <w:pStyle w:val="Normal"/>
        <w:ind w:firstLine="567"/>
        <w:jc w:val="both"/>
        <w:rPr>
          <w:sz w:val="28"/>
          <w:szCs w:val="28"/>
        </w:rPr>
      </w:pPr>
      <w:r>
        <w:rPr>
          <w:sz w:val="28"/>
          <w:szCs w:val="28"/>
        </w:rPr>
        <w:t xml:space="preserve">Высокопроизводительный труд человека складывается из многих факторов, в том числе заинтересованности в работе, личном благополучии. </w:t>
      </w:r>
    </w:p>
    <w:p>
      <w:pPr>
        <w:pStyle w:val="Normal"/>
        <w:ind w:firstLine="567"/>
        <w:jc w:val="both"/>
        <w:rPr/>
      </w:pPr>
      <w:r>
        <w:rPr>
          <w:sz w:val="28"/>
          <w:szCs w:val="28"/>
        </w:rPr>
        <w:t>Социальному обеспечению, отдыху, культурному развитию, медицинскому обслуживанию автомобилестроителей уделяется на автозаводе большое внимание. Жилой фонд объединения составляет 4 700 000 квадратных метров. Количество мест в заводских детских садах и яслях превысило 22 тысячи. Ежегодно по льготным путёвкам в домах отдыха, пансионатах и санаториях отдыхает каждый третий автозаводец. Медицинское обслуживание трудящихся ведётся в современной большой заводской больнице, поликлинике, двух профилакториях, цеховых здравпунктах.</w:t>
      </w:r>
    </w:p>
    <w:p>
      <w:pPr>
        <w:pStyle w:val="Normal"/>
        <w:ind w:firstLine="567"/>
        <w:jc w:val="both"/>
        <w:rPr>
          <w:sz w:val="28"/>
          <w:szCs w:val="28"/>
        </w:rPr>
      </w:pPr>
      <w:r>
        <w:rPr>
          <w:sz w:val="28"/>
          <w:szCs w:val="28"/>
        </w:rPr>
        <w:t xml:space="preserve">У автозаводцев свой Дворец культуры, дом “Юного автомобилиста”, Дом техники. </w:t>
      </w:r>
    </w:p>
    <w:p>
      <w:pPr>
        <w:pStyle w:val="Normal"/>
        <w:ind w:firstLine="567"/>
        <w:jc w:val="both"/>
        <w:rPr/>
      </w:pPr>
      <w:r>
        <w:rPr>
          <w:sz w:val="28"/>
          <w:szCs w:val="28"/>
        </w:rPr>
        <w:t xml:space="preserve">Увлечённых спортом автомобилестроителей объединяет спортивный клуб “Торпедо”. Он насчитывает в своих рядах около пятидесяти тысяч человек, которые занимаются тридцатью видами спорта. Наибольшие спортивные достижения автозаводцев связаны с хоккеем. Хоккейная команда “Торпедо” известна всей стране. К услугам автозаводцев - Дворец спорта, плавательный бассейн, стадионы, спортивные площадк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b/>
          <w:b/>
          <w:bCs/>
          <w:sz w:val="36"/>
          <w:szCs w:val="36"/>
        </w:rPr>
      </w:pPr>
      <w:r>
        <w:rPr>
          <w:b/>
          <w:bCs/>
          <w:sz w:val="36"/>
          <w:szCs w:val="36"/>
        </w:rPr>
        <w:t>Заключение</w:t>
      </w:r>
    </w:p>
    <w:p>
      <w:pPr>
        <w:pStyle w:val="Normal"/>
        <w:ind w:firstLine="567"/>
        <w:jc w:val="both"/>
        <w:rPr>
          <w:sz w:val="28"/>
          <w:szCs w:val="28"/>
        </w:rPr>
      </w:pPr>
      <w:r>
        <w:rPr>
          <w:sz w:val="28"/>
          <w:szCs w:val="28"/>
        </w:rPr>
        <w:t xml:space="preserve">Скоро ОАО"ГАЗ" собирается отпраздновать своё 65-ти летие. К этому торжеству автомобильный завод подходит, как самое преуспевающие предприятие среди автомобильных заводов России. </w:t>
      </w:r>
    </w:p>
    <w:p>
      <w:pPr>
        <w:pStyle w:val="Normal"/>
        <w:ind w:firstLine="567"/>
        <w:jc w:val="both"/>
        <w:rPr/>
      </w:pPr>
      <w:r>
        <w:rPr>
          <w:sz w:val="28"/>
          <w:szCs w:val="28"/>
        </w:rPr>
        <w:t xml:space="preserve">Что говорить, в стране сейчас сложная ситуация, но ОАО”ГАЗ” пытается не  только “выжить”, но наращивает производство, разрабатывает и ставит на производство новые, более современные автомобили. Совсем недавно запущено в производство семейство новых автомобилей ГАЗель. Это полуторатонные грузовики, цельнометаллические микроавтобусы на базе которых производятся машины скорой помощи, милиции, и др. Уже сейчас по городу ездят, сделанные на базе цельнометаллического микроавтобуса, маршрутные такси - “Экспресс НН”. Широкое применение нашли полуторатонные грузовики. В данный момент готовится к серийному запуску новый вариант легкового автомобиля “Волга” Газ 3110. </w:t>
      </w:r>
    </w:p>
    <w:p>
      <w:pPr>
        <w:pStyle w:val="Normal"/>
        <w:ind w:firstLine="567"/>
        <w:jc w:val="both"/>
        <w:rPr>
          <w:sz w:val="24"/>
          <w:szCs w:val="24"/>
        </w:rPr>
      </w:pPr>
      <w:r>
        <w:rPr>
          <w:sz w:val="28"/>
          <w:szCs w:val="28"/>
        </w:rPr>
        <w:t xml:space="preserve">Также ОАО"ГАЗ"  играет немаловажную роль в жизни города. Автозавод приносит в городской бюджет гораздо больше средств, чем остальные предприятия. В настоящее время большую проблему составляет безработица. В этом направлении ОАО"ГАЗ" также сделало большой шаг для укрепления экономики города. Только на самом автомобильном заводе работает более 100 тысяч человек - и это не считая больниц, школ, детских садов и т.д.       </w:t>
      </w:r>
    </w:p>
    <w:p>
      <w:pPr>
        <w:pStyle w:val="Normal"/>
        <w:ind w:firstLine="567"/>
        <w:jc w:val="both"/>
        <w:rPr/>
      </w:pPr>
      <w:r>
        <w:rPr>
          <w:sz w:val="24"/>
          <w:szCs w:val="24"/>
        </w:rPr>
        <w:t xml:space="preserve"> </w:t>
      </w:r>
      <w:r>
        <w:rPr>
          <w:sz w:val="28"/>
          <w:szCs w:val="28"/>
        </w:rPr>
        <w:t>В ОАО"ГАЗ"  уделяется  большое внимание социальному обеспечению и социальной защищенности,  отдыху,  культуре, образованию, медицинскому обслуживанию работающих.  В структуру предприятия входят такие подразделения, как агропромышленный комплекс,  управление жилищно-коммунального хозяйства, медсанчасть, комбинат питания, торговый центр, детские учреждения. ГАЗ содержит стадион "Торпедо", центр культуры и досуга ДК ГАЗ, музей.</w:t>
      </w:r>
    </w:p>
    <w:p>
      <w:pPr>
        <w:pStyle w:val="Normal"/>
        <w:ind w:firstLine="567"/>
        <w:jc w:val="both"/>
        <w:rPr/>
      </w:pPr>
      <w:r>
        <w:rPr>
          <w:sz w:val="28"/>
          <w:szCs w:val="28"/>
        </w:rPr>
        <w:t>Акционерное общество "ГАЗ" с надеждой смотрит в будущее.  Залогом этого является опытный коллектив профессионалов и 65-ти летняя история.</w:t>
      </w:r>
    </w:p>
    <w:p>
      <w:pPr>
        <w:pStyle w:val="Normal"/>
        <w:ind w:firstLine="567"/>
        <w:jc w:val="both"/>
        <w:rPr/>
      </w:pPr>
      <w:r>
        <w:rPr>
          <w:sz w:val="28"/>
          <w:szCs w:val="28"/>
        </w:rPr>
        <w:t xml:space="preserve">История завода - это история отечественного автомобилестроения, это - летопись, страницы которых вписаны Горьковскими автомобилестроителями. Большой путь от строительства завода до наших дней прошли ветераны завода. Это они - неутомимые труженики передавали свои знания и опыт новым поколениям автозаводцев, тем, кто будет продолжать их дело, вписывать новые страницы истории ГАЗ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rPr>
          <w:b/>
          <w:b/>
          <w:bCs/>
          <w:sz w:val="36"/>
          <w:szCs w:val="36"/>
        </w:rPr>
      </w:pPr>
      <w:r>
        <w:rPr>
          <w:b/>
          <w:bCs/>
          <w:sz w:val="36"/>
          <w:szCs w:val="36"/>
        </w:rPr>
        <w:t>Используемые материалы:</w:t>
      </w:r>
    </w:p>
    <w:p>
      <w:pPr>
        <w:pStyle w:val="Normal"/>
        <w:numPr>
          <w:ilvl w:val="0"/>
          <w:numId w:val="1"/>
        </w:numPr>
        <w:tabs>
          <w:tab w:val="clear" w:pos="720"/>
          <w:tab w:val="left" w:pos="0" w:leader="none"/>
        </w:tabs>
        <w:ind w:left="566" w:hanging="566"/>
        <w:rPr>
          <w:b/>
          <w:b/>
          <w:bCs/>
          <w:sz w:val="24"/>
          <w:szCs w:val="24"/>
        </w:rPr>
      </w:pPr>
      <w:r>
        <w:rPr>
          <w:b/>
          <w:bCs/>
          <w:i/>
          <w:iCs/>
          <w:sz w:val="32"/>
          <w:szCs w:val="32"/>
        </w:rPr>
        <w:t>“</w:t>
      </w:r>
      <w:r>
        <w:rPr>
          <w:b/>
          <w:bCs/>
          <w:i/>
          <w:iCs/>
          <w:sz w:val="32"/>
          <w:szCs w:val="32"/>
        </w:rPr>
        <w:t xml:space="preserve">Горьковский автомобильный” </w:t>
      </w:r>
      <w:r>
        <w:rPr>
          <w:i/>
          <w:iCs/>
          <w:sz w:val="32"/>
          <w:szCs w:val="32"/>
        </w:rPr>
        <w:t>Москва: изд. “Мысль” 1981год</w:t>
      </w:r>
    </w:p>
    <w:p>
      <w:pPr>
        <w:pStyle w:val="Normal"/>
        <w:numPr>
          <w:ilvl w:val="0"/>
          <w:numId w:val="1"/>
        </w:numPr>
        <w:tabs>
          <w:tab w:val="clear" w:pos="720"/>
          <w:tab w:val="left" w:pos="0" w:leader="none"/>
        </w:tabs>
        <w:ind w:left="566" w:hanging="566"/>
        <w:rPr>
          <w:b/>
          <w:b/>
          <w:bCs/>
          <w:sz w:val="24"/>
          <w:szCs w:val="24"/>
        </w:rPr>
      </w:pPr>
      <w:r>
        <w:rPr>
          <w:b/>
          <w:bCs/>
          <w:i/>
          <w:iCs/>
          <w:sz w:val="32"/>
          <w:szCs w:val="32"/>
        </w:rPr>
        <w:t>“</w:t>
      </w:r>
      <w:r>
        <w:rPr>
          <w:b/>
          <w:bCs/>
          <w:i/>
          <w:iCs/>
          <w:sz w:val="32"/>
          <w:szCs w:val="32"/>
        </w:rPr>
        <w:t xml:space="preserve">Труд и подвиг историю пишут” </w:t>
      </w:r>
      <w:r>
        <w:rPr>
          <w:i/>
          <w:iCs/>
          <w:sz w:val="32"/>
          <w:szCs w:val="32"/>
        </w:rPr>
        <w:t>Горький: Волго - Вятское книжное изд-во, 1981год</w:t>
      </w:r>
    </w:p>
    <w:p>
      <w:pPr>
        <w:pStyle w:val="Normal"/>
        <w:numPr>
          <w:ilvl w:val="0"/>
          <w:numId w:val="1"/>
        </w:numPr>
        <w:tabs>
          <w:tab w:val="clear" w:pos="720"/>
          <w:tab w:val="left" w:pos="0" w:leader="none"/>
        </w:tabs>
        <w:ind w:left="566" w:hanging="566"/>
        <w:rPr>
          <w:b/>
          <w:b/>
          <w:bCs/>
          <w:sz w:val="24"/>
          <w:szCs w:val="24"/>
        </w:rPr>
      </w:pPr>
      <w:r>
        <w:rPr>
          <w:b/>
          <w:bCs/>
          <w:i/>
          <w:iCs/>
          <w:sz w:val="32"/>
          <w:szCs w:val="32"/>
        </w:rPr>
        <w:t>“</w:t>
      </w:r>
      <w:r>
        <w:rPr>
          <w:b/>
          <w:bCs/>
          <w:i/>
          <w:iCs/>
          <w:sz w:val="32"/>
          <w:szCs w:val="32"/>
        </w:rPr>
        <w:t xml:space="preserve">Горьковчане в  Великой Отечественной Войне” </w:t>
      </w:r>
      <w:r>
        <w:rPr>
          <w:i/>
          <w:iCs/>
          <w:sz w:val="32"/>
          <w:szCs w:val="32"/>
        </w:rPr>
        <w:t>Горький: Волго - Вятское книжное изд - во, 1981 год</w:t>
      </w:r>
    </w:p>
    <w:p>
      <w:pPr>
        <w:pStyle w:val="Normal"/>
        <w:numPr>
          <w:ilvl w:val="0"/>
          <w:numId w:val="1"/>
        </w:numPr>
        <w:tabs>
          <w:tab w:val="clear" w:pos="720"/>
          <w:tab w:val="left" w:pos="0" w:leader="none"/>
        </w:tabs>
        <w:ind w:left="566" w:hanging="566"/>
        <w:rPr>
          <w:b/>
          <w:b/>
          <w:bCs/>
          <w:sz w:val="24"/>
          <w:szCs w:val="24"/>
        </w:rPr>
      </w:pPr>
      <w:r>
        <w:rPr>
          <w:b/>
          <w:bCs/>
          <w:i/>
          <w:iCs/>
          <w:sz w:val="32"/>
          <w:szCs w:val="32"/>
        </w:rPr>
        <w:t xml:space="preserve">Материалы музея ОАО”ГАЗ” </w:t>
      </w:r>
    </w:p>
    <w:p>
      <w:pPr>
        <w:pStyle w:val="Normal"/>
        <w:numPr>
          <w:ilvl w:val="0"/>
          <w:numId w:val="1"/>
        </w:numPr>
        <w:tabs>
          <w:tab w:val="clear" w:pos="720"/>
          <w:tab w:val="left" w:pos="0" w:leader="none"/>
        </w:tabs>
        <w:ind w:left="566" w:hanging="566"/>
        <w:rPr>
          <w:b/>
          <w:b/>
          <w:bCs/>
          <w:sz w:val="24"/>
          <w:szCs w:val="24"/>
        </w:rPr>
      </w:pPr>
      <w:r>
        <w:rPr>
          <w:b/>
          <w:bCs/>
          <w:i/>
          <w:iCs/>
          <w:sz w:val="32"/>
          <w:szCs w:val="32"/>
        </w:rPr>
        <w:t xml:space="preserve">Видеоклип  ОАО”ГАЗ”  </w:t>
      </w:r>
    </w:p>
    <w:p>
      <w:pPr>
        <w:pStyle w:val="Normal"/>
        <w:rPr/>
      </w:pPr>
      <w:r>
        <w:rPr>
          <w:i/>
          <w:iCs/>
          <w:sz w:val="32"/>
          <w:szCs w:val="32"/>
        </w:rPr>
        <w:t xml:space="preserve">  </w:t>
      </w:r>
      <w:r>
        <w:rPr>
          <w:b/>
          <w:bCs/>
          <w:i/>
          <w:iCs/>
          <w:sz w:val="32"/>
          <w:szCs w:val="32"/>
        </w:rPr>
        <w:t xml:space="preserve"> </w:t>
      </w:r>
    </w:p>
    <w:sectPr>
      <w:type w:val="nextPage"/>
      <w:pgSz w:w="11906" w:h="16838"/>
      <w:pgMar w:left="1418" w:right="1275"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4"/>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8:00Z</dcterms:created>
  <dc:creator>ТОКС</dc:creator>
  <dc:description/>
  <dc:language>en-US</dc:language>
  <cp:lastModifiedBy>Alexandre Katalov</cp:lastModifiedBy>
  <cp:lastPrinted>1996-12-01T20:30:00Z</cp:lastPrinted>
  <dcterms:modified xsi:type="dcterms:W3CDTF">1997-02-24T16:38:00Z</dcterms:modified>
  <cp:revision>2</cp:revision>
  <dc:subject/>
  <dc:title>Рожденный в годы первой пятилетки Горьковский автомобильный завод готовиться отметить свое 60-летие</dc:title>
</cp:coreProperties>
</file>