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  <w:t>Санкт-Петербургский  Государственный  Университет</w:t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  <w:t>Экономики  и  Финансов</w:t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UkrainianDecor" w:cs="UkrainianDecor" w:ascii="UkrainianDecor" w:hAnsi="UkrainianDecor"/>
          <w:sz w:val="32"/>
          <w:szCs w:val="32"/>
        </w:rPr>
        <w:t xml:space="preserve">Кафедра Финансов        </w:t>
      </w:r>
      <w:r>
        <w:rPr>
          <w:rFonts w:eastAsia="UkrainianDecor" w:cs="UkrainianDecor" w:ascii="UkrainianDecor" w:hAnsi="UkrainianDecor"/>
          <w:sz w:val="32"/>
          <w:szCs w:val="32"/>
          <w:u w:val="single"/>
        </w:rPr>
        <w:t xml:space="preserve">            </w:t>
      </w:r>
      <w:r>
        <w:rPr>
          <w:rFonts w:eastAsia="UkrainianDecor" w:cs="UkrainianDecor" w:ascii="UkrainianDecor" w:hAnsi="UkrainianDecor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Futuris" w:cs="UkrainianFuturis" w:ascii="UkrainianFuturis" w:hAnsi="UkrainianFuturis"/>
          <w:sz w:val="56"/>
          <w:szCs w:val="56"/>
        </w:rPr>
        <w:t>Реферат</w:t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  <w:t>на тему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UkrainianFuturis" w:cs="UkrainianFuturis" w:ascii="UkrainianFuturis" w:hAnsi="UkrainianFuturis"/>
          <w:sz w:val="40"/>
          <w:szCs w:val="40"/>
        </w:rPr>
        <w:t>Лизин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ыполнил: Якимов Д.А., студент 312 гр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Приняла: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  <w:t xml:space="preserve">Санкт-Петербург </w:t>
      </w:r>
    </w:p>
    <w:p>
      <w:pPr>
        <w:pStyle w:val="Normal"/>
        <w:jc w:val="center"/>
        <w:rPr>
          <w:rFonts w:ascii="UkrainianDecor" w:hAnsi="UkrainianDecor" w:eastAsia="UkrainianDecor" w:cs="UkrainianDecor"/>
          <w:sz w:val="32"/>
          <w:szCs w:val="32"/>
        </w:rPr>
      </w:pPr>
      <w:r>
        <w:rPr>
          <w:rFonts w:eastAsia="UkrainianDecor" w:cs="UkrainianDecor" w:ascii="UkrainianDecor" w:hAnsi="UkrainianDecor"/>
          <w:sz w:val="32"/>
          <w:szCs w:val="32"/>
        </w:rPr>
        <w:t>1997</w:t>
      </w:r>
    </w:p>
    <w:p>
      <w:pPr>
        <w:pStyle w:val="Heading1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/>
            <w:spacing w:before="120" w:after="120"/>
            <w:jc w:val="center"/>
            <w:rPr>
              <w:lang w:val="en-US"/>
            </w:rPr>
          </w:pPr>
          <w:r>
            <w:fldChar w:fldCharType="begin"/>
          </w:r>
          <w:r>
            <w:rPr>
              <w:i/>
              <w:b/>
              <w:iCs/>
              <w:bCs/>
              <w:lang w:val="en-US"/>
            </w:rPr>
            <w:instrText xml:space="preserve"> TOC \o "1-3" </w:instrText>
          </w:r>
          <w:r>
            <w:rPr>
              <w:i/>
              <w:b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lang w:val="en-US"/>
            </w:rPr>
            <w:t>Содержание</w:t>
            <w:tab/>
          </w:r>
          <w:r>
            <w:fldChar w:fldCharType="begin"/>
          </w:r>
          <w:r>
            <w:rPr>
              <w:i/>
              <w:b/>
              <w:iCs/>
              <w:bCs/>
              <w:lang w:val="en-US"/>
            </w:rPr>
            <w:instrText xml:space="preserve"> GOTOBUTTON _Toc388900063  </w:instrText>
          </w:r>
          <w:r>
            <w:rPr>
              <w:b/>
              <w:bCs/>
              <w:i/>
              <w:iCs/>
              <w:lang w:val="en-US"/>
            </w:rPr>
          </w:r>
          <w:r>
            <w:rPr>
              <w:i/>
              <w:b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lang w:val="en-US"/>
            </w:rPr>
          </w:r>
          <w:r/>
          <w:r>
            <w:rPr>
              <w:i/>
              <w:b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збэ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зинг услуг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инансовая или капитальная аренд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Налоговая инспекция и лизинг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лияние лизинга на балансовый отчёт фирм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Более высокая возможность получения креди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цениваемая остаточная стоим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нвестиционная налоговая скид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Обычно фирмы располагают основным капиталом, который отражается в балансо</w:t>
        <w:softHyphen/>
        <w:t>вых отчётах, но кроме этого они используют здания и оборудование, играющие важную роль и не являющиеся их собственностью. Существуют два пути приобретения оборудо</w:t>
        <w:softHyphen/>
        <w:t>вания  - покупка его и лизинг.</w:t>
      </w:r>
    </w:p>
    <w:p>
      <w:pPr>
        <w:pStyle w:val="Normal"/>
        <w:rPr/>
      </w:pPr>
      <w:r>
        <w:rPr/>
        <w:t xml:space="preserve">       </w:t>
      </w:r>
      <w:r>
        <w:rPr/>
        <w:t>До 1950-х гг лизинг был связан обычно с арендой земли и зданий, но сегодня можно взять в аренду практически любой вид основного капитала.</w:t>
      </w:r>
    </w:p>
    <w:p>
      <w:pPr>
        <w:pStyle w:val="Normal"/>
        <w:rPr/>
      </w:pPr>
      <w:r>
        <w:rPr/>
        <w:t xml:space="preserve">       </w:t>
      </w:r>
      <w:r>
        <w:rPr/>
        <w:t>Как будет показано в этой работе, лизинг аналогичен кредиту, потому лизинг обес</w:t>
        <w:softHyphen/>
        <w:t>печивает финансовый леверидж. Практически лизинг есть разновидность долга. Лизинг имеет несколько видов: самый важный - лизбэк  (</w:t>
      </w:r>
      <w:r>
        <w:rPr>
          <w:rFonts w:eastAsia="Times New Roman" w:cs="Times New Roman" w:ascii="Times New Roman" w:hAnsi="Times New Roman"/>
          <w:lang w:val="en-US"/>
        </w:rPr>
        <w:t>sale and lease back arrangements)</w:t>
      </w:r>
      <w:r>
        <w:rPr/>
        <w:t>, лизинг услуг (</w:t>
      </w:r>
      <w:r>
        <w:rPr>
          <w:rFonts w:eastAsia="Times New Roman" w:cs="Times New Roman" w:ascii="Times New Roman" w:hAnsi="Times New Roman"/>
          <w:lang w:val="en-US"/>
        </w:rPr>
        <w:t>service lease)</w:t>
      </w:r>
      <w:r>
        <w:rPr/>
        <w:t xml:space="preserve"> и финансовый лизинг (</w:t>
      </w:r>
      <w:r>
        <w:rPr>
          <w:rFonts w:eastAsia="Times New Roman" w:cs="Times New Roman" w:ascii="Times New Roman" w:hAnsi="Times New Roman"/>
          <w:lang w:val="en-US"/>
        </w:rPr>
        <w:t>financial leases)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Лизинг рассматривается в качестве альтернативы традиционному банковскому кре</w:t>
        <w:softHyphen/>
        <w:t>дитованию фирмы.  Сегодня лизинг широко распространён в мировой практике, опере</w:t>
        <w:softHyphen/>
        <w:t>жая темпы роста капиталовложений в их традиционной форме.</w:t>
      </w:r>
    </w:p>
    <w:p>
      <w:pPr>
        <w:pStyle w:val="Normal"/>
        <w:rPr/>
      </w:pPr>
      <w:r>
        <w:rPr/>
        <w:t xml:space="preserve">       </w:t>
      </w:r>
      <w:r>
        <w:rPr/>
        <w:t>Использование лизинга предпочтительно по ряду причин. Он даёт возможность ис</w:t>
        <w:softHyphen/>
        <w:t>пользовать в производстве наиболее передовую технику, не оплачивая её полной цены;  повышать уровень квалификации работников, работающих на этой технике. В условиях перехода к рыночной экономике в нашей стране резко возрастает необходимость ис</w:t>
        <w:softHyphen/>
        <w:t>пользования лизинга, об этом свидетельствует интенсивное развитие арендных коллек</w:t>
        <w:softHyphen/>
        <w:t>ти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Лизбэк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Sale and Leaseback)</w:t>
      </w:r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По  договорённости о лизбэке фирма, владеющая землёй, зданием или оборудованием, продаёт в собственность финансовому учреждению и одновременно заключает согла</w:t>
        <w:softHyphen/>
        <w:t>шение об аренде этой собственности (</w:t>
      </w:r>
      <w:r>
        <w:rPr>
          <w:rFonts w:eastAsia="Times New Roman" w:cs="Times New Roman" w:ascii="Times New Roman" w:hAnsi="Times New Roman"/>
          <w:lang w:val="en-US"/>
        </w:rPr>
        <w:t xml:space="preserve">leaseback) </w:t>
      </w:r>
      <w:r>
        <w:rPr/>
        <w:t>на определённых условиях на установ</w:t>
        <w:softHyphen/>
        <w:t>ленный период. Это необходимо для мобилизации денежных средств для фирмы. Фи</w:t>
        <w:softHyphen/>
        <w:t>нансовым учреждением  могли бы быть страховая компания, коммерческий банк,  спе</w:t>
        <w:softHyphen/>
        <w:t>циализированная лизинговая компания или даже индивидуальный инвестор. Заметим, что продавец или арендатор сразу же получает стоимость покупки, уплаченную  покупа</w:t>
        <w:softHyphen/>
        <w:t>телем  арендодателем.</w:t>
      </w:r>
    </w:p>
    <w:p>
      <w:pPr>
        <w:pStyle w:val="Normal"/>
        <w:spacing w:before="240" w:after="0"/>
        <w:rPr/>
      </w:pPr>
      <w:r>
        <w:rPr/>
        <w:t xml:space="preserve">      </w:t>
      </w:r>
      <w:r>
        <w:rPr/>
        <w:t>Но в то же время   продавец сохраняет право на использование  собственности. Сходство с кредитом (заемом) дополняет порядок выплаты арендной платы. При полу</w:t>
        <w:softHyphen/>
        <w:t>чении ссуды под недвижимость  финансовое учреждение получило бы серию равных выплат , которых было бы достаточно, чтобы погасить ссуду и обеспечить кредитора (ссудодателя) установленной нормой прибыли на его инвестиции. По договорённости о лизбэке выплаты по аренде устанавливается таким же образом. Величина выплат доста</w:t>
        <w:softHyphen/>
        <w:t>точна, чтобы вернуть цену покупки инвестору плюс обеспечение установленной при</w:t>
        <w:softHyphen/>
        <w:t>были по инвестированию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/>
        <w:t>Лизинг услу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(Service leases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Лизинг услуг или операционная аренда (лизинг) позволяет сдавать в аренду оборудо</w:t>
        <w:softHyphen/>
        <w:t>вание на сроки, значительно меньше сроков его полезной работы, причём  на аренда</w:t>
        <w:softHyphen/>
        <w:t>тора возлагаются все расходы по его обслуживанию. Арендованное оборудование обычно можно вернуть в любой момент.</w:t>
      </w:r>
    </w:p>
    <w:p>
      <w:pPr>
        <w:pStyle w:val="Normal"/>
        <w:rPr/>
      </w:pPr>
      <w:r>
        <w:rPr/>
        <w:t xml:space="preserve">        </w:t>
      </w:r>
      <w:r>
        <w:rPr/>
        <w:t>Фирма “</w:t>
      </w:r>
      <w:r>
        <w:rPr>
          <w:rFonts w:eastAsia="Times New Roman" w:cs="Times New Roman" w:ascii="Times New Roman" w:hAnsi="Times New Roman"/>
          <w:lang w:val="en-US"/>
        </w:rPr>
        <w:t>IBM”</w:t>
      </w:r>
      <w:r>
        <w:rPr/>
        <w:t xml:space="preserve"> является  одним изи пионеров при составлении контракта на аренду услуг. Компьютеры и копировальное оборудование для офиса вместе  с автомобилями и грузовиками являются основными видами оборудования, входящими в этот вид услуг. Такая аренда обычно требует от арендодателя обслуживать арендуемое оборудование, а издержки поддержания оборудования в рабочем состоянии включаются в арендную плату.</w:t>
      </w:r>
    </w:p>
    <w:p>
      <w:pPr>
        <w:pStyle w:val="Normal"/>
        <w:rPr/>
      </w:pPr>
      <w:r>
        <w:rPr/>
        <w:t xml:space="preserve">        </w:t>
      </w:r>
      <w:r>
        <w:rPr/>
        <w:t>Другой важной характеристикой аренды услуг является тот факт , что такая аренда часто не полностью погашается. Другими словами, арендная плата по данному кон</w:t>
        <w:softHyphen/>
        <w:t>тракту недостаточна, чтобы  полностью покрыть стоимость  оборудования. Контракт на аренду заключается на значительно меньший срок, чем ожидаемый срок службы арен</w:t>
        <w:softHyphen/>
        <w:t>дуемого оборудования, и арендодатель может покрыть  свои расходы либо в последую</w:t>
        <w:softHyphen/>
        <w:t>щих выплатах, либо через продажу  арендованного оборудования.</w:t>
      </w:r>
    </w:p>
    <w:p>
      <w:pPr>
        <w:pStyle w:val="Normal"/>
        <w:rPr/>
      </w:pPr>
      <w:r>
        <w:rPr/>
        <w:t xml:space="preserve">      </w:t>
      </w:r>
      <w:r>
        <w:rPr/>
        <w:t>Эта последняя характеристика лизинга  услуг содержит пункт арбитражного прими</w:t>
        <w:softHyphen/>
        <w:t>рения, дающего арендатору право аннулировать и вернуть оборудование до истечения срока основного соглашения по аренде. Это положение важно и для арендатора, т.к. оз</w:t>
        <w:softHyphen/>
        <w:t>начает, что он может вернуть  оборудование, если технические усовершенствования и технологические разработки делают его устаревшим или если он просто не нуждается в нём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</w:t>
      </w:r>
      <w:r>
        <w:rPr/>
        <w:t>Финансовая или капитальная аренда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( Financial or capital leases)</w:t>
      </w:r>
    </w:p>
    <w:p>
      <w:pPr>
        <w:pStyle w:val="Normal"/>
        <w:rPr/>
      </w:pPr>
      <w:r>
        <w:rPr/>
        <w:t xml:space="preserve">          </w:t>
      </w:r>
      <w:r>
        <w:rPr/>
        <w:t>Финансовая аренда  (1) не обеспечивает эксплуатационного обслуживания (2), не может быть аннулирована и (3) полностью погашается (т.е. арендодатель получает арендную плату, равную полной цене арендуемого оборудования). Типовая договорён</w:t>
        <w:softHyphen/>
        <w:t>ность включает в себя следующие этапы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Этап 1</w:t>
      </w:r>
      <w:r>
        <w:rPr/>
        <w:t>. Фирма, которая будет использовать оборудование  (арендатор) выбирает оп</w:t>
        <w:softHyphen/>
        <w:t>ределённые пункты, которые ей требуются, и оговаривает цену и условия поставки с изготовителем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Этап 2</w:t>
      </w:r>
      <w:r>
        <w:rPr/>
        <w:t>.  Затем фирма-пользователь договаривается с банком или лизинговой компа</w:t>
        <w:softHyphen/>
        <w:t>нией (арендодателем) о покупке оборудования у изготовителя или фирмы-дистрибутора. Когда оборудование куплено, фирма-пользователь одновременно подписывает соглаше</w:t>
        <w:softHyphen/>
        <w:t>ние об аренде оборудования у финансового учреждения. Условия аренды требуют пол</w:t>
        <w:softHyphen/>
        <w:t>ного погашения  инвестиции финансового учреждения плюс уплату прибыли, обычно колеблющейся от 8 до 15% в год от непогашённой суммы. Арендатору обычно даётся выбор возобновить аренду при сниженной ренте или прекратить аренду. Но он не имеет права аннулировать основную аренду, не сделав полностью выплат  финансовому учре</w:t>
        <w:softHyphen/>
        <w:t>ждению. Кроме того, арендатор обычно платит имущественный налог и страховку по арендуемой собственности. Т.к. арендодатель получает прибыль после этих выплат, этот вид аренды часто называют нетто-аренда.</w:t>
      </w:r>
    </w:p>
    <w:p>
      <w:pPr>
        <w:pStyle w:val="Normal"/>
        <w:rPr/>
      </w:pPr>
      <w:r>
        <w:rPr/>
        <w:t xml:space="preserve">      </w:t>
      </w:r>
      <w:r>
        <w:rPr/>
        <w:t>Финансовая аренда аналогична лизбэку, но главное отличие заключается в том, что арендуемое оборудование является новым, и арендодатель покупает его у изготовителя или дистрибутора, а не у арендатора - пользователя. Поэтому лизбэк можно считатьосо</w:t>
        <w:softHyphen/>
        <w:t>бым видом финансовой аренды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Налоговая инспекция и лизин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>Полная сумма ежегодной арендной платы подлежит вычету при определении дохо</w:t>
        <w:softHyphen/>
        <w:t>дов, облагаемых налогом. Но налоговая инспекция должна быть уверена, что это дейст</w:t>
        <w:softHyphen/>
        <w:t>вительно аренда, а не получение ссуды с погашением её в рассрочку, названное арендой. Поэтому важно, чтобы контракт по лизингу был составлен в форме, приемлемой для на</w:t>
        <w:softHyphen/>
        <w:t>логовой инспекции. Ниже приводятся требования к лизинговым сделкам предъявляе</w:t>
        <w:softHyphen/>
        <w:t>мые налоговой инспекци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рок аренды должен быть менее 30 лет, иначе аренда рассматривается как вид про</w:t>
        <w:softHyphen/>
        <w:t>да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нта должна представлять умеренную (приемлемую) прибыль для арендодателя; умеренная - в диапазоне от 8 до 15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>У арендатора должен быть выбор среди различных внешних предложен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лияние лизинга на балансовый отчёт фирмы</w:t>
      </w:r>
    </w:p>
    <w:p>
      <w:pPr>
        <w:pStyle w:val="Normal"/>
        <w:rPr/>
      </w:pPr>
      <w:r>
        <w:rPr/>
        <w:t xml:space="preserve">          </w:t>
      </w:r>
      <w:r>
        <w:rPr/>
        <w:t>Лизинг, часто называют финансированием без отражения в балансовом отчёте, т.к. ни арендуемые активы, ни пассивы по контрактам на аренду не показываются в ба</w:t>
        <w:softHyphen/>
        <w:t>лансе фирмы. Это иллюстрируется в таблице 1 на примере балансовых отчётов двух ги</w:t>
        <w:softHyphen/>
        <w:t>потетических фирм А и В.</w:t>
      </w:r>
    </w:p>
    <w:p>
      <w:pPr>
        <w:pStyle w:val="Normal"/>
        <w:rPr/>
      </w:pPr>
      <w:r>
        <w:rPr/>
        <w:t>Табл.1        Влияние лизинга на балансовый отчёт. [1,331]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50"/>
        <w:gridCol w:w="3398"/>
      </w:tblGrid>
      <w:tr>
        <w:trPr/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/>
              <w:t>До увеличения актива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осле увеличения акти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556895</wp:posOffset>
                      </wp:positionV>
                      <wp:extent cx="0" cy="731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pt,43.85pt" to="179.7pt,101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ирмы А и В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/>
              <w:t>Фирма А, которая занимает и покупает</w:t>
            </w:r>
          </w:p>
        </w:tc>
        <w:tc>
          <w:tcPr>
            <w:tcW w:w="3398" w:type="dxa"/>
            <w:tcBorders/>
          </w:tcPr>
          <w:p>
            <w:pPr>
              <w:pStyle w:val="Normal"/>
              <w:rPr/>
            </w:pPr>
            <w:r>
              <w:rPr/>
              <w:t>Фирма В, которая арендует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76835</wp:posOffset>
                      </wp:positionV>
                      <wp:extent cx="0" cy="640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6.05pt" to="28.5pt,56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716915</wp:posOffset>
                      </wp:positionV>
                      <wp:extent cx="4572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5pt,56.45pt" to="28.45pt,56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824990</wp:posOffset>
                      </wp:positionH>
                      <wp:positionV relativeFrom="paragraph">
                        <wp:posOffset>716915</wp:posOffset>
                      </wp:positionV>
                      <wp:extent cx="4572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pt,56.45pt" to="179.65pt,56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76835</wp:posOffset>
                      </wp:positionV>
                      <wp:extent cx="0" cy="5486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pt,6.05pt" to="345.3pt,49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pt,49.25pt" to="345.3pt,56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3745230</wp:posOffset>
                      </wp:positionH>
                      <wp:positionV relativeFrom="paragraph">
                        <wp:posOffset>716915</wp:posOffset>
                      </wp:positionV>
                      <wp:extent cx="64008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9pt,56.45pt" to="345.25pt,56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Долг 50 долл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Акционерный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апитал 50/100 дол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сего активов 100 долл.                                 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олг 150 долл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Акционерный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апитал 50/200 долл.</w:t>
            </w:r>
          </w:p>
          <w:p>
            <w:pPr>
              <w:pStyle w:val="Normal"/>
              <w:rPr/>
            </w:pPr>
            <w:r>
              <w:rPr/>
              <w:t>Всего активов 200 долл.</w:t>
            </w:r>
          </w:p>
        </w:tc>
        <w:tc>
          <w:tcPr>
            <w:tcW w:w="339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лг 150 долл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Акционерный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апитал 50/200 долл.</w:t>
            </w:r>
          </w:p>
          <w:p>
            <w:pPr>
              <w:pStyle w:val="Normal"/>
              <w:rPr/>
            </w:pPr>
            <w:r>
              <w:rPr/>
              <w:t>Всего активов 200 долл.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Первоначальные балансовые отчёты  обеих фирм идентичны, и они обе имеют ко</w:t>
        <w:softHyphen/>
        <w:t>эффициенты долга 50%. Затем каждая из них решает приобрести активы стоимостью 100 долл. Фирма А занимает 100 долл, чтобы сделать покупку, поэтому они включаются  в активную и пассивную часть её балансового отчёта. И коэффициент её долга увеличива</w:t>
        <w:softHyphen/>
        <w:t>ется до 75%. Фирма В арендует оборудование. Аренда  может потребовать высокий фик</w:t>
        <w:softHyphen/>
        <w:t>сированный расход, который может даже  превышать ссуду фирмы А, и обязательства по аренде могут быть равными или более тяжёлыми.  Но тот факт, что отражаемый в ба</w:t>
        <w:softHyphen/>
        <w:t xml:space="preserve">лансе коэффициент задолженности фирмы В  ниже соответствующего коэффициента фирмы А, позволит фирме  В получить дополнительный кредит от других кредиторов. </w:t>
      </w:r>
    </w:p>
    <w:p>
      <w:pPr>
        <w:pStyle w:val="Normal"/>
        <w:rPr/>
      </w:pPr>
      <w:r>
        <w:rPr/>
        <w:t xml:space="preserve">     </w:t>
      </w:r>
      <w:r>
        <w:rPr/>
        <w:t>Данный пример показывает недостаток коэффициента задолженности при сравнении двух компаний. Если компания арендует оборудование на значительную сумму, коэффи</w:t>
        <w:softHyphen/>
        <w:t>циент задолженности неточно отражает позицию её леверидж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</w:t>
      </w:r>
      <w:r>
        <w:rPr/>
        <w:t>Более высокая возможность получения кредита</w:t>
      </w:r>
    </w:p>
    <w:p>
      <w:pPr>
        <w:pStyle w:val="Normal"/>
        <w:rPr/>
      </w:pPr>
      <w:r>
        <w:rPr/>
        <w:t xml:space="preserve">      </w:t>
      </w:r>
      <w:r>
        <w:rPr/>
        <w:t>Может существовать две возможные ситуации, дающие лизингу преимущество, осо</w:t>
        <w:softHyphen/>
        <w:t>бенно для фирм, добивающихся максимального уровня финансового левериджа.</w:t>
      </w:r>
    </w:p>
    <w:p>
      <w:pPr>
        <w:pStyle w:val="Normal"/>
        <w:rPr/>
      </w:pPr>
      <w:r>
        <w:rPr/>
        <w:t>Во-первых, часто сообщается, что фирмы  могут получить большие денежные суммы на длительный период по договору о лизинге, чем по договору о гарантированной ссуде для покупки определённого оборудования. Во-вторых, в результате того, что лизинг не отражается в балансовом отчёте (см. табл. 1), использование лизинга в качесиве источ</w:t>
        <w:softHyphen/>
        <w:t>ника финансирования даёт возможность фирме “лучше выглядеть” при проведении по</w:t>
        <w:softHyphen/>
        <w:t>верхностного анализа её кредитоспособности, и следовательно, позволяет иметь более высокий уровень левериджа по сравнению с другими источниками финансирования. Эти замечания особенно важны для мелких фирм. Но для принятия решения руково</w:t>
        <w:softHyphen/>
        <w:t>дству фирмы следует рассчитать сколько будет стоить этот возможный дополнительный кредит. Кроме этого сейчас активно обсуждается вопрос о капитализации лизинга. Если этот шаг будет предпринят, то лизинг не будет обеспечивать бОльшую возможность по</w:t>
        <w:softHyphen/>
        <w:t>лучения кредита.</w:t>
      </w:r>
    </w:p>
    <w:p>
      <w:pPr>
        <w:pStyle w:val="Heading1"/>
        <w:rPr/>
      </w:pPr>
      <w:r>
        <w:rPr/>
        <w:t>Оцениваемая остаточная стоимость</w:t>
      </w:r>
    </w:p>
    <w:p>
      <w:pPr>
        <w:pStyle w:val="Normal"/>
        <w:rPr/>
      </w:pPr>
      <w:r>
        <w:rPr/>
        <w:t xml:space="preserve">   </w:t>
      </w:r>
      <w:r>
        <w:rPr/>
        <w:t>Надо заметить, что  арендодатель владеет собственностью при окончании срока ли</w:t>
        <w:softHyphen/>
        <w:t>зинга. Стоимость собственности в конце  лизинга называется остаточной стоимостью. На первый  взгляд может показаться, что там, где остаточные стоимости велики, владе</w:t>
        <w:softHyphen/>
        <w:t>ние будет менее дорогостоящим по сравнению с лизингом. Однако очевидное преиму</w:t>
        <w:softHyphen/>
        <w:t>щество собственности постоянно внимательно анализируется. На арендуемом оборудо</w:t>
        <w:softHyphen/>
        <w:t>вании износ может быть таким большим, что остаточная стоимость будет очень малень</w:t>
        <w:softHyphen/>
        <w:t>кой. Если остаточные стоимости велики, то конкуренция между лизинговыми компа</w:t>
        <w:softHyphen/>
        <w:t>ниями и другими финансовыми институтами, а также конкуренция среди самих лизин</w:t>
        <w:softHyphen/>
        <w:t>говых компаний будет вынуждать лизинговые ставки снижаться до уровня, обоговорён</w:t>
        <w:softHyphen/>
        <w:t>ного в контрактах по лизингу. Поэтому наличие остаточной стоимости оборудования, вероятно, не является результатом более низких затрат при владении. Если лизинг охва</w:t>
        <w:softHyphen/>
        <w:t>тывает земельные участки, особенно в быстроразвивающихся регионах, то остаточная стоимость может быть очень  большой, и это, естественно,  окажет влияние на анализ. Однако и будущие арендаторы, и арендодатели будут интересоваться величиной оста</w:t>
        <w:softHyphen/>
        <w:t>точной стоимости, и если ожидается значительная остаточная стоимость, то лизинговые платежи будут снижены из-за влияния этого фактора.</w:t>
      </w:r>
    </w:p>
    <w:p>
      <w:pPr>
        <w:pStyle w:val="Normal"/>
        <w:rPr/>
      </w:pPr>
      <w:r>
        <w:rPr/>
        <w:t xml:space="preserve">         </w:t>
      </w:r>
      <w:r>
        <w:rPr/>
        <w:t>Таким образом, трудно сделать вывод относительно влияния остаточной стоимо</w:t>
        <w:softHyphen/>
        <w:t>сти на формирование более высоких или более низких затрат при лизинге по сравнению с затратами при владении.</w:t>
      </w:r>
    </w:p>
    <w:p>
      <w:pPr>
        <w:pStyle w:val="Heading1"/>
        <w:rPr/>
      </w:pPr>
      <w:r>
        <w:rPr/>
        <w:t>Инвестиционная налоговая скидка</w:t>
      </w:r>
    </w:p>
    <w:p>
      <w:pPr>
        <w:pStyle w:val="Normal"/>
        <w:rPr/>
      </w:pPr>
      <w:r>
        <w:rPr/>
        <w:t xml:space="preserve">            </w:t>
      </w:r>
      <w:r>
        <w:rPr/>
        <w:t>Инвестиционная налоговая скидка может быть применена только если прибыли и налоги  фирмы превышают определённый уровень. Если фирма неприбыльна или если она расширяется так быстро и имеет такие крупные налоговые  скидки, что не мо</w:t>
        <w:softHyphen/>
        <w:t>жет использовать их все, то для неё может быть выгодным  заключение соглашения  о лизинге. В данном случае арендодатель возьмёт кредит и предоставит арендатору соот</w:t>
        <w:softHyphen/>
        <w:t>ветствующее снижение лизинговых платежей. Железные дороги и авиалинии были са</w:t>
        <w:softHyphen/>
        <w:t xml:space="preserve">мыми частыми пользователями модели лизинга по этой причине в последние годы, а промышленные компании оказались  перед лицом особой ситуации. Компания </w:t>
      </w:r>
      <w:r>
        <w:rPr>
          <w:rFonts w:eastAsia="Times New Roman" w:cs="Times New Roman" w:ascii="Times New Roman" w:hAnsi="Times New Roman"/>
          <w:lang w:val="en-US"/>
        </w:rPr>
        <w:t>“ Ana</w:t>
        <w:softHyphen/>
        <w:t>conda”</w:t>
      </w:r>
      <w:r>
        <w:rPr/>
        <w:t xml:space="preserve"> например, финансировала большую часть затрат</w:t>
        <w:tab/>
        <w:t>алюминиевого завода (стоимость 138 млн. долл)</w:t>
        <w:tab/>
        <w:t xml:space="preserve">, постороенного в Чили в 1983 году с помощью лизингового соглашения. </w:t>
      </w:r>
      <w:r>
        <w:rPr>
          <w:rFonts w:eastAsia="Times New Roman" w:cs="Times New Roman" w:ascii="Times New Roman" w:hAnsi="Times New Roman"/>
          <w:lang w:val="en-US"/>
        </w:rPr>
        <w:t>“Anaconda”</w:t>
      </w:r>
      <w:r>
        <w:rPr/>
        <w:t xml:space="preserve"> потеряла на налогах 356 млн.долл , когла правительство Чили экспроприировало медные копи. Таким образом, </w:t>
      </w:r>
      <w:r>
        <w:rPr>
          <w:rFonts w:eastAsia="Times New Roman" w:cs="Times New Roman" w:ascii="Times New Roman" w:hAnsi="Times New Roman"/>
          <w:lang w:val="en-US"/>
        </w:rPr>
        <w:t>“Anaconda”</w:t>
      </w:r>
      <w:r>
        <w:rPr/>
        <w:t xml:space="preserve"> не могла использовать на</w:t>
        <w:softHyphen/>
        <w:t xml:space="preserve">логовую скидку, связанную с новым заводом. Заключив лизинговое соглашение, </w:t>
      </w:r>
      <w:r>
        <w:rPr>
          <w:rFonts w:eastAsia="Times New Roman" w:cs="Times New Roman" w:ascii="Times New Roman" w:hAnsi="Times New Roman"/>
          <w:lang w:val="en-US"/>
        </w:rPr>
        <w:t>“Anaconda”</w:t>
      </w:r>
      <w:r>
        <w:rPr/>
        <w:t xml:space="preserve"> смогла передать налоговую скидку арендодателям, которые, в свою очередь, предоставили фирме </w:t>
      </w:r>
      <w:r>
        <w:rPr>
          <w:rFonts w:eastAsia="Times New Roman" w:cs="Times New Roman" w:ascii="Times New Roman" w:hAnsi="Times New Roman"/>
          <w:lang w:val="en-US"/>
        </w:rPr>
        <w:t>“Anaconda”</w:t>
      </w:r>
      <w:r>
        <w:rPr/>
        <w:t xml:space="preserve"> более низкую лизинговую плату, чем та, которая бы су</w:t>
        <w:softHyphen/>
        <w:t xml:space="preserve">ществовала при кредитном соглашении. Случайно лизинг фирмы </w:t>
      </w:r>
      <w:r>
        <w:rPr>
          <w:rFonts w:eastAsia="Times New Roman" w:cs="Times New Roman" w:ascii="Times New Roman" w:hAnsi="Times New Roman"/>
          <w:lang w:val="en-US"/>
        </w:rPr>
        <w:t>“Anaconda”</w:t>
      </w:r>
      <w:r>
        <w:rPr/>
        <w:t xml:space="preserve"> приобрёл черты лизингового левериджа. Группа банков и корпорация </w:t>
      </w:r>
      <w:r>
        <w:rPr>
          <w:rFonts w:eastAsia="Times New Roman" w:cs="Times New Roman" w:ascii="Times New Roman" w:hAnsi="Times New Roman"/>
          <w:lang w:val="en-US"/>
        </w:rPr>
        <w:t>“Chrysler”</w:t>
      </w:r>
      <w:r>
        <w:rPr/>
        <w:t xml:space="preserve">  вложили в ак</w:t>
        <w:softHyphen/>
        <w:t>ционерный капитал 38 млн. долл, и стали совладельцами-арендодателями. Эти вла</w:t>
        <w:softHyphen/>
        <w:t>дельцы-арендодатели заняли требуемую сумму денег у трёх крупнейших страховых ком</w:t>
        <w:softHyphen/>
        <w:t xml:space="preserve">паний. Банки и корпорация </w:t>
      </w:r>
      <w:r>
        <w:rPr>
          <w:rFonts w:eastAsia="Times New Roman" w:cs="Times New Roman" w:ascii="Times New Roman" w:hAnsi="Times New Roman"/>
          <w:lang w:val="en-US"/>
        </w:rPr>
        <w:t>“Chrysler”</w:t>
      </w:r>
      <w:r>
        <w:rPr/>
        <w:t xml:space="preserve"> получили не только инвестиционную налоговую скидку, но также налоговое прикрытие. Связанное с ускоренной амортизацией на заводе такой лизинговый леверидж (часто с состоятельными частными лицами, которые полу</w:t>
        <w:softHyphen/>
        <w:t>чают налогое прикрытие, выступая как владельцы-арендодатели) является важной чер</w:t>
        <w:softHyphen/>
        <w:t>той финансового мира сегодня.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аключение </w:t>
      </w:r>
    </w:p>
    <w:p>
      <w:pPr>
        <w:pStyle w:val="Normal"/>
        <w:rPr/>
      </w:pPr>
      <w:r>
        <w:rPr/>
        <w:t xml:space="preserve">       </w:t>
      </w:r>
      <w:r>
        <w:rPr/>
        <w:t>Лизинг   услуг или операционный лизинг обеспечивает как финансирование основ</w:t>
        <w:softHyphen/>
        <w:t>ных средств, так и их эксплуатацию, а лизбэк и финансовый лизинг обеспечивают только финансирование и являются альтернативными финансированию с помощью кре</w:t>
        <w:softHyphen/>
        <w:t>дита.</w:t>
      </w:r>
    </w:p>
    <w:p>
      <w:pPr>
        <w:pStyle w:val="Normal"/>
        <w:rPr/>
      </w:pPr>
      <w:r>
        <w:rPr/>
        <w:t xml:space="preserve">         </w:t>
      </w:r>
      <w:r>
        <w:rPr/>
        <w:t>Так как лизинг представляет собой финансирование “за пределами балансового от</w:t>
        <w:softHyphen/>
        <w:t>чёта” , фирмы могут иметь больший финансовый леверидж, если они испольуют лизинг, чем при взятиии сумм в долг. Это является одной из причин  предпочгения лизинга. Но всё же налоги являются главной причиной роста финансового лизинга. Лизинг позво</w:t>
        <w:softHyphen/>
        <w:t>ляет передавать налоговые льготы от пользователя основных средств к поставщику ка</w:t>
        <w:softHyphen/>
        <w:t>питала, и если эти стороны находятся в различных налоговых условиях, то они могут получить выгоду от лизингового соглашения. Сегодня, когда любая возможность более выгодно и прибыльно вести дела, иметь меньшие расходы очень важна в таких жёстких налоговых и экономических условиях, как в нашей стране, лизинг должен рассматри</w:t>
        <w:softHyphen/>
        <w:t>ваться как один из наиболее перспективных и выгодных вариантов действий на 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инансовое управление компанией/Общ.ред. Е.В.Кузнецовой.-М.:-Фонд “Правовая культура”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инансовые и инвестиционные показатели деятельности американской фирмы.-М.,199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Черников Г.П. Фондовые биржи. -М.,199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Фёдоров Б.Г. Англо-русский толковый словарь валютно-кредитных терминов.-М.,1992</w:t>
      </w:r>
    </w:p>
    <w:sectPr>
      <w:footerReference w:type="default" r:id="rId2"/>
      <w:footerReference w:type="first" r:id="rId3"/>
      <w:type w:val="nextPage"/>
      <w:pgSz w:w="11906" w:h="16838"/>
      <w:pgMar w:left="1361" w:right="1418" w:gutter="0" w:header="0" w:top="1304" w:footer="720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Decor">
    <w:charset w:val="01"/>
    <w:family w:val="roman"/>
    <w:pitch w:val="variable"/>
  </w:font>
  <w:font w:name="UkrainianFuturis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jc w:val="center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240" w:hanging="0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480" w:hanging="0"/>
      <w:jc w:val="center"/>
    </w:pPr>
    <w:rPr>
      <w:sz w:val="20"/>
      <w:szCs w:val="20"/>
    </w:rPr>
  </w:style>
  <w:style w:type="paragraph" w:styleId="Contents5">
    <w:name w:val="TOC 5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720" w:hanging="0"/>
      <w:jc w:val="center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960" w:hanging="0"/>
      <w:jc w:val="center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1200" w:hanging="0"/>
      <w:jc w:val="center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1440" w:hanging="0"/>
      <w:jc w:val="center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1680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1:31:00Z</dcterms:created>
  <dc:creator>Якимов Дмитрий</dc:creator>
  <dc:description/>
  <dc:language>en-US</dc:language>
  <cp:lastModifiedBy>Якимов Дмитрий</cp:lastModifiedBy>
  <cp:lastPrinted>1997-05-22T01:56:00Z</cp:lastPrinted>
  <dcterms:modified xsi:type="dcterms:W3CDTF">1997-05-21T22:07:00Z</dcterms:modified>
  <cp:revision>11</cp:revision>
  <dc:subject>Лизинг</dc:subject>
  <dc:title>Реферат по финансам</dc:title>
</cp:coreProperties>
</file>