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1159771831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139100479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