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 государственный  технологический университет "Станкин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"Экономика и менеджмент инновационных технологий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аздаточный материа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к бакалаврской итоговой работ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академической степени бакалавра менеджмента по направлению 5215 "Производственный менеджмент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Тема: "Разработка бизнес-плана проекта по производству и сбыту прибора для диагностики и медикаментозного тестирования;</w:t>
        <w:br/>
        <w:t>момент оценки месяц июнь 1997 г."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Студент: Холодков Н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  <w:t>Группа: Э-8-4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/>
      </w:pPr>
      <w:r>
        <w:rPr>
          <w:sz w:val="28"/>
          <w:szCs w:val="28"/>
        </w:rPr>
        <w:t>Руководитель: Минц М. В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/</w:t>
        <w:tab/>
        <w:tab/>
        <w:t>/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ind w:left="2268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1997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исунок 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ий вид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ная схема прибора «Биотес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1324610" cy="459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2444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8.2pt;width:104.2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50745</wp:posOffset>
                </wp:positionH>
                <wp:positionV relativeFrom="paragraph">
                  <wp:posOffset>140335</wp:posOffset>
                </wp:positionV>
                <wp:extent cx="1339850" cy="459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9920" cy="45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35pt;margin-top:11.05pt;width:105.45pt;height:36.1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96690</wp:posOffset>
                </wp:positionH>
                <wp:positionV relativeFrom="paragraph">
                  <wp:posOffset>67945</wp:posOffset>
                </wp:positionV>
                <wp:extent cx="507365" cy="440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40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7pt;margin-top:5.35pt;width:39.9pt;height:34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  <w:tab w:val="left" w:pos="6379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104775</wp:posOffset>
                </wp:positionV>
                <wp:extent cx="506730" cy="0"/>
                <wp:effectExtent l="508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25pt" to="314.65pt,8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стройство поиска</w:t>
        <w:tab/>
        <w:t xml:space="preserve">Измерительный </w:t>
        <w:tab/>
        <w:t xml:space="preserve"> мкА</w:t>
      </w:r>
    </w:p>
    <w:p>
      <w:pPr>
        <w:pStyle w:val="Normal"/>
        <w:tabs>
          <w:tab w:val="clear" w:pos="720"/>
          <w:tab w:val="left" w:pos="3969" w:leader="none"/>
          <w:tab w:val="left" w:pos="6379" w:leader="none"/>
        </w:tabs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44015</wp:posOffset>
                </wp:positionH>
                <wp:positionV relativeFrom="paragraph">
                  <wp:posOffset>-2540</wp:posOffset>
                </wp:positionV>
                <wp:extent cx="512445" cy="0"/>
                <wp:effectExtent l="5080" t="70485" r="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0.2pt" to="169.7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3825</wp:posOffset>
                </wp:positionH>
                <wp:positionV relativeFrom="paragraph">
                  <wp:posOffset>-2540</wp:posOffset>
                </wp:positionV>
                <wp:extent cx="182880" cy="0"/>
                <wp:effectExtent l="48260" t="70485" r="0" b="704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-0.2pt" to="24.1pt,-0.2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БАТ </w:t>
        <w:tab/>
        <w:t>усилитель</w:t>
        <w:tab/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34925</wp:posOffset>
                </wp:positionV>
                <wp:extent cx="0" cy="398145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75pt" to="75.3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74645</wp:posOffset>
                </wp:positionH>
                <wp:positionV relativeFrom="paragraph">
                  <wp:posOffset>71120</wp:posOffset>
                </wp:positionV>
                <wp:extent cx="0" cy="361950"/>
                <wp:effectExtent l="69850" t="0" r="704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5.6pt" to="226.35pt,34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5870</wp:posOffset>
                </wp:positionH>
                <wp:positionV relativeFrom="paragraph">
                  <wp:posOffset>72390</wp:posOffset>
                </wp:positionV>
                <wp:extent cx="1280795" cy="3638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36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1pt;margin-top:5.7pt;width:100.8pt;height:28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6310</wp:posOffset>
                </wp:positionH>
                <wp:positionV relativeFrom="paragraph">
                  <wp:posOffset>7366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5.8pt" to="96.85pt,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512695</wp:posOffset>
                </wp:positionH>
                <wp:positionV relativeFrom="paragraph">
                  <wp:posOffset>73660</wp:posOffset>
                </wp:positionV>
                <wp:extent cx="36576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5.8pt" to="226.6pt,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Батарея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61185</wp:posOffset>
                </wp:positionH>
                <wp:positionV relativeFrom="paragraph">
                  <wp:posOffset>74930</wp:posOffset>
                </wp:positionV>
                <wp:extent cx="0" cy="1085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5.9pt" to="146.5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94107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146.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20115</wp:posOffset>
                </wp:positionH>
                <wp:positionV relativeFrom="paragraph">
                  <wp:posOffset>3175</wp:posOffset>
                </wp:positionV>
                <wp:extent cx="0" cy="253365"/>
                <wp:effectExtent l="70485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25pt" to="72.45pt,20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68580</wp:posOffset>
                </wp:positionV>
                <wp:extent cx="128079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5.4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68580</wp:posOffset>
                </wp:positionV>
                <wp:extent cx="915035" cy="5492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5.4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1280795" cy="549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2.2pt;width:100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 xml:space="preserve">Задающий </w:t>
        <w:tab/>
        <w:t xml:space="preserve">Делитель </w:t>
        <w:tab/>
        <w:t>Аттенюатор</w:t>
      </w:r>
    </w:p>
    <w:p>
      <w:pPr>
        <w:pStyle w:val="Normal"/>
        <w:tabs>
          <w:tab w:val="clear" w:pos="720"/>
          <w:tab w:val="left" w:pos="993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69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548640" cy="0"/>
                <wp:effectExtent l="5080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5pt" to="313.15pt,4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2040</wp:posOffset>
                </wp:positionH>
                <wp:positionV relativeFrom="paragraph">
                  <wp:posOffset>53975</wp:posOffset>
                </wp:positionV>
                <wp:extent cx="182880" cy="0"/>
                <wp:effectExtent l="47625" t="70485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5pt" to="399.55pt,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генератор</w:t>
        <w:tab/>
        <w:t>частоты</w:t>
        <w:tab/>
        <w:t>выходного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  <w:tab w:val="left" w:pos="637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0 Гц</w:t>
        <w:tab/>
        <w:t>0.9-10Гц</w:t>
        <w:tab/>
        <w:t>напря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курентоспособности прибора "Биотес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1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416"/>
        <w:gridCol w:w="1358"/>
        <w:gridCol w:w="1189"/>
        <w:gridCol w:w="118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йство</w:t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terlink Electronics</w:t>
            </w:r>
          </w:p>
        </w:tc>
        <w:tc>
          <w:tcPr>
            <w:tcW w:w="13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35" w:hanging="1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ndling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/>
            </w:pPr>
            <w:r>
              <w:rPr>
                <w:sz w:val="24"/>
                <w:szCs w:val="24"/>
              </w:rPr>
              <w:t>Старт</w:t>
            </w: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отес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ктность и мобильно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" w:hAnsi="Courier New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ЭВ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та в обраще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функц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работать без сложной настройки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ополнительных затрат на обслуживани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33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2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1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ind w:hanging="2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  <w:r>
              <w:rPr>
                <w:sz w:val="24"/>
                <w:szCs w:val="24"/>
                <w:lang w:val="en-US"/>
              </w:rPr>
              <w:t xml:space="preserve"> US$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-60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иаграмма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требителей по категориям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</w:r>
      <w:r>
        <w:rPr/>
        <w:object w:dxaOrig="523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75pt;height:144pt" filled="f" o:ole="">
            <v:imagedata r:id="rId3" o:title=""/>
          </v:shape>
          <o:OLEObject Type="Embed" ProgID="" ShapeID="ole_rId2" DrawAspect="Content" ObjectID="_1737053425" r:id="rId2"/>
        </w:object>
      </w:r>
    </w:p>
    <w:p>
      <w:pPr>
        <w:pStyle w:val="Normal"/>
        <w:spacing w:lineRule="auto" w:line="360"/>
        <w:ind w:left="1135" w:hanging="851"/>
        <w:rPr/>
      </w:pPr>
      <w:r>
        <w:rPr>
          <w:b/>
          <w:bCs/>
          <w:sz w:val="24"/>
          <w:szCs w:val="24"/>
        </w:rPr>
        <w:t>15%</w:t>
      </w:r>
      <w:r>
        <w:rPr>
          <w:sz w:val="24"/>
          <w:szCs w:val="24"/>
        </w:rPr>
        <w:t xml:space="preserve"> - Врачи занимающиеся индивидуальной деятельностью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 xml:space="preserve">30% </w:t>
      </w:r>
      <w:r>
        <w:rPr>
          <w:sz w:val="24"/>
          <w:szCs w:val="24"/>
        </w:rPr>
        <w:t>- Медицинские учреждения применяющие нетрадиционные методы диагностики и лечения</w:t>
      </w:r>
    </w:p>
    <w:p>
      <w:pPr>
        <w:pStyle w:val="Normal"/>
        <w:spacing w:lineRule="auto" w:line="360"/>
        <w:ind w:left="993" w:hanging="709"/>
        <w:rPr/>
      </w:pPr>
      <w:r>
        <w:rPr>
          <w:b/>
          <w:bCs/>
          <w:sz w:val="24"/>
          <w:szCs w:val="24"/>
        </w:rPr>
        <w:t>55%</w:t>
      </w:r>
      <w:r>
        <w:rPr>
          <w:sz w:val="24"/>
          <w:szCs w:val="24"/>
        </w:rPr>
        <w:t xml:space="preserve"> - Медицинские учреждения, оказывающие дополнительные платные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нденция развития спроса на прибор "Биотест"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sz w:val="24"/>
          <w:szCs w:val="24"/>
        </w:rPr>
        <w:t xml:space="preserve">Уравнение теоретической линии спроса </w:t>
      </w:r>
      <w:r>
        <w:rPr/>
        <w:t xml:space="preserve"> </w:t>
      </w:r>
      <w:r>
        <w:rPr>
          <w:sz w:val="28"/>
          <w:szCs w:val="28"/>
          <w:lang w:val="en-US"/>
        </w:rPr>
        <w:t>y=87+125t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pict>
          <v:shape id="shape_0" coordsize="7079,4400" path="m85,0l0,0l7078,0l7078,4399e" stroked="t" o:allowincell="f" style="position:absolute;margin-left:46.8pt;margin-top:15.3pt;width:200.6pt;height:124.65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  <w:object w:dxaOrig="7830" w:dyaOrig="3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168.75pt" filled="f" o:ole="">
            <v:imagedata r:id="rId5" o:title=""/>
          </v:shape>
          <o:OLEObject Type="Embed" ProgID="" ShapeID="ole_rId4" DrawAspect="Content" ObjectID="_1104097337" r:id="rId4"/>
        </w:objec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sz w:val="24"/>
          <w:szCs w:val="24"/>
        </w:rPr>
        <w:t>Из графика видно что в 1997 году теоретический объем спроса составит 600 единиц продукции.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организационной структуры фир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51560</wp:posOffset>
                </wp:positionH>
                <wp:positionV relativeFrom="paragraph">
                  <wp:posOffset>79375</wp:posOffset>
                </wp:positionV>
                <wp:extent cx="9150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8pt;margin-top:6.25pt;width:72pt;height:28.8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2880360</wp:posOffset>
                </wp:positionH>
                <wp:positionV relativeFrom="paragraph">
                  <wp:posOffset>79375</wp:posOffset>
                </wp:positionV>
                <wp:extent cx="1189355" cy="3549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6.25pt;width:93.6pt;height:27.9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  <w:tab w:val="left" w:pos="4678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965960</wp:posOffset>
                </wp:positionH>
                <wp:positionV relativeFrom="paragraph">
                  <wp:posOffset>108585</wp:posOffset>
                </wp:positionV>
                <wp:extent cx="9144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55pt" to="226.75pt,8.55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>Директор</w:t>
        <w:tab/>
        <w:t>Зам. дире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pict>
          <v:shape id="shape_0" coordsize="5758,452" path="m0,0l0,451l5757,451l5757,0e" stroked="t" o:allowincell="f" style="position:absolute;margin-left:111.6pt;margin-top:9.55pt;width:163.15pt;height:12.75pt;mso-position-horizontal-relative:margin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489960</wp:posOffset>
                </wp:positionH>
                <wp:positionV relativeFrom="paragraph">
                  <wp:posOffset>101600</wp:posOffset>
                </wp:positionV>
                <wp:extent cx="0" cy="2895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pt" to="274.8pt,30.75pt" stroked="t" o:allowincell="f" style="position:absolute;flip:y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417320</wp:posOffset>
                </wp:positionH>
                <wp:positionV relativeFrom="paragraph">
                  <wp:posOffset>6667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25pt" to="111.6pt,19.6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777240</wp:posOffset>
                </wp:positionH>
                <wp:positionV relativeFrom="paragraph">
                  <wp:posOffset>84455</wp:posOffset>
                </wp:positionV>
                <wp:extent cx="1280795" cy="2749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6.65pt;width:100.8pt;height:21.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788920</wp:posOffset>
                </wp:positionH>
                <wp:positionV relativeFrom="paragraph">
                  <wp:posOffset>84455</wp:posOffset>
                </wp:positionV>
                <wp:extent cx="12807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.65pt;width:100.8pt;height:36pt;mso-wrap-style:none;v-text-anchor:middle;mso-position-horizont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абочие участка</w:t>
        <w:tab/>
        <w:t>Глав. Бухгалтер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 касс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чка безубыточ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Courier New" w:hAnsi="Courier New" w:eastAsia="Courier New" w:cs="Courier New"/>
          <w:sz w:val="24"/>
          <w:szCs w:val="24"/>
          <w:lang w:val="en-US"/>
        </w:rPr>
      </w:pPr>
      <w:r>
        <w:pict>
          <v:shape id="shape_0" coordsize="12193,11025" path="m0,0l0,11024l12192,11024e" stroked="t" o:allowincell="f" style="position:absolute;margin-left:39.6pt;margin-top:4.5pt;width:345.55pt;height:312.45pt;mso-position-horizontal-relative:margin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  <w:lang w:val="en-US"/>
        </w:rPr>
        <w:t>TC, TR</w:t>
      </w:r>
      <w:r>
        <w:rPr>
          <w:sz w:val="24"/>
          <w:szCs w:val="24"/>
        </w:rPr>
        <w:t xml:space="preserve">  тыс. у.е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502920</wp:posOffset>
                </wp:positionH>
                <wp:positionV relativeFrom="paragraph">
                  <wp:posOffset>177165</wp:posOffset>
                </wp:positionV>
                <wp:extent cx="4297680" cy="3657600"/>
                <wp:effectExtent l="6350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365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95pt" to="377.95pt,301.9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800600</wp:posOffset>
                </wp:positionH>
                <wp:positionV relativeFrom="paragraph">
                  <wp:posOffset>177165</wp:posOffset>
                </wp:positionV>
                <wp:extent cx="0" cy="3674745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4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95pt" to="378pt,303.25pt" stroked="t" o:allowincell="f" style="position:absolute;flip:y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1480</wp:posOffset>
                </wp:positionH>
                <wp:positionV relativeFrom="paragraph">
                  <wp:posOffset>177165</wp:posOffset>
                </wp:positionV>
                <wp:extent cx="438912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95pt" to="377.95pt,13.95pt" stroked="t" o:allowincell="f" style="position:absolute;flip:x;mso-position-horizontal-relative:margin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>84.6</w:t>
      </w:r>
    </w:p>
    <w:p>
      <w:pPr>
        <w:pStyle w:val="Normal"/>
        <w:tabs>
          <w:tab w:val="clear" w:pos="720"/>
          <w:tab w:val="left" w:pos="6663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8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502920</wp:posOffset>
                </wp:positionH>
                <wp:positionV relativeFrom="paragraph">
                  <wp:posOffset>67310</wp:posOffset>
                </wp:positionV>
                <wp:extent cx="4297680" cy="1514475"/>
                <wp:effectExtent l="635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3pt" to="377.95pt,124.5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  <w:szCs w:val="24"/>
          <w:lang w:val="en-US"/>
        </w:rPr>
        <w:tab/>
        <w:t>TC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coordsize="7875,6999" path="m0,0l7874,0l7874,6998e" stroked="t" o:allowincell="f" style="position:absolute;margin-left:32.4pt;margin-top:7.1pt;width:223.15pt;height:198.3pt;mso-position-horizontal-relative:margin">
            <v:stroke color="black" weight="6480" dashstyle="shortdot" joinstyle="round" endcap="flat"/>
            <v:fill o:detectmouseclick="t" on="false"/>
            <w10:wrap type="none"/>
          </v:shape>
        </w:pict>
      </w:r>
      <w:r>
        <w:rPr>
          <w:sz w:val="24"/>
          <w:szCs w:val="24"/>
        </w:rPr>
        <w:t>55.6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2920</wp:posOffset>
                </wp:positionH>
                <wp:positionV relativeFrom="paragraph">
                  <wp:posOffset>165735</wp:posOffset>
                </wp:positionV>
                <wp:extent cx="42976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05pt" to="377.95pt,13.0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6.8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7</w:t>
        <w:tab/>
        <w:t>F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ind w:right="-1333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шт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2694" w:leader="none"/>
          <w:tab w:val="left" w:pos="3828" w:leader="none"/>
          <w:tab w:val="left" w:pos="4962" w:leader="none"/>
          <w:tab w:val="left" w:pos="6096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0</w:t>
        <w:tab/>
        <w:t>100</w:t>
        <w:tab/>
        <w:t>200</w:t>
        <w:tab/>
        <w:t>300</w:t>
        <w:tab/>
        <w:tab/>
        <w:t>500</w:t>
        <w:tab/>
        <w:t>600</w:t>
      </w:r>
    </w:p>
    <w:p>
      <w:pPr>
        <w:pStyle w:val="Normal"/>
        <w:tabs>
          <w:tab w:val="clear" w:pos="720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еятельности предприятия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513"/>
        <w:gridCol w:w="1513"/>
      </w:tblGrid>
      <w:tr>
        <w:trPr/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огра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ая себестоимость 1 ед.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.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ед. реализуемой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2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0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изводственых фондов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упаем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  <w:br/>
              <w:t>из них основных рабочи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платы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работы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 финансовой прочност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6:37:00Z</dcterms:created>
  <dc:creator>Холодков Николай Владимирович</dc:creator>
  <dc:description/>
  <dc:language>en-US</dc:language>
  <cp:lastModifiedBy>Холодков Николай Владимирович</cp:lastModifiedBy>
  <cp:lastPrinted>1997-06-26T15:18:00Z</cp:lastPrinted>
  <dcterms:modified xsi:type="dcterms:W3CDTF">1997-06-26T18:25:00Z</dcterms:modified>
  <cp:revision>9</cp:revision>
  <dc:subject/>
  <dc:title>Государственный комитет Российской Федерации по высшему образованию</dc:title>
</cp:coreProperties>
</file>