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’’ </w:t>
      </w:r>
      <w:r>
        <w:rPr>
          <w:b/>
          <w:bCs/>
          <w:sz w:val="24"/>
          <w:szCs w:val="24"/>
        </w:rPr>
        <w:t>Дось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фирм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’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вание предприятия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О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’</w:t>
      </w:r>
      <w:r>
        <w:rPr>
          <w:sz w:val="24"/>
          <w:szCs w:val="24"/>
        </w:rPr>
        <w:t xml:space="preserve"> Здоров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’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Характер деятельности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изводство лекарственной продукции из лекарственного, растительного сырья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орма собственности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бственность акционеров 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Организационно - правовая форма 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кционерное общество открытого типа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сторасположение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я, Москва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стория создания предприят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кционировано на базе государственного предприятия в 199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Этап жизненного цикла организации 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инансовое состояние предприят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биторская задолжность - 2 млрд.ру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ячная реализация продукции на сумму - 430 млн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нтабельность производства - 2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егмент рынка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осковский регион, Центральная Россия, Северный Кавказ.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ля рынка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нешнеэкономическая деятельность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купка сырья за рубежом. Составляет 30% от необходимого количества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сновные проблемы предприят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лема неплатежей предприя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ынок сбы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вышение цен на сырье поставщика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закупка качественного сырья</w:t>
      </w:r>
    </w:p>
    <w:p>
      <w:pPr>
        <w:pStyle w:val="Normal"/>
        <w:ind w:left="555" w:hanging="0"/>
        <w:rPr>
          <w:sz w:val="24"/>
          <w:szCs w:val="24"/>
        </w:rPr>
      </w:pPr>
      <w:r>
        <w:rPr>
          <w:sz w:val="24"/>
          <w:szCs w:val="24"/>
        </w:rPr>
        <w:t xml:space="preserve">- невысокий уровень технологического осна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Анализ организации как социотехнической системы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1.Анализ предприятия как технической подсистем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озглавляет техническую систему на заводе служба главного инженера, которой подчиняются такие отделы, как отдел подготовки производства, технический отдел, служба отдела технического контроля, мастерская по механико-сборочным работам, служба энергетики, пожарная служба, служба транспортного цеха и медсанчасть.</w:t>
      </w:r>
    </w:p>
    <w:p>
      <w:pPr>
        <w:pStyle w:val="Normal"/>
        <w:rPr/>
      </w:pPr>
      <w:r>
        <w:rPr>
          <w:sz w:val="24"/>
          <w:szCs w:val="24"/>
        </w:rPr>
        <w:t>Для осуществления норма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ты предприятия на заводе существуют следующие объек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те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истема водоснаб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дание механико-слесарной мастер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дание пожарной части данного за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араж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втозаправочная стан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клады для хранения сырья, производственных инструментов, оборудования и        других вспомогательных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изводственные помещения (переработка и производство лекарственных препара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дминистративное з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ное оборудование (резки, фасовочные автоматы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2.Анализ социальной подсистем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Социальная подсистема</w:t>
      </w:r>
      <w:r>
        <w:rPr>
          <w:sz w:val="24"/>
          <w:szCs w:val="24"/>
        </w:rPr>
        <w:t>-это система межличностных отношений в процессе производства (между сотрудниками, между руководителем и подчиненны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о, квалифицированные специалисты, рабочие, менеджеры(руководители отделов), вспомогательные служащие(уборщики, вахтерши и др.) - </w:t>
      </w:r>
      <w:r>
        <w:rPr>
          <w:i/>
          <w:iCs/>
          <w:sz w:val="24"/>
          <w:szCs w:val="24"/>
        </w:rPr>
        <w:t xml:space="preserve">Люди ,как важнейший элемент организ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же, данное предриятие сотрудничает с такими организациями как: банк, страховая компания, пожарная служба, милиция и д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Внутренняя среда организ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ое предприятие, фирма, организация состоит из их внутренних элементов. К основным элементам внутренней среды организации относя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иссия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ц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ловая страте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ю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сур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хн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же представлена схема взаимодействия этих элементов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65960</wp:posOffset>
                </wp:positionH>
                <wp:positionV relativeFrom="paragraph">
                  <wp:posOffset>123190</wp:posOffset>
                </wp:positionV>
                <wp:extent cx="1737995" cy="2749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.7pt;width:136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ссия организаци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2705</wp:posOffset>
                </wp:positionV>
                <wp:extent cx="0" cy="914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15pt" to="219.6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144145</wp:posOffset>
                </wp:positionV>
                <wp:extent cx="91503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1.35pt;width:7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л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73025</wp:posOffset>
                </wp:positionV>
                <wp:extent cx="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75pt" to="219.6pt,1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164465</wp:posOffset>
                </wp:positionV>
                <wp:extent cx="1737995" cy="2749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2.95pt;width:136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ловая стратеги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9334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35pt" to="176.4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0" cy="914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35pt" to="270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2700</wp:posOffset>
                </wp:positionV>
                <wp:extent cx="109791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pt;width:86.4pt;height:1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88920</wp:posOffset>
                </wp:positionH>
                <wp:positionV relativeFrom="paragraph">
                  <wp:posOffset>104140</wp:posOffset>
                </wp:positionV>
                <wp:extent cx="1828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2pt" to="233.95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00647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pt;width:79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Структура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22860</wp:posOffset>
                </wp:positionV>
                <wp:extent cx="0" cy="914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8pt" to="176.4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0</wp:posOffset>
                </wp:positionV>
                <wp:extent cx="1097915" cy="2749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9pt;width:86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88920</wp:posOffset>
                </wp:positionH>
                <wp:positionV relativeFrom="paragraph">
                  <wp:posOffset>33020</wp:posOffset>
                </wp:positionV>
                <wp:extent cx="1828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.6pt" to="233.95pt,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есурсы                  Люд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43180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4pt" to="176.4pt,1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134620</wp:posOffset>
                </wp:positionV>
                <wp:extent cx="109791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10.6pt;width:86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8288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233.95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Технолог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схемы мы видим, что все эти элементы взаимосвязаны и если произойдет изменение одного из этих, то это повлечет и изменение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кая организация имеет свое предназначение, т.е это можно выразить как Миссия организации. Мое предприятие стремится производить такую продукцию, которая была бы доступна всем слоям населения, удовлетворяла -бы все запросы и была бы высококачестве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достижения своей миссии любая организация должна ставить определенные цели, которые бы регулировали ее деятельность. Эти цели должны быть общими как для управленческого, так и для исполнительного сост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Цели данного предприят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велечение объемов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овершенствование производственного 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вышение квалификации персонала (как управленческого, так и   исполнитель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Улучшение условий труда работ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ак и мое предприятие, любая организация разрабатывает собственную программу достижения долговременных целей - </w:t>
      </w:r>
      <w:r>
        <w:rPr>
          <w:i/>
          <w:iCs/>
          <w:sz w:val="24"/>
          <w:szCs w:val="24"/>
        </w:rPr>
        <w:t>Деловою стратегию предприят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Люди-(см.п.2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есурсы - </w:t>
      </w:r>
      <w:r>
        <w:rPr>
          <w:sz w:val="24"/>
          <w:szCs w:val="24"/>
        </w:rPr>
        <w:t xml:space="preserve">это то, что необходимо для производства нашего товара: сырье, материалы, оборудование, финансы, человеческие ресурсы, энергия, информация и др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Технология - </w:t>
      </w:r>
      <w:r>
        <w:rPr>
          <w:sz w:val="24"/>
          <w:szCs w:val="24"/>
        </w:rPr>
        <w:t>это процесс преобразования ресурсов в конечный продукт. Для этого мы используем специальное оборудование, станки, упаковку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Анализ факторов прямого и косвенного воздейств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акторы прямого воз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требители нашей продукции остро реагируют на изменение цены и качества нашей продукции. Поэтому наше предприятие пытается регулировать цены на продукцию и следить за ее качеством.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оги. Государство проводящее определенную налоговую политику также   влияет на деятельность нашей организации. Из-за не совершенной налоговой системы, больших налогов, мы теряем деньги которые бы могли вложить в развитие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постоянство законодательства также сказывается на нашей фирме( сегодня живем и работаем по одним законам, а завтра уже по други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громную роль также играют поставщики. Наша фирма производит закупки сырья у них. Случайные срывы поставки ими сырья сказывается на нашей прибыли. Постоянное повышение цен на сырье сказывается на цене нашей продукции и соответственно на наших потреби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ша доля на российском рынке лекарственных препаратов составляет примерно 20-25%.В Московском регионе на данный момент мы занимаем лидерующее положение по продажам нашей продукции, но в последнее время все более активную деятельность стал проявлять кооператив ’’МедПрепораты’’, который набирает обороты. В кавказском регионе также появилось некоторое число заводов производящую аналогич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акторы косвенного воз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деятельность любой организации и любой формы собственности оказывает влияние общее состояние экономики. Экономическое состояние страны вытекает прежде всего из политики проводимой государством. Высокие налоги губительно сказываются как на нашу организацию, так и на без того разваливающуюся 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ждународная обстановка оказывает тоже влияние. В данный момент, часть закупок сырья мы производим за рубежом и соответственно какое положение ( полит., эконом. или другие) за рубежом, так и будет устанавливаться последующее сотрудничество. Увеличение таможенных ставок, цен на сырье, повлечет увеличение цен на нашу продукцию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Миссия, цели и ’’дерево целей’’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Миссия и цели (см</w:t>
      </w:r>
      <w:r>
        <w:rPr>
          <w:b/>
          <w:bCs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>пункт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рвое место наше предприятие ставит следующую цель - увеличение объема производства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72390</wp:posOffset>
                </wp:positionV>
                <wp:extent cx="2652395" cy="3155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652480" cy="3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5.7pt;width:208.8pt;height:2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23190</wp:posOffset>
                </wp:positionV>
                <wp:extent cx="635" cy="2749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9.7pt;width:0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08980</wp:posOffset>
                </wp:positionH>
                <wp:positionV relativeFrom="paragraph">
                  <wp:posOffset>132715</wp:posOffset>
                </wp:positionV>
                <wp:extent cx="0" cy="22860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pt,10.45pt" to="457.4pt,19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226060</wp:posOffset>
                </wp:positionH>
                <wp:positionV relativeFrom="paragraph">
                  <wp:posOffset>132715</wp:posOffset>
                </wp:positionV>
                <wp:extent cx="0" cy="237744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10.45pt" to="-17.8pt,19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226060</wp:posOffset>
                </wp:positionH>
                <wp:positionV relativeFrom="paragraph">
                  <wp:posOffset>41275</wp:posOffset>
                </wp:positionV>
                <wp:extent cx="164592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3.25pt" to="111.7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226060</wp:posOffset>
                </wp:positionH>
                <wp:positionV relativeFrom="paragraph">
                  <wp:posOffset>41275</wp:posOffset>
                </wp:positionV>
                <wp:extent cx="0" cy="9144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3.25pt" to="-17.8pt,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071620</wp:posOffset>
                </wp:positionH>
                <wp:positionV relativeFrom="paragraph">
                  <wp:posOffset>41275</wp:posOffset>
                </wp:positionV>
                <wp:extent cx="173736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.25pt" to="457.3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5808980</wp:posOffset>
                </wp:positionH>
                <wp:positionV relativeFrom="paragraph">
                  <wp:posOffset>41275</wp:posOffset>
                </wp:positionV>
                <wp:extent cx="0" cy="9144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pt,3.25pt" to="457.4pt,10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величение объема производств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00020</wp:posOffset>
                </wp:positionH>
                <wp:positionV relativeFrom="paragraph">
                  <wp:posOffset>43815</wp:posOffset>
                </wp:positionV>
                <wp:extent cx="0" cy="9144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3.45pt" to="212.6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00020</wp:posOffset>
                </wp:positionH>
                <wp:positionV relativeFrom="paragraph">
                  <wp:posOffset>135255</wp:posOffset>
                </wp:positionV>
                <wp:extent cx="0" cy="9144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0.65pt" to="212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48260</wp:posOffset>
                </wp:positionH>
                <wp:positionV relativeFrom="paragraph">
                  <wp:posOffset>76835</wp:posOffset>
                </wp:positionV>
                <wp:extent cx="1463675" cy="4578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pt;margin-top:6.05pt;width:115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2012315" cy="47434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0124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85pt;width:158.4pt;height:37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3705860</wp:posOffset>
                </wp:positionH>
                <wp:positionV relativeFrom="paragraph">
                  <wp:posOffset>76835</wp:posOffset>
                </wp:positionV>
                <wp:extent cx="1555115" cy="457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8pt;margin-top:6.05pt;width:122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-635</wp:posOffset>
                </wp:positionV>
                <wp:extent cx="4206240" cy="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0.05pt" to="363.5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1480</wp:posOffset>
                </wp:positionH>
                <wp:positionV relativeFrom="paragraph">
                  <wp:posOffset>-635</wp:posOffset>
                </wp:positionV>
                <wp:extent cx="0" cy="914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0.05pt" to="32.4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617720</wp:posOffset>
                </wp:positionH>
                <wp:positionV relativeFrom="paragraph">
                  <wp:posOffset>-635</wp:posOffset>
                </wp:positionV>
                <wp:extent cx="0" cy="9144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0.05pt" to="363.6pt,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/>
        <w:t xml:space="preserve">     </w:t>
      </w:r>
      <w:r>
        <w:rPr/>
        <w:t xml:space="preserve">Усовершенствование                   Повышение квалификации           Применение современных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ехнологии                                       персонала                            методов стимулир.труда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711700</wp:posOffset>
                </wp:positionH>
                <wp:positionV relativeFrom="paragraph">
                  <wp:posOffset>84455</wp:posOffset>
                </wp:positionV>
                <wp:extent cx="0" cy="274320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6.65pt" to="371pt,2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700020</wp:posOffset>
                </wp:positionH>
                <wp:positionV relativeFrom="paragraph">
                  <wp:posOffset>84455</wp:posOffset>
                </wp:positionV>
                <wp:extent cx="0" cy="274320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6.65pt" to="212.6pt,2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4020</wp:posOffset>
                </wp:positionH>
                <wp:positionV relativeFrom="paragraph">
                  <wp:posOffset>84455</wp:posOffset>
                </wp:positionV>
                <wp:extent cx="0" cy="3657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65pt" to="32.6pt,3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60520</wp:posOffset>
                </wp:positionH>
                <wp:positionV relativeFrom="paragraph">
                  <wp:posOffset>47625</wp:posOffset>
                </wp:positionV>
                <wp:extent cx="118872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5pt" to="421.15pt,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47625</wp:posOffset>
                </wp:positionV>
                <wp:extent cx="0" cy="9144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75pt" to="327.6pt,1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349240</wp:posOffset>
                </wp:positionH>
                <wp:positionV relativeFrom="paragraph">
                  <wp:posOffset>47625</wp:posOffset>
                </wp:positionV>
                <wp:extent cx="0" cy="9144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75pt" to="421.2pt,1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877060</wp:posOffset>
                </wp:positionH>
                <wp:positionV relativeFrom="paragraph">
                  <wp:posOffset>59055</wp:posOffset>
                </wp:positionV>
                <wp:extent cx="15544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4.65pt" to="270.1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77060</wp:posOffset>
                </wp:positionH>
                <wp:positionV relativeFrom="paragraph">
                  <wp:posOffset>59055</wp:posOffset>
                </wp:positionV>
                <wp:extent cx="0" cy="9144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4.65pt" to="147.8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700020</wp:posOffset>
                </wp:positionH>
                <wp:positionV relativeFrom="paragraph">
                  <wp:posOffset>59055</wp:posOffset>
                </wp:positionV>
                <wp:extent cx="0" cy="9144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4.65pt" to="212.6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431540</wp:posOffset>
                </wp:positionH>
                <wp:positionV relativeFrom="paragraph">
                  <wp:posOffset>59055</wp:posOffset>
                </wp:positionV>
                <wp:extent cx="0" cy="9144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4.65pt" to="270.2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-43180</wp:posOffset>
                </wp:positionH>
                <wp:positionV relativeFrom="paragraph">
                  <wp:posOffset>635</wp:posOffset>
                </wp:positionV>
                <wp:extent cx="1189355" cy="3683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0pt;width:93.6pt;height:28.9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1419860</wp:posOffset>
                </wp:positionH>
                <wp:positionV relativeFrom="paragraph">
                  <wp:posOffset>635</wp:posOffset>
                </wp:positionV>
                <wp:extent cx="2378075" cy="3663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8pt;margin-top:0pt;width:187.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3888740</wp:posOffset>
                </wp:positionH>
                <wp:positionV relativeFrom="paragraph">
                  <wp:posOffset>635</wp:posOffset>
                </wp:positionV>
                <wp:extent cx="1829435" cy="54927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2pt;margin-top:0pt;width:144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17140</wp:posOffset>
                </wp:positionH>
                <wp:positionV relativeFrom="paragraph">
                  <wp:posOffset>635</wp:posOffset>
                </wp:positionV>
                <wp:extent cx="0" cy="36576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0pt" to="198.2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974340</wp:posOffset>
                </wp:positionH>
                <wp:positionV relativeFrom="paragraph">
                  <wp:posOffset>635</wp:posOffset>
                </wp:positionV>
                <wp:extent cx="0" cy="36576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0pt" to="234.2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894580</wp:posOffset>
                </wp:positionH>
                <wp:positionV relativeFrom="paragraph">
                  <wp:posOffset>635</wp:posOffset>
                </wp:positionV>
                <wp:extent cx="0" cy="54864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0pt" to="385.4pt,4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анковский кредит                Набор более          Спец.   Стажировка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Материальных        </w:t>
      </w:r>
    </w:p>
    <w:p>
      <w:pPr>
        <w:pStyle w:val="Normal"/>
        <w:rPr>
          <w:sz w:val="16"/>
          <w:szCs w:val="16"/>
        </w:rPr>
      </w:pPr>
      <w:r>
        <w:rPr/>
        <w:t xml:space="preserve">или др.инвестиции            квалиф.работников   курсы                               (система оплаты    Социальных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5460</wp:posOffset>
                </wp:positionH>
                <wp:positionV relativeFrom="paragraph">
                  <wp:posOffset>66675</wp:posOffset>
                </wp:positionV>
                <wp:extent cx="0" cy="914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5.25pt" to="39.8pt,1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руда).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-134620</wp:posOffset>
                </wp:positionH>
                <wp:positionV relativeFrom="paragraph">
                  <wp:posOffset>36195</wp:posOffset>
                </wp:positionV>
                <wp:extent cx="1463675" cy="27495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pt;margin-top:2.85pt;width:115.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купка оборудова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2195195" cy="54927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6.55pt;width:172.8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3154680</wp:posOffset>
                </wp:positionH>
                <wp:positionV relativeFrom="paragraph">
                  <wp:posOffset>123190</wp:posOffset>
                </wp:positionV>
                <wp:extent cx="2286635" cy="45783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4pt;margin-top:9.7pt;width:180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226060</wp:posOffset>
                </wp:positionH>
                <wp:positionV relativeFrom="paragraph">
                  <wp:posOffset>254000</wp:posOffset>
                </wp:positionV>
                <wp:extent cx="91440" cy="0"/>
                <wp:effectExtent l="6350" t="6350" r="698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pt,20pt" to="-10.65pt,2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443220</wp:posOffset>
                </wp:positionH>
                <wp:positionV relativeFrom="paragraph">
                  <wp:posOffset>162560</wp:posOffset>
                </wp:positionV>
                <wp:extent cx="365760" cy="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12.8pt" to="457.35pt,1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Заполнение свободных                                                                Улучшение условий  труда                                                               производственных мощностей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254500</wp:posOffset>
                </wp:positionH>
                <wp:positionV relativeFrom="paragraph">
                  <wp:posOffset>137795</wp:posOffset>
                </wp:positionV>
                <wp:extent cx="0" cy="18288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0.85pt" to="335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71220</wp:posOffset>
                </wp:positionH>
                <wp:positionV relativeFrom="paragraph">
                  <wp:posOffset>137795</wp:posOffset>
                </wp:positionV>
                <wp:extent cx="0" cy="91440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0.85pt" to="68.6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868680</wp:posOffset>
                </wp:positionH>
                <wp:positionV relativeFrom="paragraph">
                  <wp:posOffset>65405</wp:posOffset>
                </wp:positionV>
                <wp:extent cx="0" cy="914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15pt" to="68.4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-134620</wp:posOffset>
                </wp:positionH>
                <wp:positionV relativeFrom="paragraph">
                  <wp:posOffset>112395</wp:posOffset>
                </wp:positionV>
                <wp:extent cx="2195195" cy="6407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pt;margin-top:8.85pt;width:172.8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700020</wp:posOffset>
                </wp:positionH>
                <wp:positionV relativeFrom="paragraph">
                  <wp:posOffset>112395</wp:posOffset>
                </wp:positionV>
                <wp:extent cx="3018155" cy="64071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018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pt;margin-top:8.85pt;width:237.6pt;height:50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137160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pt" to="125.9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9144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40100</wp:posOffset>
                </wp:positionH>
                <wp:positionV relativeFrom="paragraph">
                  <wp:posOffset>20955</wp:posOffset>
                </wp:positionV>
                <wp:extent cx="18288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.65pt" to="406.95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31140</wp:posOffset>
                </wp:positionH>
                <wp:positionV relativeFrom="paragraph">
                  <wp:posOffset>18415</wp:posOffset>
                </wp:positionV>
                <wp:extent cx="0" cy="9144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.45pt" to="18.2pt,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871220</wp:posOffset>
                </wp:positionH>
                <wp:positionV relativeFrom="paragraph">
                  <wp:posOffset>112395</wp:posOffset>
                </wp:positionV>
                <wp:extent cx="0" cy="64008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8.85pt" to="68.6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340100</wp:posOffset>
                </wp:positionH>
                <wp:positionV relativeFrom="paragraph">
                  <wp:posOffset>20955</wp:posOffset>
                </wp:positionV>
                <wp:extent cx="0" cy="9144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.65pt" to="263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254500</wp:posOffset>
                </wp:positionH>
                <wp:positionV relativeFrom="paragraph">
                  <wp:posOffset>20955</wp:posOffset>
                </wp:positionV>
                <wp:extent cx="0" cy="9144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.65pt" to="335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168900</wp:posOffset>
                </wp:positionH>
                <wp:positionV relativeFrom="paragraph">
                  <wp:posOffset>20955</wp:posOffset>
                </wp:positionV>
                <wp:extent cx="0" cy="9144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.65pt" to="407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254500</wp:posOffset>
                </wp:positionH>
                <wp:positionV relativeFrom="paragraph">
                  <wp:posOffset>112395</wp:posOffset>
                </wp:positionV>
                <wp:extent cx="0" cy="64008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8.85pt" to="335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/>
        <w:t xml:space="preserve">Увеличение           Набор рабочих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лучшение организации       Улучшение социально-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/>
        <w:t>числа смен</w:t>
      </w:r>
      <w:r>
        <w:rPr>
          <w:i/>
          <w:iCs/>
        </w:rPr>
        <w:t xml:space="preserve">            </w:t>
      </w:r>
      <w:r>
        <w:rPr/>
        <w:t>на свобод.места</w:t>
      </w:r>
      <w:r>
        <w:rPr>
          <w:sz w:val="24"/>
          <w:szCs w:val="24"/>
        </w:rPr>
        <w:t xml:space="preserve">                            </w:t>
      </w:r>
      <w:r>
        <w:rPr/>
        <w:t>рабочего</w:t>
      </w:r>
      <w:r>
        <w:rPr>
          <w:sz w:val="24"/>
          <w:szCs w:val="24"/>
        </w:rPr>
        <w:t xml:space="preserve">  </w:t>
      </w:r>
      <w:r>
        <w:rPr/>
        <w:t>места                  бытовых услови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797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6.Организационная структу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4481195</wp:posOffset>
                </wp:positionH>
                <wp:positionV relativeFrom="paragraph">
                  <wp:posOffset>123825</wp:posOffset>
                </wp:positionV>
                <wp:extent cx="1447165" cy="27495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47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5pt;margin-top:9.75pt;width:113.9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брание акционеров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196205</wp:posOffset>
                </wp:positionH>
                <wp:positionV relativeFrom="paragraph">
                  <wp:posOffset>93345</wp:posOffset>
                </wp:positionV>
                <wp:extent cx="0" cy="9144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5pt,7.35pt" to="409.15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4647565</wp:posOffset>
                </wp:positionH>
                <wp:positionV relativeFrom="paragraph">
                  <wp:posOffset>50800</wp:posOffset>
                </wp:positionV>
                <wp:extent cx="1097915" cy="27495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95pt;margin-top:4pt;width:86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>Совет директоров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6205</wp:posOffset>
                </wp:positionH>
                <wp:positionV relativeFrom="paragraph">
                  <wp:posOffset>55880</wp:posOffset>
                </wp:positionV>
                <wp:extent cx="0" cy="9144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5pt,4.4pt" to="409.1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4464685</wp:posOffset>
                </wp:positionH>
                <wp:positionV relativeFrom="paragraph">
                  <wp:posOffset>12700</wp:posOffset>
                </wp:positionV>
                <wp:extent cx="1463675" cy="36639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55pt;margin-top:1pt;width:115.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674370</wp:posOffset>
                </wp:positionH>
                <wp:positionV relativeFrom="paragraph">
                  <wp:posOffset>50800</wp:posOffset>
                </wp:positionV>
                <wp:extent cx="1280795" cy="36639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1pt;margin-top:4pt;width:100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8081010</wp:posOffset>
                </wp:positionH>
                <wp:positionV relativeFrom="paragraph">
                  <wp:posOffset>50800</wp:posOffset>
                </wp:positionV>
                <wp:extent cx="1372235" cy="36639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6.3pt;margin-top:4pt;width:10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977890</wp:posOffset>
                </wp:positionH>
                <wp:positionV relativeFrom="paragraph">
                  <wp:posOffset>99060</wp:posOffset>
                </wp:positionV>
                <wp:extent cx="210312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7.8pt" to="636.2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954530</wp:posOffset>
                </wp:positionH>
                <wp:positionV relativeFrom="paragraph">
                  <wp:posOffset>99060</wp:posOffset>
                </wp:positionV>
                <wp:extent cx="246888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7.8pt" to="348.2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Юридический отдел                                                                                                 Исполнительный директор                                                                                    Главный бухгалт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154930</wp:posOffset>
                </wp:positionH>
                <wp:positionV relativeFrom="paragraph">
                  <wp:posOffset>147320</wp:posOffset>
                </wp:positionV>
                <wp:extent cx="0" cy="18288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1.6pt" to="405.9pt,2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63090</wp:posOffset>
                </wp:positionH>
                <wp:positionV relativeFrom="paragraph">
                  <wp:posOffset>160020</wp:posOffset>
                </wp:positionV>
                <wp:extent cx="658368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6pt" to="665.0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63090</wp:posOffset>
                </wp:positionH>
                <wp:positionV relativeFrom="paragraph">
                  <wp:posOffset>160020</wp:posOffset>
                </wp:positionV>
                <wp:extent cx="0" cy="274320"/>
                <wp:effectExtent l="6985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6pt" to="146.7pt,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606290</wp:posOffset>
                </wp:positionH>
                <wp:positionV relativeFrom="paragraph">
                  <wp:posOffset>160020</wp:posOffset>
                </wp:positionV>
                <wp:extent cx="0" cy="274320"/>
                <wp:effectExtent l="6985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2.6pt" to="362.7pt,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252210</wp:posOffset>
                </wp:positionH>
                <wp:positionV relativeFrom="paragraph">
                  <wp:posOffset>160020</wp:posOffset>
                </wp:positionV>
                <wp:extent cx="0" cy="274320"/>
                <wp:effectExtent l="6985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12.6pt" to="492.3pt,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446770</wp:posOffset>
                </wp:positionH>
                <wp:positionV relativeFrom="paragraph">
                  <wp:posOffset>160020</wp:posOffset>
                </wp:positionV>
                <wp:extent cx="0" cy="274320"/>
                <wp:effectExtent l="6985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pt,12.6pt" to="665.1pt,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8446770</wp:posOffset>
                </wp:positionH>
                <wp:positionV relativeFrom="paragraph">
                  <wp:posOffset>160020</wp:posOffset>
                </wp:positionV>
                <wp:extent cx="91440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pt,12.6pt" to="737.0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361170</wp:posOffset>
                </wp:positionH>
                <wp:positionV relativeFrom="paragraph">
                  <wp:posOffset>160020</wp:posOffset>
                </wp:positionV>
                <wp:extent cx="0" cy="27432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1pt,12.6pt" to="737.1pt,34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874770</wp:posOffset>
                </wp:positionH>
                <wp:positionV relativeFrom="paragraph">
                  <wp:posOffset>160020</wp:posOffset>
                </wp:positionV>
                <wp:extent cx="0" cy="2377440"/>
                <wp:effectExtent l="6350" t="6350" r="698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2.6pt" to="305.1pt,19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column">
                  <wp:posOffset>1447165</wp:posOffset>
                </wp:positionH>
                <wp:positionV relativeFrom="paragraph">
                  <wp:posOffset>93345</wp:posOffset>
                </wp:positionV>
                <wp:extent cx="1056640" cy="27495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0566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95pt;margin-top:7.35pt;width:83.15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3966210</wp:posOffset>
                </wp:positionH>
                <wp:positionV relativeFrom="paragraph">
                  <wp:posOffset>93345</wp:posOffset>
                </wp:positionV>
                <wp:extent cx="1239520" cy="27495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39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7.35pt;width:97.55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5520690</wp:posOffset>
                </wp:positionH>
                <wp:positionV relativeFrom="paragraph">
                  <wp:posOffset>93345</wp:posOffset>
                </wp:positionV>
                <wp:extent cx="1372235" cy="27495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7pt;margin-top:7.35pt;width:10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7715250</wp:posOffset>
                </wp:positionH>
                <wp:positionV relativeFrom="paragraph">
                  <wp:posOffset>93345</wp:posOffset>
                </wp:positionV>
                <wp:extent cx="1005205" cy="25590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00512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7.5pt;margin-top:7.35pt;width:79.1pt;height:20.1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8811260</wp:posOffset>
                </wp:positionH>
                <wp:positionV relativeFrom="paragraph">
                  <wp:posOffset>74295</wp:posOffset>
                </wp:positionV>
                <wp:extent cx="823595" cy="27495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.8pt;margin-top:5.85pt;width:64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9634220</wp:posOffset>
                </wp:positionH>
                <wp:positionV relativeFrom="paragraph">
                  <wp:posOffset>165735</wp:posOffset>
                </wp:positionV>
                <wp:extent cx="91440" cy="0"/>
                <wp:effectExtent l="6985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3.05pt" to="765.7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9725660</wp:posOffset>
                </wp:positionH>
                <wp:positionV relativeFrom="paragraph">
                  <wp:posOffset>165735</wp:posOffset>
                </wp:positionV>
                <wp:extent cx="0" cy="1645920"/>
                <wp:effectExtent l="6985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8pt,13.05pt" to="765.8pt,1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 xml:space="preserve">Главный инженер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 xml:space="preserve">Зам.по производству          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    Зам.по общим вопросам                                    Зам.по экономике          Зам.по кадрам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82930</wp:posOffset>
                </wp:positionH>
                <wp:positionV relativeFrom="paragraph">
                  <wp:posOffset>154305</wp:posOffset>
                </wp:positionV>
                <wp:extent cx="283464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2.15pt" to="269.05pt,1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63090</wp:posOffset>
                </wp:positionH>
                <wp:positionV relativeFrom="paragraph">
                  <wp:posOffset>62865</wp:posOffset>
                </wp:positionV>
                <wp:extent cx="0" cy="9144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4.95pt" to="146.7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8293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2.15pt" to="45.9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22301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12.15pt" to="96.3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86309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2.15pt" to="146.7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59461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2.15pt" to="204.3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41757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2.15pt" to="269.1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606290</wp:posOffset>
                </wp:positionH>
                <wp:positionV relativeFrom="paragraph">
                  <wp:posOffset>62865</wp:posOffset>
                </wp:positionV>
                <wp:extent cx="0" cy="18288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4.95pt" to="362.7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520690</wp:posOffset>
                </wp:positionH>
                <wp:positionV relativeFrom="paragraph">
                  <wp:posOffset>154305</wp:posOffset>
                </wp:positionV>
                <wp:extent cx="146304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12.15pt" to="549.85pt,1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52069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12.15pt" to="434.7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25221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12.15pt" to="492.3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98373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12.15pt" to="549.9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52210</wp:posOffset>
                </wp:positionH>
                <wp:positionV relativeFrom="paragraph">
                  <wp:posOffset>62865</wp:posOffset>
                </wp:positionV>
                <wp:extent cx="0" cy="9144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4.95pt" to="492.3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623810</wp:posOffset>
                </wp:positionH>
                <wp:positionV relativeFrom="paragraph">
                  <wp:posOffset>154305</wp:posOffset>
                </wp:positionV>
                <wp:extent cx="155448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12.15pt" to="722.65pt,1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446770</wp:posOffset>
                </wp:positionH>
                <wp:positionV relativeFrom="paragraph">
                  <wp:posOffset>62865</wp:posOffset>
                </wp:positionV>
                <wp:extent cx="0" cy="914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pt,4.95pt" to="665.1pt,12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762381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3pt,12.15pt" to="600.3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844677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pt,12.15pt" to="665.1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9178290</wp:posOffset>
                </wp:positionH>
                <wp:positionV relativeFrom="paragraph">
                  <wp:posOffset>154305</wp:posOffset>
                </wp:positionV>
                <wp:extent cx="0" cy="9144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pt,12.15pt" to="722.7pt,1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445500</wp:posOffset>
                </wp:positionH>
                <wp:positionV relativeFrom="paragraph">
                  <wp:posOffset>31115</wp:posOffset>
                </wp:positionV>
                <wp:extent cx="0" cy="91440"/>
                <wp:effectExtent l="6985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2.45pt" to="665pt,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308610</wp:posOffset>
                </wp:positionH>
                <wp:positionV relativeFrom="paragraph">
                  <wp:posOffset>75565</wp:posOffset>
                </wp:positionV>
                <wp:extent cx="3475355" cy="4578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5.95pt;width:273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4057650</wp:posOffset>
                </wp:positionH>
                <wp:positionV relativeFrom="paragraph">
                  <wp:posOffset>75565</wp:posOffset>
                </wp:positionV>
                <wp:extent cx="1006475" cy="45783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pt;margin-top:5.95pt;width:79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5246370</wp:posOffset>
                </wp:positionH>
                <wp:positionV relativeFrom="paragraph">
                  <wp:posOffset>75565</wp:posOffset>
                </wp:positionV>
                <wp:extent cx="2012315" cy="45783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pt;margin-top:5.95pt;width:158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7348220</wp:posOffset>
                </wp:positionH>
                <wp:positionV relativeFrom="paragraph">
                  <wp:posOffset>33655</wp:posOffset>
                </wp:positionV>
                <wp:extent cx="2103755" cy="54927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6pt;margin-top:2.65pt;width:165.6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4869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5.95pt" to="74.7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9733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5.95pt" to="117.9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22885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5.95pt" to="175.5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5181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5.95pt" to="240.3pt,4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88645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5.95pt" to="463.5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526530</wp:posOffset>
                </wp:positionH>
                <wp:positionV relativeFrom="paragraph">
                  <wp:posOffset>75565</wp:posOffset>
                </wp:positionV>
                <wp:extent cx="0" cy="45720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5.95pt" to="513.9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7988300</wp:posOffset>
                </wp:positionH>
                <wp:positionV relativeFrom="paragraph">
                  <wp:posOffset>33655</wp:posOffset>
                </wp:positionV>
                <wp:extent cx="0" cy="54864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2.65pt" to="629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8719820</wp:posOffset>
                </wp:positionH>
                <wp:positionV relativeFrom="paragraph">
                  <wp:posOffset>33655</wp:posOffset>
                </wp:positionV>
                <wp:extent cx="0" cy="548640"/>
                <wp:effectExtent l="6985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pt,2.65pt" to="686.6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Нач.технич.  Нач.ОТК    Нач.энерго-        Нач.отдела        Нач.отдела                 Нач.производст.-             Нач.отдела   Нач.отдела    Нач.транспор.    Нач.финанс.  Нач.отдела      Нач.планово-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дела                            Механ.отдела   техн.-безопас.   стандартизац.             диспечер.отдела              снабжения         сбыта             отдела                  отдела           труда и             экон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8293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7.35pt" to="45.9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2301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7.35pt" to="96.3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6309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7.35pt" to="146.7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9461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7.35pt" to="204.3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41757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7.35pt" to="269.1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60629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7.35pt" to="362.7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52069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7.35pt" to="434.7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625221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7.35pt" to="492.3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6983730</wp:posOffset>
                </wp:positionH>
                <wp:positionV relativeFrom="paragraph">
                  <wp:posOffset>93345</wp:posOffset>
                </wp:positionV>
                <wp:extent cx="0" cy="1828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7.35pt" to="549.9pt,2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7622540</wp:posOffset>
                </wp:positionH>
                <wp:positionV relativeFrom="paragraph">
                  <wp:posOffset>127635</wp:posOffset>
                </wp:positionV>
                <wp:extent cx="0" cy="18288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0.05pt" to="600.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8354060</wp:posOffset>
                </wp:positionH>
                <wp:positionV relativeFrom="paragraph">
                  <wp:posOffset>127635</wp:posOffset>
                </wp:positionV>
                <wp:extent cx="0" cy="18288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pt,10.05pt" to="657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9177020</wp:posOffset>
                </wp:positionH>
                <wp:positionV relativeFrom="paragraph">
                  <wp:posOffset>127635</wp:posOffset>
                </wp:positionV>
                <wp:extent cx="0" cy="182880"/>
                <wp:effectExtent l="6985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pt,10.05pt" to="722.6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зараб.платы</w:t>
      </w:r>
      <w:r>
        <w:rPr>
          <w:sz w:val="24"/>
          <w:szCs w:val="24"/>
        </w:rPr>
        <w:t xml:space="preserve">      </w:t>
      </w:r>
      <w:r>
        <w:rPr>
          <w:sz w:val="18"/>
          <w:szCs w:val="18"/>
        </w:rPr>
        <w:t>отдел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308610</wp:posOffset>
                </wp:positionH>
                <wp:positionV relativeFrom="paragraph">
                  <wp:posOffset>142240</wp:posOffset>
                </wp:positionV>
                <wp:extent cx="3475355" cy="45783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3475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3pt;margin-top:11.2pt;width:273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4057650</wp:posOffset>
                </wp:positionH>
                <wp:positionV relativeFrom="paragraph">
                  <wp:posOffset>142240</wp:posOffset>
                </wp:positionV>
                <wp:extent cx="1006475" cy="45783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pt;margin-top:11.2pt;width:79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5246370</wp:posOffset>
                </wp:positionH>
                <wp:positionV relativeFrom="paragraph">
                  <wp:posOffset>142240</wp:posOffset>
                </wp:positionV>
                <wp:extent cx="2012315" cy="45783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pt;margin-top:11.2pt;width:158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7348220</wp:posOffset>
                </wp:positionH>
                <wp:positionV relativeFrom="paragraph">
                  <wp:posOffset>173355</wp:posOffset>
                </wp:positionV>
                <wp:extent cx="2103755" cy="48895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210384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8.6pt;margin-top:13.65pt;width:165.6pt;height:38.4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94869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1.2pt" to="74.7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49733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11.2pt" to="117.9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22885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1.2pt" to="175.5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05181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11.2pt" to="240.3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88645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1.2pt" to="463.5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6526530</wp:posOffset>
                </wp:positionH>
                <wp:positionV relativeFrom="paragraph">
                  <wp:posOffset>142240</wp:posOffset>
                </wp:positionV>
                <wp:extent cx="0" cy="45720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11.2pt" to="513.9pt,4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8079740</wp:posOffset>
                </wp:positionH>
                <wp:positionV relativeFrom="paragraph">
                  <wp:posOffset>173355</wp:posOffset>
                </wp:positionV>
                <wp:extent cx="0" cy="45720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2pt,13.65pt" to="636.2pt,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8902700</wp:posOffset>
                </wp:positionH>
                <wp:positionV relativeFrom="paragraph">
                  <wp:posOffset>173355</wp:posOffset>
                </wp:positionV>
                <wp:extent cx="0" cy="45720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13.65pt" to="701pt,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18"/>
          <w:szCs w:val="18"/>
        </w:rPr>
        <w:t xml:space="preserve">Техничес.      ОТК              Энерго-       Отдел техники         Отдел                    Производственно-             Отдел            Отдел           Транспорт.         Финансовый      Отдел труда       Планово -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дел                                Механич.        безопасности      стандарти-                   Диспечерский               снабжения       сбыта              отдел                      отдел                и зараб.          Эконом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18"/>
          <w:szCs w:val="18"/>
        </w:rPr>
        <w:t>отдел</w:t>
      </w:r>
      <w:r>
        <w:rPr>
          <w:sz w:val="24"/>
          <w:szCs w:val="24"/>
        </w:rPr>
        <w:t xml:space="preserve">                                  </w:t>
      </w:r>
      <w:r>
        <w:rPr>
          <w:sz w:val="18"/>
          <w:szCs w:val="18"/>
        </w:rPr>
        <w:t>зации                           отдел                                                                                                                                      платы               отде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8994140</wp:posOffset>
                </wp:positionH>
                <wp:positionV relativeFrom="paragraph">
                  <wp:posOffset>130175</wp:posOffset>
                </wp:positionV>
                <wp:extent cx="731520" cy="0"/>
                <wp:effectExtent l="6985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10.25pt" to="765.75pt,10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8628380</wp:posOffset>
                </wp:positionH>
                <wp:positionV relativeFrom="paragraph">
                  <wp:posOffset>130175</wp:posOffset>
                </wp:positionV>
                <wp:extent cx="0" cy="18288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pt,10.25pt" to="679.4pt,2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9177020</wp:posOffset>
                </wp:positionH>
                <wp:positionV relativeFrom="paragraph">
                  <wp:posOffset>130175</wp:posOffset>
                </wp:positionV>
                <wp:extent cx="0" cy="18288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pt,10.25pt" to="722.6pt,2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8628380</wp:posOffset>
                </wp:positionH>
                <wp:positionV relativeFrom="paragraph">
                  <wp:posOffset>130175</wp:posOffset>
                </wp:positionV>
                <wp:extent cx="365760" cy="0"/>
                <wp:effectExtent l="6985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pt,10.25pt" to="708.1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8445500</wp:posOffset>
                </wp:positionH>
                <wp:positionV relativeFrom="paragraph">
                  <wp:posOffset>132715</wp:posOffset>
                </wp:positionV>
                <wp:extent cx="1097915" cy="274955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5pt;margin-top:10.45pt;width:86.4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8902700</wp:posOffset>
                </wp:positionH>
                <wp:positionV relativeFrom="paragraph">
                  <wp:posOffset>132715</wp:posOffset>
                </wp:positionV>
                <wp:extent cx="0" cy="27432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10.45pt" to="701pt,3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8735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45pt" to="305pt,1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К         Охрана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686050</wp:posOffset>
                </wp:positionH>
                <wp:positionV relativeFrom="paragraph">
                  <wp:posOffset>99060</wp:posOffset>
                </wp:positionV>
                <wp:extent cx="2468880" cy="0"/>
                <wp:effectExtent l="6350" t="6350" r="698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8pt" to="405.85pt,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686050</wp:posOffset>
                </wp:positionH>
                <wp:positionV relativeFrom="paragraph">
                  <wp:posOffset>99060</wp:posOffset>
                </wp:positionV>
                <wp:extent cx="0" cy="18288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8pt" to="211.5pt,2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874770</wp:posOffset>
                </wp:positionH>
                <wp:positionV relativeFrom="paragraph">
                  <wp:posOffset>99060</wp:posOffset>
                </wp:positionV>
                <wp:extent cx="0" cy="18288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7.8pt" to="305.1pt,2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54930</wp:posOffset>
                </wp:positionH>
                <wp:positionV relativeFrom="paragraph">
                  <wp:posOffset>99060</wp:posOffset>
                </wp:positionV>
                <wp:extent cx="0" cy="18288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7.8pt" to="405.9pt,2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228850</wp:posOffset>
                </wp:positionH>
                <wp:positionV relativeFrom="paragraph">
                  <wp:posOffset>12700</wp:posOffset>
                </wp:positionV>
                <wp:extent cx="3566795" cy="45783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566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5pt;margin-top:1pt;width:280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417570</wp:posOffset>
                </wp:positionH>
                <wp:positionV relativeFrom="paragraph">
                  <wp:posOffset>12700</wp:posOffset>
                </wp:positionV>
                <wp:extent cx="0" cy="45720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pt" to="269.1pt,3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514850</wp:posOffset>
                </wp:positionH>
                <wp:positionV relativeFrom="paragraph">
                  <wp:posOffset>12700</wp:posOffset>
                </wp:positionV>
                <wp:extent cx="0" cy="45720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pt" to="355.5pt,3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Производственный          Фасовочный цех              Транспортный це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18"/>
          <w:szCs w:val="18"/>
        </w:rPr>
        <w:t>цех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воде общее число работающих составляет 580 чел.</w:t>
      </w:r>
    </w:p>
    <w:sectPr>
      <w:type w:val="nextPage"/>
      <w:pgSz w:orient="landscape" w:w="16838" w:h="11906"/>
      <w:pgMar w:left="522" w:right="90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6">
    <w:name w:val="Óêàçàòåëü 6"/>
    <w:basedOn w:val="Normal"/>
    <w:next w:val="Normal"/>
    <w:qFormat/>
    <w:pPr>
      <w:tabs>
        <w:tab w:val="clear" w:pos="284"/>
        <w:tab w:val="right" w:pos="8306" w:leader="dot"/>
      </w:tabs>
      <w:ind w:left="1200" w:hanging="200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8:36:00Z</dcterms:created>
  <dc:creator>Smirnov Sergey</dc:creator>
  <dc:description/>
  <dc:language>en-US</dc:language>
  <cp:lastModifiedBy>Smirnov Sergey</cp:lastModifiedBy>
  <cp:lastPrinted>1997-04-16T22:59:00Z</cp:lastPrinted>
  <dcterms:modified xsi:type="dcterms:W3CDTF">1997-04-30T18:36:00Z</dcterms:modified>
  <cp:revision>2</cp:revision>
  <dc:subject/>
  <dc:title>3</dc:title>
</cp:coreProperties>
</file>