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 w:hanging="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p>
    <w:p>
      <w:pPr>
        <w:pStyle w:val="Normal"/>
        <w:spacing w:lineRule="auto" w:line="360"/>
        <w:ind w:left="567" w:hanging="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hanging="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СОДЕРЖАНИЕ</w:t>
      </w:r>
    </w:p>
    <w:p>
      <w:pPr>
        <w:pStyle w:val="Normal"/>
        <w:spacing w:lineRule="auto" w:line="360"/>
        <w:ind w:left="567" w:hanging="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hanging="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Вступление................................3</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Глава 1.</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Основные фонды предприятий</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1.1 Понятие, сущность, значение основных </w:t>
      </w:r>
    </w:p>
    <w:p>
      <w:pPr>
        <w:pStyle w:val="Normal"/>
        <w:spacing w:lineRule="auto" w:line="360"/>
        <w:ind w:firstLine="567"/>
        <w:rPr/>
      </w:pPr>
      <w:r>
        <w:rPr>
          <w:rFonts w:eastAsia="Courier New Cyr" w:cs="Courier New Cyr" w:ascii="Courier New Cyr" w:hAnsi="Courier New Cyr"/>
          <w:b/>
          <w:bCs/>
          <w:sz w:val="24"/>
          <w:szCs w:val="24"/>
        </w:rPr>
        <w:t>фондов,их классификация...................4</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1.2 Основные фонды предприятий</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в денежном выражении.....................9</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1.3 Амортизация, методы ее начисления.....11</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1.4 Показатели использования </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основных фондов...........................13</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Глава 2.</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Капитальные вложения и источники </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их финансирования.........................15</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Глава 3.</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Оборотные средства предприятия</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3.1 Понятие, значение и основы </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организации оборотных средств..............19</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3.2 Нормирование оборотных средств.........22</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Заключение.................................27</w:t>
      </w:r>
    </w:p>
    <w:p>
      <w:pPr>
        <w:pStyle w:val="Normal"/>
        <w:spacing w:lineRule="auto" w:line="360"/>
        <w:ind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Список литературы..........................28</w:t>
      </w:r>
    </w:p>
    <w:p>
      <w:pPr>
        <w:pStyle w:val="Normal"/>
        <w:spacing w:lineRule="auto" w:line="360"/>
        <w:ind w:left="567" w:hanging="567"/>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spacing w:lineRule="auto" w:line="360"/>
        <w:ind w:left="851" w:right="1134" w:firstLine="720"/>
        <w:jc w:val="both"/>
        <w:rPr/>
      </w:pPr>
      <w:r>
        <w:rPr>
          <w:rFonts w:eastAsia="Courier New Cyr" w:cs="Courier New Cyr" w:ascii="Courier New Cyr" w:hAnsi="Courier New Cyr"/>
          <w:b/>
          <w:bCs/>
          <w:sz w:val="32"/>
          <w:szCs w:val="32"/>
        </w:rPr>
        <w:t xml:space="preserve">             </w:t>
      </w:r>
      <w:r>
        <w:rPr>
          <w:rFonts w:eastAsia="Courier New Cyr" w:cs="Courier New Cyr" w:ascii="Courier New Cyr" w:hAnsi="Courier New Cyr"/>
          <w:b/>
          <w:bCs/>
          <w:sz w:val="24"/>
          <w:szCs w:val="24"/>
        </w:rPr>
        <w:t xml:space="preserve">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Вступление</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Безусловно, чтобы происходила нормальное функционирование предприятия, необходимо наличие определенных средств и источников.Основные производственные фонды, состоящие из зданий, сооружений, машин, оборудования и других средств труда, которые участвуют в процессе производства, являются самой главной основой деятельности фирмы. Без их наличия вряд ли могло что - либо осуществиться.Естественно, для нормального функционирования каждого предприятия необходимы не только основные средства, но и оборотные средства, представляющие собой прежде всего денежные средства, которые используются предприятием для приобретения оборотных фондов и фондов обращения.</w:t>
      </w:r>
    </w:p>
    <w:p>
      <w:pPr>
        <w:pStyle w:val="Normal"/>
        <w:spacing w:lineRule="auto" w:line="360"/>
        <w:ind w:left="851" w:right="1134" w:firstLine="720"/>
        <w:jc w:val="both"/>
        <w:rPr/>
      </w:pPr>
      <w:r>
        <w:rPr>
          <w:rFonts w:eastAsia="Courier New Cyr" w:cs="Courier New Cyr" w:ascii="Courier New Cyr" w:hAnsi="Courier New Cyr"/>
          <w:sz w:val="24"/>
          <w:szCs w:val="24"/>
        </w:rPr>
        <w:t>Рациональное и экономное  использование как основных, так и оборотных фондов является первоочередной задачей предприятия.Поэтому необходимо рассмотреть состав, структуру и взаимоотношение основных и оборотных производственных фондов.</w:t>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567" w:right="1134" w:firstLine="720"/>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ГЛАВА 1.</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ОСНОВНЫЕ ФОНДЫ ПРЕДПРИЯТИЙ</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1 </w:t>
      </w:r>
      <w:r>
        <w:rPr>
          <w:rFonts w:eastAsia="Courier New Cyr" w:cs="Courier New Cyr" w:ascii="Courier New Cyr" w:hAnsi="Courier New Cyr"/>
          <w:b/>
          <w:bCs/>
          <w:sz w:val="24"/>
          <w:szCs w:val="24"/>
        </w:rPr>
        <w:t xml:space="preserve">Понятие, сущность, значение </w:t>
      </w:r>
    </w:p>
    <w:p>
      <w:pPr>
        <w:pStyle w:val="Normal"/>
        <w:spacing w:lineRule="auto" w:line="360"/>
        <w:ind w:left="851" w:right="1134" w:firstLine="720"/>
        <w:jc w:val="both"/>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и их классификация</w:t>
      </w:r>
      <w:r>
        <w:rPr>
          <w:rFonts w:eastAsia="Courier New Cyr" w:cs="Courier New Cyr" w:ascii="Courier New Cyr" w:hAnsi="Courier New Cyr"/>
          <w:sz w:val="24"/>
          <w:szCs w:val="24"/>
        </w:rPr>
        <w:t>.</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Имея ясное представление о каждом элементе основных фондов в производственном процессе, о их физическом и моральном износе,о факторах, которые влияют на использование основных фондов, можно выявить методы, при помощи которых повышается эффективность использования основных фондов и производственных мощностей предприятия, обеспечивающая снижение издержек производства и, конечно, рост производительности труда. </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Основные фонды промышленного предприятия объединения)   представляют собой совокупность материально-вещественных ценностей, созданных общественным трудом,  длительно участвующих в процессе производства  в неизменной натуральной  форме  и переносящие свою стоимость на изготовленную продукцию по частям по мере износа.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уществует несколько классификаций основных фондов. </w:t>
        <w:tab/>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зависимости от характера участие основных фондов  в сфере материального производства они подразделяются на:</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производственные основные фонды функционируют в процессе производства, постоянно участвуют в нем,  изнашиваются постепенно, перенося свою стоимость на готовый продукт,пополняются они за счет капитальных вложений,</w:t>
      </w:r>
    </w:p>
    <w:p>
      <w:pPr>
        <w:pStyle w:val="Normal"/>
        <w:spacing w:lineRule="auto" w:line="360"/>
        <w:ind w:left="851" w:right="1134" w:firstLine="720"/>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епроизводственные  основные фонды предназначены для обслуживания процесса производства, и поэтому в нем непосредственно не участвуют, и не переносят своей стоимости на продукт, потому что он не производится; воспроизводятся они за счет национального дохода.</w:t>
      </w:r>
    </w:p>
    <w:p>
      <w:pPr>
        <w:pStyle w:val="Normal"/>
        <w:spacing w:lineRule="auto" w:line="360"/>
        <w:ind w:left="851" w:right="1134" w:firstLine="720"/>
        <w:rPr/>
      </w:pPr>
      <w:r>
        <w:rPr>
          <w:rFonts w:eastAsia="Courier New Cyr" w:cs="Courier New Cyr" w:ascii="Courier New Cyr" w:hAnsi="Courier New Cyr"/>
          <w:sz w:val="24"/>
          <w:szCs w:val="24"/>
        </w:rPr>
        <w:t>Несмотря на то, что непроизводственные основные фонды не оказывают какого - либо непосредственного влияния на объем производства, рост производительности труда, постоянное увеличение этих фондов связано с улучшением благосостояния работников предприятия, повышением материального и культурного уровня их жизни, что в конечном счете сказывается на результате деятельности предприяти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сновные фонды  -  важнейшая  и преобладающая часть всех фондов в промышленности (имеются в виду основные и  оборотные  фонды,  а  также фонды обращения).  Они  определяют  производственную мощь предприятий, характеризуют их техническую оснащенность, непосредственно связаны  с производительностью труда,  механизацией, автоматизацией производства, себестоимостью продукции, прибылью и уровнем рентабельности.</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огласно существующей классификации основные фонды промышленности по своему составу в зависимости от целевого назначения  и  выполняемых функций подразделяются на следующие виды:</w:t>
      </w:r>
    </w:p>
    <w:p>
      <w:pPr>
        <w:pStyle w:val="Normal"/>
        <w:spacing w:lineRule="auto" w:line="360"/>
        <w:ind w:left="851" w:right="1134"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здания,</w:t>
      </w:r>
    </w:p>
    <w:p>
      <w:pPr>
        <w:pStyle w:val="Normal"/>
        <w:spacing w:lineRule="auto" w:line="360"/>
        <w:ind w:left="851" w:right="1134"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сооружения,</w:t>
      </w:r>
    </w:p>
    <w:p>
      <w:pPr>
        <w:pStyle w:val="Normal"/>
        <w:spacing w:lineRule="auto" w:line="360"/>
        <w:ind w:left="851" w:right="1134"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передаточные устройства,</w:t>
      </w:r>
    </w:p>
    <w:p>
      <w:pPr>
        <w:pStyle w:val="Normal"/>
        <w:spacing w:lineRule="auto" w:line="360"/>
        <w:ind w:left="851" w:right="1134"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машины и оборудование,в том числе:</w:t>
      </w:r>
    </w:p>
    <w:p>
      <w:pPr>
        <w:pStyle w:val="Normal"/>
        <w:spacing w:lineRule="auto" w:line="360"/>
        <w:ind w:left="851" w:right="1134" w:hanging="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силовые </w:t>
      </w:r>
    </w:p>
    <w:p>
      <w:pPr>
        <w:pStyle w:val="Normal"/>
        <w:spacing w:lineRule="auto" w:line="360"/>
        <w:ind w:left="851" w:right="1134" w:hanging="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рабочие</w:t>
      </w:r>
    </w:p>
    <w:p>
      <w:pPr>
        <w:pStyle w:val="Normal"/>
        <w:spacing w:lineRule="auto" w:line="360"/>
        <w:ind w:left="851" w:right="1134" w:hanging="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измерительные и регули             рующие предметы</w:t>
      </w:r>
    </w:p>
    <w:p>
      <w:pPr>
        <w:pStyle w:val="Normal"/>
        <w:spacing w:lineRule="auto" w:line="360"/>
        <w:ind w:left="851" w:right="1134" w:hanging="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вычислительная техника</w:t>
      </w:r>
    </w:p>
    <w:p>
      <w:pPr>
        <w:pStyle w:val="Normal"/>
        <w:spacing w:lineRule="auto" w:line="360"/>
        <w:ind w:left="851" w:right="1134" w:hanging="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прочие</w:t>
      </w:r>
    </w:p>
    <w:p>
      <w:pPr>
        <w:pStyle w:val="Normal"/>
        <w:spacing w:lineRule="auto" w:line="360"/>
        <w:ind w:left="851" w:right="1134"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транспортные средства,</w:t>
      </w:r>
    </w:p>
    <w:p>
      <w:pPr>
        <w:pStyle w:val="Normal"/>
        <w:spacing w:lineRule="auto" w:line="360"/>
        <w:ind w:left="851" w:right="1134"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инструменты,</w:t>
      </w:r>
    </w:p>
    <w:p>
      <w:pPr>
        <w:pStyle w:val="Normal"/>
        <w:spacing w:lineRule="auto" w:line="360"/>
        <w:ind w:left="851" w:right="1134" w:hanging="0"/>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производственный инвентарь и принадлежности,</w:t>
      </w:r>
    </w:p>
    <w:p>
      <w:pPr>
        <w:pStyle w:val="Normal"/>
        <w:spacing w:lineRule="auto" w:line="360"/>
        <w:ind w:left="851" w:right="1134" w:hanging="0"/>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прочие основные фонды( рабочий скот, многолетние насаждения).</w:t>
      </w:r>
    </w:p>
    <w:p>
      <w:pPr>
        <w:pStyle w:val="Normal"/>
        <w:spacing w:lineRule="auto" w:line="360"/>
        <w:ind w:left="851" w:right="1134" w:firstLine="720"/>
        <w:jc w:val="both"/>
        <w:rPr/>
      </w:pPr>
      <w:r>
        <w:rPr>
          <w:rFonts w:eastAsia="Courier New Cyr" w:cs="Courier New Cyr" w:ascii="Courier New Cyr" w:hAnsi="Courier New Cyr"/>
          <w:sz w:val="24"/>
          <w:szCs w:val="24"/>
        </w:rPr>
        <w:t>Каждая группа состоит из множества разнообразных средств труда.В группе здания выделяют три подгруппы: производственные здания, непроизводственные здания и жилье.Сооружения делятся на подземные, нефтяные и газовые скважины, горные выработки.К передаточным устройствам относят трубопроводы и водопроводы. Силовые машины это турбины, электродвигатели.Рабочие машины и оборудование подразделяются в зависимости от отраслей использования.Инструменты и инвентарь учитываются в составе основных фондов только в том случае, если они служат больше одного года и стоят больше 1 млн. руб.( если меньше - то это уже малоценные и быстроизнашивающиеся предметы и включаются в состав оборотных фондо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Здание и сооружения  производственного  назначения,  передаточные устройства, машины и оборудование, транспортные средства формируют основные фонды производственного назначения.</w:t>
      </w:r>
    </w:p>
    <w:p>
      <w:pPr>
        <w:pStyle w:val="Normal"/>
        <w:spacing w:lineRule="auto" w:line="360"/>
        <w:ind w:left="851" w:right="1134" w:firstLine="720"/>
        <w:jc w:val="both"/>
        <w:rPr/>
      </w:pPr>
      <w:r>
        <w:rPr>
          <w:rFonts w:eastAsia="Courier New Cyr" w:cs="Courier New Cyr" w:ascii="Courier New Cyr" w:hAnsi="Courier New Cyr"/>
          <w:sz w:val="24"/>
          <w:szCs w:val="24"/>
        </w:rPr>
        <w:t>Соотношение отдельных групп основных фондов в их общем объеме представляет собой видовую( производственную) структуру основных фондов.В зависимости от  непосредственного  участия  в  производственном процессе производственные основные фонды подразделяются на: активные(обслуживают решающие участки производства и характеризуют производственные возможности предприятия) и  пассивные(здания, сооружения, инвентарь,обеспечивающие нормальное функционирование активных элементов основных фондо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основном,  масса  производственных основных фондов в промышленности сосредоточена в активной части.</w:t>
      </w:r>
    </w:p>
    <w:p>
      <w:pPr>
        <w:pStyle w:val="Normal"/>
        <w:spacing w:lineRule="auto" w:line="360"/>
        <w:ind w:left="851" w:right="1134" w:firstLine="720"/>
        <w:jc w:val="both"/>
        <w:rPr/>
      </w:pPr>
      <w:r>
        <w:rPr>
          <w:rFonts w:eastAsia="Courier New Cyr" w:cs="Courier New Cyr" w:ascii="Courier New Cyr" w:hAnsi="Courier New Cyr"/>
          <w:sz w:val="24"/>
          <w:szCs w:val="24"/>
        </w:rPr>
        <w:t>Видовая структура основных фондов различна в отраслях промышленности. Например, доля зданий в общей стоимости основных фондов наиболее велика в пищевой промышленности (44%), сооружений - в топливной промышленности(17%), передаточных устройств - в электроэнергетике (32%), машин и оборудования - на предприятиях машиностроительного комплекса (45% и свыше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 видовой структуре основных фондов промышленности России можно судить по следующим данным:</w:t>
      </w:r>
      <w:r>
        <w:rPr>
          <w:rFonts w:eastAsia="Courier New Cyr" w:cs="Courier New Cyr" w:ascii="Courier New Cyr" w:hAnsi="Courier New Cyr"/>
          <w:sz w:val="24"/>
          <w:szCs w:val="24"/>
        </w:rPr>
        <w:object w:dxaOrig="7156" w:dyaOrig="43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8pt;height:217.1pt" filled="f" o:ole="">
            <v:imagedata r:id="rId3" o:title=""/>
          </v:shape>
          <o:OLEObject Type="Embed" ProgID="" ShapeID="ole_rId2" DrawAspect="Content" ObjectID="_793786676" r:id="rId2"/>
        </w:objec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остав и структура основных фондов зависят от особенностей специализации отрасли,  технологии и организации производства,  технической оснащенности. Структура  основных фондов может быть различна по отраслям промышленности и внутри отдельной отрасли в связи с теми же причинами.</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r>
        <w:br w:type="page"/>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2</w:t>
      </w:r>
      <w:r>
        <w:rPr>
          <w:rFonts w:eastAsia="Courier New Cyr" w:cs="Courier New Cyr" w:ascii="Courier New Cyr" w:hAnsi="Courier New Cyr"/>
          <w:b/>
          <w:bCs/>
          <w:sz w:val="24"/>
          <w:szCs w:val="24"/>
        </w:rPr>
        <w:t xml:space="preserve"> Основные фонды предприятий </w:t>
      </w:r>
    </w:p>
    <w:p>
      <w:pPr>
        <w:pStyle w:val="Normal"/>
        <w:spacing w:lineRule="auto" w:line="360"/>
        <w:ind w:left="851" w:right="1134" w:firstLine="720"/>
        <w:jc w:val="both"/>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в денежном выражении</w:t>
      </w:r>
      <w:r>
        <w:rPr>
          <w:rFonts w:eastAsia="Courier New Cyr" w:cs="Courier New Cyr" w:ascii="Courier New Cyr" w:hAnsi="Courier New Cyr"/>
          <w:sz w:val="24"/>
          <w:szCs w:val="24"/>
        </w:rPr>
        <w:t>.</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сновные фонды  предприятий,  учитываемые  в денежном выражении, представляют собой основные средства.  Денежная оценка основных фондов отражается в учете по первоначальной,  восстановительной, полной и остаточной стоимости.</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В повседневной практике О.Ф. учитываются и планируются по первоначальной стоимости. Она представляет собой стоимость приобретения или создания О.Ф.Машины и оборудованиуе принимаются на баланс предприятия по цене их приобретения, включающую оптовую цену данного вида труда, расходы на доставку и другие заготовительные расходы, затраты на монтаж и установку. Первоначальная стоимость зданий, сооружений и передаточных устройств представляет собой сметную стоимость их создания, включающую стоимость строительно - монтажных работ и всех других затрат, связанных с проведением работ по введению этого объекта в действие. Все расходы, связанные с созданием О.Ф. осуществляются в действующих ценах.</w:t>
      </w:r>
    </w:p>
    <w:p>
      <w:pPr>
        <w:pStyle w:val="Normal"/>
        <w:spacing w:lineRule="auto" w:line="360"/>
        <w:ind w:left="851" w:right="1134" w:firstLine="720"/>
        <w:jc w:val="both"/>
        <w:rPr/>
      </w:pPr>
      <w:r>
        <w:rPr>
          <w:rFonts w:eastAsia="Courier New Cyr" w:cs="Courier New Cyr" w:ascii="Courier New Cyr" w:hAnsi="Courier New Cyr"/>
          <w:sz w:val="24"/>
          <w:szCs w:val="24"/>
        </w:rPr>
        <w:t>С течением времени О.Ф. на балансе предприятия учитываются по смешенной оценке, т.е. по текущим ценам и тарифам года их создания или приобретения действие О.Ф.</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ценка основных  фондов по первоначальной стоимости нужна для определения суммы основных средств, закрепленные за данным предприятием. На основе первоначальной стоимости рассчитываются амортизация а также показатели использования фондо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Восстановительная  стоимость выражает стоимость воспроизводства О.Ф. на момент их переоценки, то есть она отражает затраты на приобретение и создание средств труда в ценах, тарифах и др., действующих в период их переоценки их воспроизвводства с  учетом</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Для определения восстановительной стоимости регулярно  производятся переоценки основных фондов с помощью двух основных методов: 1) путем индексации их балансовой стоимости, 2) путем прямого пересчета балансовой стоимости применительно к ценам, складывающимся на 1 января очередного года. С их помощью можно достигнуть  единообразной оценки основных фондов промышленности в соответствии  с  современной стоимостью  их восстановления,  что позволяет точнее установить оптовые цены на средства производства, и кредитования капитальных вложений.</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3. Полная стоимость основных средств (балансовая стоимость) рассчитывается без учета той стоимости,  которая по частям переносится  на готовую продукцию.</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4. Остаточная стоимость представляет собой разницу между первоначальной стоимостью и начисленным износом ( стоимость О.Ф. не перенесены на готовый продукт). Она позволяет судить о степени изношенности средств труда , планировать обновление и ремонт О.Ф. Есть два вида остаточной стоимости: 1) она определяется по первоначальной стоимости, определяемой по мере начисления амортизации, 2) по восстановительной стоимости, определяемой экспертным путем в процессе переоценки средств труд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3.</w:t>
      </w:r>
      <w:r>
        <w:rPr>
          <w:rFonts w:eastAsia="Courier New Cyr" w:cs="Courier New Cyr" w:ascii="Courier New Cyr" w:hAnsi="Courier New Cyr"/>
          <w:b/>
          <w:bCs/>
          <w:sz w:val="24"/>
          <w:szCs w:val="24"/>
        </w:rPr>
        <w:t>Амортизация, методы ее начислени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сновные производственные  фонды,  участвуя в процессе производства, по частям переносят свою стоимость на произведенную ГП  или  оказанные услуги.  Денежное выражение перенесенной части стоимости основных фондов называется  амортизацией (0) . Она осуществляется для накопления необходимых денежных  средств  в  целях  последующего восстановления и    воспроизводства основных фондов. Амортизационные отчисления включают в себестоимость продукции и реализуются при ее продаже. Размер амортизационных отчислений (в процентах к балансовой стоимости  основных  фондов) представляет  собой норму амортизации (устанавливаются из расчета возмещения стоимости и накопления средств для последующего  полного и частичного их восстановления).  Норма амортизации представляет отношение годовой суммы амортизации к первоначальной стоимости какого - либо средства труда, выраженное в процентах и считается по формуле:</w:t>
      </w:r>
    </w:p>
    <w:p>
      <w:pPr>
        <w:pStyle w:val="Normal"/>
        <w:spacing w:lineRule="auto" w:line="360"/>
        <w:ind w:left="851" w:right="1134" w:firstLine="72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Фб - Фл</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а = -------------- * 100,</w:t>
      </w:r>
    </w:p>
    <w:p>
      <w:pPr>
        <w:pStyle w:val="Normal"/>
        <w:spacing w:lineRule="auto" w:line="360"/>
        <w:ind w:left="851" w:right="1134" w:firstLine="72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Фб * Тн</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где Фб - балансовая стоимость,</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Фл - ликвидационная стоимость,</w:t>
      </w:r>
    </w:p>
    <w:p>
      <w:pPr>
        <w:pStyle w:val="Normal"/>
        <w:spacing w:lineRule="auto" w:line="360"/>
        <w:ind w:left="851" w:right="1134" w:firstLine="720"/>
        <w:jc w:val="both"/>
        <w:rPr/>
      </w:pPr>
      <w:r>
        <w:rPr>
          <w:rFonts w:eastAsia="Courier New Cyr" w:cs="Courier New Cyr" w:ascii="Courier New Cyr" w:hAnsi="Courier New Cyr"/>
          <w:sz w:val="24"/>
          <w:szCs w:val="24"/>
        </w:rPr>
        <w:t>Тн - нормативный срок службы средств труда.</w:t>
      </w:r>
    </w:p>
    <w:p>
      <w:pPr>
        <w:pStyle w:val="Normal"/>
        <w:spacing w:lineRule="auto" w:line="360"/>
        <w:ind w:left="851" w:right="1134" w:firstLine="720"/>
        <w:jc w:val="both"/>
        <w:rPr/>
      </w:pPr>
      <w:r>
        <w:rPr>
          <w:rFonts w:eastAsia="Courier New Cyr" w:cs="Courier New Cyr" w:ascii="Courier New Cyr" w:hAnsi="Courier New Cyr"/>
          <w:sz w:val="24"/>
          <w:szCs w:val="24"/>
        </w:rPr>
        <w:t>Уровень амортизации зависти от каждой составляющей этой формулы, но главной величиной является нормативный срок службы средств труда. Нижним пределом На является срок износа средств труда, при котором последующий капитальный ремонт становится не нужен. Верхний предел На обусловлен наименьшим сроком службы О.Ф., при котором экономический эффект замены действующих фондов новыми превышает эффективность их модернизации и ремонта.</w:t>
      </w:r>
    </w:p>
    <w:p>
      <w:pPr>
        <w:pStyle w:val="Normal"/>
        <w:spacing w:lineRule="auto" w:line="360"/>
        <w:ind w:left="851" w:right="1134" w:firstLine="720"/>
        <w:jc w:val="both"/>
        <w:rPr/>
      </w:pPr>
      <w:r>
        <w:rPr>
          <w:rFonts w:eastAsia="Courier New Cyr" w:cs="Courier New Cyr" w:ascii="Courier New Cyr" w:hAnsi="Courier New Cyr"/>
          <w:sz w:val="24"/>
          <w:szCs w:val="24"/>
        </w:rPr>
        <w:t>Существует классификация методов начисления амортизации.Во - первых, их можно разделить на обычную и ускоренную амортизацию.Обычная амортизация, в свою очередь делится н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равномерно - прямолинейную ( происходит равномерное списание стоимости основных фондов в течение установленного срока его службы),</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в зависимости о срока службы</w:t>
      </w:r>
    </w:p>
    <w:p>
      <w:pPr>
        <w:pStyle w:val="Normal"/>
        <w:spacing w:lineRule="auto" w:line="360"/>
        <w:ind w:left="851" w:right="1134" w:firstLine="720"/>
        <w:jc w:val="both"/>
        <w:rPr/>
      </w:pPr>
      <w:r>
        <w:rPr>
          <w:rFonts w:eastAsia="Courier New Cyr" w:cs="Courier New Cyr" w:ascii="Courier New Cyr" w:hAnsi="Courier New Cyr"/>
          <w:sz w:val="24"/>
          <w:szCs w:val="24"/>
        </w:rPr>
        <w:t>- в зависимости от произведенной работы.</w:t>
      </w:r>
    </w:p>
    <w:p>
      <w:pPr>
        <w:pStyle w:val="Normal"/>
        <w:spacing w:lineRule="auto" w:line="360"/>
        <w:ind w:left="851" w:right="1134" w:firstLine="720"/>
        <w:jc w:val="both"/>
        <w:rPr/>
      </w:pPr>
      <w:r>
        <w:rPr>
          <w:rFonts w:eastAsia="Courier New Cyr" w:cs="Courier New Cyr" w:ascii="Courier New Cyr" w:hAnsi="Courier New Cyr"/>
          <w:sz w:val="24"/>
          <w:szCs w:val="24"/>
        </w:rPr>
        <w:t>Ускоренная амортизация бывает равномерно - прямолинейной, регрессивной, прогрессивной и прогрессивно - регрессивной.Регрессивные методы можно подразделить на метод уменьшающегося остатка  и кумулятивный метод. Суть кумулятивного метода в том, что ежегодные суммы амортизационных отчислений определяются от постоянно уменьшающейся неамортизированной стоимости, годовые суммы амортизации также уменьшаются с увеличением срока службы. По кумулятивному методу за первые три года списывается 80% стоимости и происходит полное списание балансовой стоимости в течение нормативного срока службы. В основе прогрессивного метода лежит постоянное возрастание из года в год среднего уровня амортизации, исчисляемой по отношению к первоначальной стоимости О.Ф. При использовании прогрессивного - регрессивного метода в первые два года освоения новой техники практикуется низкая норма амортизации, но затем она быстро возрастает и в последующие годы осуществляется по регрессивной шкале.</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1.4 </w:t>
      </w:r>
      <w:r>
        <w:rPr>
          <w:rFonts w:eastAsia="Courier New Cyr" w:cs="Courier New Cyr" w:ascii="Courier New Cyr" w:hAnsi="Courier New Cyr"/>
          <w:b/>
          <w:bCs/>
          <w:sz w:val="24"/>
          <w:szCs w:val="24"/>
        </w:rPr>
        <w:t xml:space="preserve">Показатели использования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основных фондо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се показатели использования О.Ф. могут быть объединены в три группы:</w:t>
      </w:r>
    </w:p>
    <w:p>
      <w:pPr>
        <w:pStyle w:val="Normal"/>
        <w:spacing w:lineRule="auto" w:line="360"/>
        <w:ind w:left="851" w:right="1134" w:firstLine="720"/>
        <w:jc w:val="both"/>
        <w:rPr/>
      </w:pPr>
      <w:r>
        <w:rPr>
          <w:rFonts w:eastAsia="Courier New Cyr" w:cs="Courier New Cyr" w:ascii="Courier New Cyr" w:hAnsi="Courier New Cyr"/>
          <w:sz w:val="24"/>
          <w:szCs w:val="24"/>
        </w:rPr>
        <w:t>- показатели экстенсивного использования О.Ф., отражающие уровень использования их по времени</w:t>
      </w:r>
    </w:p>
    <w:p>
      <w:pPr>
        <w:pStyle w:val="Normal"/>
        <w:spacing w:lineRule="auto" w:line="360"/>
        <w:ind w:left="851" w:right="1134" w:firstLine="720"/>
        <w:jc w:val="both"/>
        <w:rPr/>
      </w:pPr>
      <w:r>
        <w:rPr>
          <w:rFonts w:eastAsia="Courier New Cyr" w:cs="Courier New Cyr" w:ascii="Courier New Cyr" w:hAnsi="Courier New Cyr"/>
          <w:sz w:val="24"/>
          <w:szCs w:val="24"/>
        </w:rPr>
        <w:t>- показатели интенсивного использования О.Ф., отражающие уровень их использования по мощности ( производительности)</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показатели интегрального использования, учитывающие совокупное влияние всех факторов.</w:t>
      </w:r>
    </w:p>
    <w:p>
      <w:pPr>
        <w:pStyle w:val="Normal"/>
        <w:spacing w:lineRule="auto" w:line="360"/>
        <w:ind w:left="851" w:right="1134" w:firstLine="720"/>
        <w:jc w:val="both"/>
        <w:rPr/>
      </w:pPr>
      <w:r>
        <w:rPr>
          <w:rFonts w:eastAsia="Courier New Cyr" w:cs="Courier New Cyr" w:ascii="Courier New Cyr" w:hAnsi="Courier New Cyr"/>
          <w:sz w:val="24"/>
          <w:szCs w:val="24"/>
        </w:rPr>
        <w:t>К первой группе показателей относятся: коэффициент экстенсивного использования оборудования, коэффициент сменности оборудования, коэффициент загрузки оборудования, коэффициент сменного режима времени работы оборудования.</w:t>
      </w:r>
    </w:p>
    <w:p>
      <w:pPr>
        <w:pStyle w:val="Normal"/>
        <w:spacing w:lineRule="auto" w:line="360"/>
        <w:ind w:left="851" w:right="1134" w:firstLine="720"/>
        <w:jc w:val="both"/>
        <w:rPr/>
      </w:pPr>
      <w:r>
        <w:rPr>
          <w:rFonts w:eastAsia="Courier New Cyr" w:cs="Courier New Cyr" w:ascii="Courier New Cyr" w:hAnsi="Courier New Cyr"/>
          <w:sz w:val="24"/>
          <w:szCs w:val="24"/>
        </w:rPr>
        <w:t>Эффективность основных фондов в промышленности определяется натуральными и стоимостными показателями.Общие натуральные показатели:</w:t>
      </w:r>
    </w:p>
    <w:p>
      <w:pPr>
        <w:pStyle w:val="Normal"/>
        <w:spacing w:lineRule="auto" w:line="360"/>
        <w:ind w:left="851" w:right="1134" w:firstLine="720"/>
        <w:jc w:val="center"/>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коэффициент стоимости работы оборудовани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показатели загрузки оборудовани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коэффициенты использования фонда рабочего времени,  использование оборудования по машинному и вспомогательному времени.</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Частные натуральные показатели дают одностороннюю  характеристику эффективности основных фондов, поэтому прибегают к стоимостным показателям:</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фондоотдач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фондоемкость;</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фондовооруженность;</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фондоотдач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Ф =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С 0осн  + 2  С 0об</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     - количество продукции</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С 0осн - средняя стоимость основных средст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С 0об  - средняя стоимость оборотных средст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 фондоемкость - это величина, обратная фондоотдаче.</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3. фондовооруженность</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Сосн - ст-ть основных производственных фондо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Ф = ------</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Ч      - численность персонал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Также большую  роль в повышении эффективности основных фондов играют финансово-кредитные механизмы.</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ГЛАВА 2.</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 xml:space="preserve">Капитальные вложения и источники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их финансирован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Воспроизводство основных  фондов осуществляется за счет капитальных вложений и капитального ремонта. Капитальные вложения обеспечивают как простое,  так и расширенное воспроизводство основных фондов.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апитальный ремонт обеспечивает только  простое  воспроизводство  основных фондо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апитальные вложения представляют собой затраты на:</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создание новых основных фондо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 реконструкцию действующий основных фондо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3. расширение  и  техническое перевооружение действующих основных     фондо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апитальные вложения в основные фонды промышленности можно подразделять по характеру  воспроизводства,  их  назначению,  отраслевому направлению, составу и источникам.</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По характеру воспроизводств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а новое строительство:</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 затраты на постройку предприятий;</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 на  постройку зданий и сооружений на новых площадках по первоначальному проекту;</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а техническое перевооружение действующего предприяти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 затраты на внедрение новой техники и технологии;</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б) на механизацию и автоматизацию производственных процессов;               </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на модернизацию и замену устаревшего оборудования  новым, более производительным и экономичным;</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а расширение (1) и реконструкцию (2) действующих предприятий:</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а) затраты на строительство по новому проекту;</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 строительство и расширение существующих основных цехов, вспомогательных цехов и обслуживающих производст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 а) затраты на полное или  частичное  переоборудование  и переустройство без  строительства  новых  и  расширения действующих цехов основного производств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 строительство  новых цехов и объектов той же мощности взамен ликвидированных цехов и объектов данного назначен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 По назначению:</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а строительство объектов производственного характера:</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 затраты на сооружение промышленных объекто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 объектов,  которые  будут обслуживать транспортные сооружения, водопровод, канализацию и т.д.</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а строительство объектов непроизводственного характер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 затраты на жилищное и прочее строительство  культурно-бытового обслуживания рабочих и служащих;</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3. По отраслевому направлению:</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зависимости  от размещения средств в различные отрасли по их территориальному расположению;</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4. По составу:</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а строительство:</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 общестроительные;</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 отделочные;</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санитарно-технические работы;</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г) работы по устройству фундаментов,  оснований и  опор  под сооружен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а монтаж:</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 сборка и установка оборудован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а прочие затраты и нужды:</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 расходы на проектные работы;</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 затраты на содержание дирекции строящегося предприятия  и на технический надзор;</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апитальные вложения  осуществляются  за счет различных видов денежных средств,  именуемых источниками финансирований.  К ним  следует относить собственные средства предприятий (объединений),кредит банка и бюджетные ассигнования.  Нельзя сказать, что один из источников важнее другого, они используются в комплексе.</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Собственные средства предприятий</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мортизационные отчисления -  фонд социаль ного развития (покрывает 1/3 капитальных вложений на оборудование), средства от реализации продукции, фонд развития производства, науки и техники, ресурсы мобилизованные в ходе строительства, расширение, реконструкция и техническое перевооружение действующих предприятий.</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ажнейший источник финансирования  капвложений  -  кредит  банка, особое значение играет долгосрочный кредит банка. Долгосрочный банковский кредит является тем гибким и эластичным  инструментом,  с  помощью которого создается возможность обеспечить осуществление мероприятий по дальнейшему развитию предприяти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Механизм долгосрочного  кредитования  заказчиков нельзя создавать отдельно. Он не должен стоять в стороне от  других  кредитно-расчетных рычагов в  сфере  капвложений.  Нужны  единая  система долгосрочного и краткосрочного кредита, снабженная рациональными формами расчетов. Источником погашения кредита в первую очередь должна быть прибыль от осуществления кредитуемых мероприятий,  а затем уже средства фонда развития производства и амортизационные отчисления. Это значительно приблизит кредит к уровню рентабельности кредитуемых мероприятий.</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а финансирование капвложений направляются и централизованные ресурсы государства - бюджетные ассигнования.  Размер бюджетных средств, необходимых для финансирования капитальных вложений, определяется как разница между годовым объемом затрат на капвложения и суммой собственных средств  предприятия,  выделяемых  на эту цель.  Конкретный размер бюджетных средств,  устанавливаемых  для  финансирования  капвложений, рассчитывается на основе балансовых доходов и расходов.  Вполне возможен вариант применения  субвенции,  т.е.  предоставления  предприятиям бюджетного кредит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ГЛАВА 3.</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Оборотные средства предприятий.</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 xml:space="preserve">3.1Понятие, значение и основы </w:t>
      </w:r>
    </w:p>
    <w:p>
      <w:pPr>
        <w:pStyle w:val="Normal"/>
        <w:spacing w:lineRule="auto" w:line="360"/>
        <w:ind w:left="851" w:right="1134" w:firstLine="720"/>
        <w:jc w:val="both"/>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организации оборотных  средст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боротные средства  предприятия  представляют собой экономическую категорию, в которой переплетается множество теоретических  и  практических аспектов.  Среди  них весьма важным является вопрос о сущности,значении и основах организации оборотных средст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своем обороте фонды последовательно принимают денежную,  производительную и товарную формы,  что ведет к их разделению на производственные фонды и фонды обращения. Вещественным носителем производственных фондов являются                средства производства, средства труда, предметы труда.Готовая продукция  вместе с денежными средствами в расчетах образует фонды обращени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 оборотным производственным фондам промышленных предприятий относят часть средств производства, вещественные элементы которых в процессе труда в отличие от основных производственных фондов расходуются в каждом производственном цикле, и их стоимость переносится на продукт труда целиком и сразу.Вещественные элементы оборотных фондов в процессе труда претерпевают изменения своей натуральной формы и физико - химических средств. Они теряют свою потребительную стоимость по мере их производственного потребления. Оборотные производственные фонды состоят из трех частей: производственные запасы, незавершенное производство и полуфабрикаты собственного изготовления, расходы будущих периодов.</w:t>
      </w:r>
    </w:p>
    <w:p>
      <w:pPr>
        <w:pStyle w:val="Normal"/>
        <w:spacing w:lineRule="auto" w:line="360"/>
        <w:ind w:left="851" w:right="1134" w:firstLine="720"/>
        <w:jc w:val="both"/>
        <w:rPr/>
      </w:pPr>
      <w:r>
        <w:rPr>
          <w:rFonts w:eastAsia="Courier New Cyr" w:cs="Courier New Cyr" w:ascii="Courier New Cyr" w:hAnsi="Courier New Cyr"/>
          <w:sz w:val="24"/>
          <w:szCs w:val="24"/>
        </w:rPr>
        <w:t>Фонды обращения обслуживают сферу производства. Они включают готовую продукцию на складе, товары в пути, денежные средства и средства в расчетах с потребителями продукции, в частности, дебиторскую задолженность.</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ругооборот фондов  предприятий  начинается с авансирования стоимости в денежной форме на приобретение средств производства.</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стадия:  организованный процесс материально-технического снабжения  средствами производства;</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2. стадия:  потребление средств производства и создание готовой продукции;                          </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3. стадия:  реализация готовой продукции.</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ругооборот фондов предприятий может совершаться только при наличии определенной авансированной стоимости в денежной форме. В теории и практике эта стоимость приняла название оборотных средст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боротные средства выступают прежде всего как стоимостная категория: на практике они не являются материальными ценностями,  ибо из них нельзя производить готовую продукцию.  Являясь стоимостью в денежной форме, оборотные средства уже  в процессе кругооборота принимают форму производственных запасов,незавершенного  производства,  готовой  продукции.    Оборотные средства не расходуются,  не затрачиваются, не потребляются, а авансируются (отличительная черта соб.средств) с тем, чтобы возвратиться после одного кругооборота и вступить в другой. оборотные фонды непосредственно участвуют в создании новой стоимости,  а оборотные  средства  - косвенно, через  оборотные  фонды.  В  процессе кругооборота оборотные средства воплощают свою стоимость в оборотных фондах  и  поэтому  посредством последних функционируют в процессе производства,  участвуют в формировании издержек производства.</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Итак, оборотные средства - это авансируемая в денежной форме стоимость, принимающая в процессе планомерного кругооборота средств  форму оборотных  фондов  и фондов обращения,  необходимая для поддержания непрерывности кругооборота и возвращающаяся в исходную форму после его завершени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од составом оборотных средств понимается совокупность элементов, образующих оборотные производственные фонды и фонды обращен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сточники Оборотных Средст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4"/>
          <w:szCs w:val="24"/>
        </w:rPr>
        <w:t xml:space="preserve">Собственные </w:t>
      </w:r>
      <w:r>
        <w:rPr>
          <w:rFonts w:eastAsia="Courier New Cyr" w:cs="Courier New Cyr" w:ascii="Courier New Cyr" w:hAnsi="Courier New Cyr"/>
          <w:sz w:val="24"/>
          <w:szCs w:val="24"/>
        </w:rPr>
        <w:t xml:space="preserve">(в момент ввода в эксплуатацию)покрывают min потребности в производственных запасах,незавершенном производстве,  ГП, расходов будущих периодов; </w:t>
      </w:r>
      <w:r>
        <w:rPr>
          <w:rFonts w:eastAsia="Courier New Cyr" w:cs="Courier New Cyr" w:ascii="Courier New Cyr" w:hAnsi="Courier New Cyr"/>
          <w:b/>
          <w:bCs/>
          <w:sz w:val="24"/>
          <w:szCs w:val="24"/>
        </w:rPr>
        <w:t>Заемные</w:t>
      </w:r>
      <w:r>
        <w:rPr>
          <w:rFonts w:eastAsia="Courier New Cyr" w:cs="Courier New Cyr" w:ascii="Courier New Cyr" w:hAnsi="Courier New Cyr"/>
          <w:sz w:val="24"/>
          <w:szCs w:val="24"/>
        </w:rPr>
        <w:t>: краткосрочные кредиты, с помощью которых  удовлетворяется временная дополнительная потребность в оборотных средствах.</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3.2 </w:t>
      </w:r>
      <w:r>
        <w:rPr>
          <w:rFonts w:eastAsia="Courier New Cyr" w:cs="Courier New Cyr" w:ascii="Courier New Cyr" w:hAnsi="Courier New Cyr"/>
          <w:b/>
          <w:bCs/>
          <w:sz w:val="24"/>
          <w:szCs w:val="24"/>
        </w:rPr>
        <w:t>Нормирование оборотных средст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ормирование оборотных средств в промышленности осуществляется по следующим элементам:</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сырье</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 основные материалы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покупные п/фабрикаты</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комплексные издел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вспомогательные материалы</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топливо</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тар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МБП</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запчасти</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ВП и п/фабрикаты собственного изготовлен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расходы будущих периодо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готовые изделия на складе</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неоформленные отгрузки</w:t>
      </w:r>
    </w:p>
    <w:p>
      <w:pPr>
        <w:pStyle w:val="Normal"/>
        <w:spacing w:lineRule="auto" w:line="360"/>
        <w:ind w:left="851" w:right="1134" w:firstLine="720"/>
        <w:jc w:val="both"/>
        <w:rPr/>
      </w:pPr>
      <w:r>
        <w:rPr>
          <w:rFonts w:eastAsia="Courier New Cyr" w:cs="Courier New Cyr" w:ascii="Courier New Cyr" w:hAnsi="Courier New Cyr"/>
          <w:sz w:val="24"/>
          <w:szCs w:val="24"/>
        </w:rPr>
        <w:t>Нормирование оборотных средств рассчитывается в оборотных средствах на конец планового года. Нормирование оборотных средств - это минимальное количество каждого их вида, обеспечивающее выполнение производственной программы. В самом общем виде норматив определенного элемента оборотных средств есть произведение однодневных затрат на норму запаса дн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4"/>
          <w:szCs w:val="24"/>
        </w:rPr>
        <w:t>Методы нормирования оборотных средст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уществует несколько методов нормирования оборотных средств предприят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а) </w:t>
      </w:r>
      <w:r>
        <w:rPr>
          <w:rFonts w:eastAsia="Courier New Cyr" w:cs="Courier New Cyr" w:ascii="Courier New Cyr" w:hAnsi="Courier New Cyr"/>
          <w:i/>
          <w:iCs/>
          <w:sz w:val="24"/>
          <w:szCs w:val="24"/>
        </w:rPr>
        <w:t>в производственных запасах</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роизводственные запасы (ПЗ)</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сырье (1)</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основные материалы (2)</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покупные п/фабрикаты (3)</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вспомогательные материалы (4)</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тара (5)</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запасы для ремонта (6)</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МБП (7)</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орматив оборотных средств на (1); (2) и (3):</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2Н 0 =  2С 0 *  2Д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С 0 - среднесуточный расход сырья (определяется делением суммы затрат данного вида ПЗ за соответствующий квартал в  зависимости  от отрасли на количество дней в квартале (90 дней))</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Д 0 - норма запаса в днях (отражает количество дней,  в течении которых оборотные средства пребывают в материальных запасах):</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транспортный</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подготовительный</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технологический</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складской</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страховой</w:t>
      </w:r>
    </w:p>
    <w:p>
      <w:pPr>
        <w:pStyle w:val="Normal"/>
        <w:spacing w:lineRule="auto" w:line="360"/>
        <w:ind w:left="851" w:right="1134" w:firstLine="720"/>
        <w:jc w:val="both"/>
        <w:rPr/>
      </w:pPr>
      <w:r>
        <w:rPr>
          <w:rFonts w:eastAsia="Courier New Cyr" w:cs="Courier New Cyr" w:ascii="Courier New Cyr" w:hAnsi="Courier New Cyr"/>
          <w:sz w:val="24"/>
          <w:szCs w:val="24"/>
        </w:rPr>
        <w:t>Транспортный запас имеется на предприятиях, удаленных от поставщиков на значительное расстояние, когда имеется разрыв во времени между оплатой товарно - денежного документа и прибытием груза на склад получателя. Подготовительный запас связан с необходимостью приемки, разгрузки, сортировки материалов. Технологический запас создается в тех случаях, когда данный вид сырья нуждается в предварительной обработке для придания определенных свойств. Текущие запасы - это основной вид запасов, он необходим для беспрерывной работы предприятия. Его величина определяется половиной размера длительности интервала поставок. Страховой запас обеспечивает работу предприятия на случай непредвиденных отклонений в снабжении, он устанавливаются в половину от текущего запаса.</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орматив оборотных  средств на (4) устанавливается по двум основным группам материало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группа - материалы,  расходуемые регулярно и в  большом  количестве след. норматив рассчитывается также, как и на (1),(2) и (3);</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 группа - вспомогательные материалы,  используемые в производстве редко и в незначительном  объеме  след.  норматив  исчисляется аналитическим методом на основе фактических данных за ряд лет.</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орматив оборотных средств на (5) определяется на тару разовую  и оборотную покупную и собственного производства</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Разовая - приравнивание ко времени оборота (пребывания) тары, занятой сырьем или материалами,</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боротная - исходя из однодневного ее оборота,  а также продолжительности одного оборота в днях от установленного срока ее  оплаты  до предоставления платежного требования в банк.</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орматив оборотных средств на (6) в большинстве предприятий  промышленности устанавливается  на 1000 руб.  балансовой стоимости машин, оборудования и транспортных средств.</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орматив на  (7)  устанавливается отдельно на эти предметы в эксплуатации и на складе.</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w:t>
      </w:r>
      <w:r>
        <w:rPr>
          <w:rFonts w:eastAsia="Courier New Cyr" w:cs="Courier New Cyr" w:ascii="Courier New Cyr" w:hAnsi="Courier New Cyr"/>
          <w:i/>
          <w:iCs/>
          <w:sz w:val="24"/>
          <w:szCs w:val="24"/>
        </w:rPr>
        <w:t xml:space="preserve"> в незавершенном производстве</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 технической стороны НВП представляет собой  незаконченную  продукцию в  связи  с ее нахождением на различных стадиях технологической обработки. В экономическом отношении сумма денежных затрат предприятия на осуществление процесса. В нее входят:</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стоимость производственных затрат вовлеченных в производство;</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зарплат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амортизац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другие затраты.</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орматив оборотных средств по НВП определяется по формуле:</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w:t>
      </w:r>
      <w:r>
        <w:rPr>
          <w:rFonts w:eastAsia="Courier New Cyr" w:cs="Courier New Cyr" w:ascii="Courier New Cyr" w:hAnsi="Courier New Cyr"/>
          <w:sz w:val="24"/>
          <w:szCs w:val="24"/>
        </w:rPr>
        <w:t>2Н 0зд = 2 П 0 * 2 К 0нз</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П 0   - продолжительность производственного цикла  (время  пребывания продукции в НВП)</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К 0нщ - коэффициент нарастания затрат</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оэффициент нарастания затрат</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З 0е + 2  00,5* 2З 0н</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К 0 = ----------- при равном нарастании затрат</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С</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З 0е  - единовременные затраты  в  начале  производственного  цикла (расход сырья и основных материалов)</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З 0н  - нарастающие затраты (зарплата и т.д.)</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С 0   - себестоимость изделия</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w:t>
      </w:r>
      <w:r>
        <w:rPr>
          <w:rFonts w:eastAsia="Courier New Cyr" w:cs="Courier New Cyr" w:ascii="Courier New Cyr" w:hAnsi="Courier New Cyr"/>
          <w:i/>
          <w:iCs/>
          <w:sz w:val="24"/>
          <w:szCs w:val="24"/>
        </w:rPr>
        <w:t xml:space="preserve"> в готовой продукции</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Готовая продукция,  изготовленная на предприятии  и  объединении, характеризует переход  оборотных средств из сферы производства в сферу обращения. Это практически единственный элемент фондов обращения,  который нормируется.  Обеспечение  регулярной  отгрузки  ГП потребителям требует подборки изделий по партиям соответствующего ассортимента, их накопления, упаковки,  погрузки и транспортировки до станции отправления, а также оформления расчетных документов и сдачи их в банк на  инкассо.</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ормирование оборотных средств по запасам  ГП  осуществляется  на основе формулы:</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з * Тп</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гг =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Д</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Нгг -нормативные оборотные средства по готовой продукции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з  - норма запаса в днях</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п -объем товарной продукции</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   - количество дней в квартале</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з исчисляется как средневзвешенная величина на основе норм запасов по видам или группам изделий и их дали в общем объеме готовой продукции.</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Совершенствование нормирования запасов ГП должно базироваться  на рациональных мероприятиях по ее планомерной и ритмичной отгрузке, сохранению на складе,  улучшению сбытовой деятельности, а также организации денежных расчетов.                                                                                                                </w:t>
      </w:r>
    </w:p>
    <w:p>
      <w:pPr>
        <w:pStyle w:val="Normal"/>
        <w:spacing w:lineRule="auto" w:line="360"/>
        <w:ind w:left="851" w:right="1134" w:firstLine="720"/>
        <w:jc w:val="center"/>
        <w:rPr/>
      </w:pP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8"/>
          <w:szCs w:val="28"/>
        </w:rPr>
        <w:t xml:space="preserve">                                      </w:t>
      </w: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ЗАКЛЮЧЕНИЕ</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огда говоришь  об основных фондах и оборотных средствах, обязательно встает вопрос об эффективности их использования и применени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овышение эффективности  основных  фондов осуществляется за счет более быстрого освоения новых мощностей,  повышения  сменности  работы машин и оборудования, совершенствования организации материально-технической базы,  ремонтной службы, повышения квалификации рабочих, технического перевооружения предприятий,  модернизации и проведения организационно-технических мероприятий.</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системе  мероприятий  по  повышению эффективности общественного производства важное место занимают вопросы рационального использования оборотных средств  во  всех  сферах деятельности человека,  особенно в промышленности.</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ри самом экономичном использовании оборотных средств,  при высвобождающихся ресурсах необходимо укрепить финансовое состояние предприятий и объединений, повысить материальную заинтересованность рабочих и служащих в повышения эффективности промышленного производства.</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СПИСОК ЛИТЕРАТУРЫ</w:t>
      </w:r>
    </w:p>
    <w:p>
      <w:pPr>
        <w:pStyle w:val="Normal"/>
        <w:spacing w:lineRule="auto" w:line="360"/>
        <w:ind w:left="851" w:right="1134"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Бухгалтерский учет в промышленности" Под. ред. проф., Новиченко П.П., М, 1990</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 Добров В.Н., Крышенинников В.И., "Финансирование и кредитование в промышленности", М, 1991</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3. Закон СССР о предприятиях в СССР (Известия, 1990, 13 июня)</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4. Закон РСФСР о предприятиях и предпринимательской деятельности (Экономика и жизнь, 1991, N 4, с.6,)</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5. Лопатников Л.И. Популярный экономико-математический словарь,М,1990</w:t>
      </w:r>
    </w:p>
    <w:p>
      <w:pPr>
        <w:pStyle w:val="Normal"/>
        <w:spacing w:lineRule="auto" w:line="360"/>
        <w:ind w:left="851" w:right="1134" w:firstLine="72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6. "Основные  положения по составу затрат,  включенных в себестоимость продукции (работ, услуг)  на предприятиях" (Экономика и жизнь, 1991, N 2, с.15)</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7. "Основы предпринимательского дела" Под. рук. Д.Э.Н. профессора Осипова Ю.М., М, 1992</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8.”Экономика и статистика фирм” Под. ред. </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льенковой С.Д., М., 1996.</w:t>
      </w:r>
    </w:p>
    <w:p>
      <w:pPr>
        <w:pStyle w:val="Normal"/>
        <w:spacing w:lineRule="auto" w:line="360"/>
        <w:ind w:left="851" w:right="1134"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9.”Экономика предприятия” Под. ред.проф. В.Я. Горфинкеля, М.,1996. </w:t>
      </w:r>
    </w:p>
    <w:p>
      <w:pPr>
        <w:sectPr>
          <w:headerReference w:type="default" r:id="rId4"/>
          <w:headerReference w:type="first" r:id="rId5"/>
          <w:footerReference w:type="default" r:id="rId6"/>
          <w:footerReference w:type="first" r:id="rId7"/>
          <w:type w:val="nextPage"/>
          <w:pgSz w:w="11906" w:h="16838"/>
          <w:pgMar w:left="1797" w:right="1021" w:gutter="0" w:header="720" w:top="1440" w:footer="720" w:bottom="1440"/>
          <w:pgNumType w:start="2" w:fmt="decimal"/>
          <w:formProt w:val="false"/>
          <w:titlePg/>
          <w:textDirection w:val="lrTb"/>
        </w:sect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pPr>
      <w:r>
        <w:rPr/>
      </w:r>
    </w:p>
    <w:sectPr>
      <w:headerReference w:type="default" r:id="rId8"/>
      <w:footerReference w:type="default" r:id="rId9"/>
      <w:type w:val="nextPage"/>
      <w:pgSz w:w="11906" w:h="16838"/>
      <w:pgMar w:left="1797" w:right="1021" w:gutter="0" w:header="0" w:top="1440" w:footer="0" w:bottom="1440"/>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89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2.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Ñïèñîê 2"/>
    <w:basedOn w:val="Normal"/>
    <w:qFormat/>
    <w:pPr>
      <w:ind w:left="566" w:hanging="283"/>
    </w:pPr>
    <w:rPr/>
  </w:style>
  <w:style w:type="paragraph" w:styleId="3">
    <w:name w:val="Ñïèñîê 3"/>
    <w:basedOn w:val="Normal"/>
    <w:qFormat/>
    <w:pPr>
      <w:ind w:left="849" w:hanging="283"/>
    </w:pPr>
    <w:rPr/>
  </w:style>
  <w:style w:type="paragraph" w:styleId="21">
    <w:name w:val="Ñïèñîê áþë. 2"/>
    <w:basedOn w:val="Normal"/>
    <w:qFormat/>
    <w:pPr>
      <w:numPr>
        <w:ilvl w:val="0"/>
        <w:numId w:val="2"/>
      </w:numPr>
      <w:ind w:left="566" w:hanging="283"/>
    </w:pPr>
    <w:rPr/>
  </w:style>
  <w:style w:type="paragraph" w:styleId="31">
    <w:name w:val="Ñïèñîê áþë. 3"/>
    <w:basedOn w:val="Normal"/>
    <w:qFormat/>
    <w:pPr>
      <w:numPr>
        <w:ilvl w:val="0"/>
        <w:numId w:val="3"/>
      </w:numPr>
      <w:ind w:left="849" w:hanging="283"/>
    </w:pPr>
    <w:rPr/>
  </w:style>
  <w:style w:type="paragraph" w:styleId="22">
    <w:name w:val="Ñïèñîê ïðîäîëæ. 2"/>
    <w:basedOn w:val="Normal"/>
    <w:qFormat/>
    <w:pPr>
      <w:spacing w:before="0" w:after="120"/>
      <w:ind w:left="566" w:hanging="0"/>
    </w:pPr>
    <w:rPr/>
  </w:style>
  <w:style w:type="paragraph" w:styleId="32">
    <w:name w:val="Ñïèñîê ïðîäîëæ.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33">
    <w:name w:val="Îñíîâíîé òåêñò 3"/>
    <w:basedOn w:val="TextBodyIndent"/>
    <w:qFormat/>
    <w:pPr/>
    <w:rPr/>
  </w:style>
  <w:style w:type="paragraph" w:styleId="4">
    <w:name w:val="Îñíîâíîé òåêñò 4"/>
    <w:basedOn w:val="TextBodyIndent"/>
    <w:qFormat/>
    <w:pPr/>
    <w:rPr/>
  </w:style>
  <w:style w:type="paragraph" w:styleId="41">
    <w:name w:val="Ñïèñîê áþë. 4"/>
    <w:basedOn w:val="Normal"/>
    <w:qFormat/>
    <w:pPr>
      <w:numPr>
        <w:ilvl w:val="0"/>
        <w:numId w:val="4"/>
      </w:numPr>
      <w:ind w:left="1132" w:hanging="283"/>
    </w:pPr>
    <w:rPr/>
  </w:style>
  <w:style w:type="paragraph" w:styleId="5">
    <w:name w:val="Îñíîâíîé òåêñò 5"/>
    <w:basedOn w:val="TextBodyIndent"/>
    <w:qFormat/>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6T18:13:00Z</dcterms:created>
  <dc:creator>�����������</dc:creator>
  <dc:description/>
  <dc:language>en-US</dc:language>
  <cp:lastModifiedBy>�������� �.�.</cp:lastModifiedBy>
  <cp:lastPrinted>1996-12-02T23:21:00Z</cp:lastPrinted>
  <dcterms:modified xsi:type="dcterms:W3CDTF">1996-12-02T23:23:00Z</dcterms:modified>
  <cp:revision>17</cp:revision>
  <dc:subject/>
  <dc:title>                         _ 2���������� ������</dc:title>
</cp:coreProperties>
</file>