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>ФИНАНСОВАЯ   АКАДЕМИЯ   ПРИ   ПРАВИТЕЛЬСТВЕ   РФ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Кафедра  экономики  и  технологии  производства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b/>
          <w:bCs/>
          <w:sz w:val="24"/>
          <w:szCs w:val="24"/>
        </w:rPr>
        <w:t xml:space="preserve">КУРСОВАЯ       РАБОТА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на тему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ОСНОВНЫЕ  ФОНДЫ  И  ОБОРОТНЫЕ 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СРЕДСТВА     ПРЕДПРИЯТИЯ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  <w:r>
        <w:rPr>
          <w:b/>
          <w:bCs/>
        </w:rPr>
        <w:t xml:space="preserve">Студент  гр. У2-4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Озерова О.В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 xml:space="preserve">Научный руководитель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 xml:space="preserve">доц. Чернецова Е.В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</w:t>
      </w:r>
      <w:r>
        <w:rPr>
          <w:b/>
          <w:bCs/>
          <w:sz w:val="22"/>
          <w:szCs w:val="22"/>
        </w:rPr>
        <w:t>Москва  1996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9:02:00Z</dcterms:created>
  <dc:creator>�����������</dc:creator>
  <dc:description/>
  <dc:language>en-US</dc:language>
  <cp:lastModifiedBy>Andrey V. Kudryashov</cp:lastModifiedBy>
  <dcterms:modified xsi:type="dcterms:W3CDTF">1996-12-02T22:05:00Z</dcterms:modified>
  <cp:revision>4</cp:revision>
  <dc:subject/>
  <dc:title>                       </dc:title>
</cp:coreProperties>
</file>