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36"/>
          <w:szCs w:val="36"/>
        </w:rPr>
        <w:t>Список использованной литератур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1. Финансы предприятий. Москва 1995г. [1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 xml:space="preserve">Е.И.Бородина, Ю.С.Голикова, Н.В.Колчина, </w:t>
        <w:tab/>
        <w:tab/>
        <w:tab/>
        <w:tab/>
        <w:t>З.М.Смирнова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. Анализ хозяйственно-финансовой деятельности предприятий. Москва 1988 г. [2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В.А.Раевский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3. Экономика фирмы. Москва 1994г. [3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Й.Ворст, П.Ревентлоу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 Введение в бизнес. Ижевск 1991г. [4]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>Под общей редакцией Б.И.Домненко, В.Д.Камаева.</w:t>
      </w:r>
    </w:p>
    <w:sectPr>
      <w:type w:val="nextPage"/>
      <w:pgSz w:w="11906" w:h="16838"/>
      <w:pgMar w:left="1418" w:right="851" w:gutter="0" w:header="0" w:top="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41:00Z</dcterms:created>
  <dc:creator>�.�.�.</dc:creator>
  <dc:description/>
  <dc:language>en-US</dc:language>
  <cp:lastModifiedBy>��������� ��������� ���� �����������</cp:lastModifiedBy>
  <dcterms:modified xsi:type="dcterms:W3CDTF">1996-06-22T10:31:00Z</dcterms:modified>
  <cp:revision>12</cp:revision>
  <dc:subject/>
  <dc:title>������ �������������� ����������.</dc:title>
</cp:coreProperties>
</file>