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312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ЗАКЛЮЧ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В ходе написания выпускной работы был изложен материал, описывающий сущность, структуру, информационную базу финансового анализа, а также представлена методика расчета показателей анализа с использованием реальных данных производственно-коммерческого объединения “Южкомсервис”. На основе исследования деятельности фирмы за год разработана реальная картина финансового состояния предприятия и ее изменение в течение 1998 года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На основе теоретического материала работы можно сделать следующие выводы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 xml:space="preserve">Одной из наиболее </w:t>
      </w:r>
      <w:r>
        <w:rPr>
          <w:i/>
          <w:iCs/>
        </w:rPr>
        <w:t>важных задач</w:t>
      </w:r>
      <w:r>
        <w:rPr/>
        <w:t xml:space="preserve"> анализа финансового состояния является определение устойчивости соотношения структуры средств предприятия и структуры источников их формирования. </w:t>
      </w:r>
      <w:r>
        <w:rPr>
          <w:i/>
          <w:iCs/>
        </w:rPr>
        <w:t>Основными информационными источниками</w:t>
      </w:r>
      <w:r>
        <w:rPr/>
        <w:t xml:space="preserve"> внешнего финансового анализа, проводимого в данной работе, являются “Баланс предприятия” (Форма №1) и “Отчет о финансовых результатах предприятия” (Форма №2). </w:t>
      </w:r>
      <w:r>
        <w:rPr>
          <w:i/>
          <w:iCs/>
        </w:rPr>
        <w:t>Баланс</w:t>
      </w:r>
      <w:r>
        <w:rPr/>
        <w:t xml:space="preserve"> представляет собой фиксированный “снимок” финансового состояния на начало и конец отчетного периода и позволяет анализировать размер, структуру и динамику средств предприятия и их источников. </w:t>
      </w:r>
      <w:r>
        <w:rPr>
          <w:i/>
          <w:iCs/>
        </w:rPr>
        <w:t>Отчет о финансовых результатах</w:t>
      </w:r>
      <w:r>
        <w:rPr/>
        <w:t xml:space="preserve"> дает информацию для анализа уровня и структуры абсолютных показателей финансовых результатов, анализа рентабельности и деловой активности. Выводы внешнего финансового анализа не являются абсолютно объективными и достаточными, поэтому работниками предприятия может проводиться внутренний анализ финансового состояния на основе данных бухгалтерского учета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Следует отметить, что проведение финансового анализа необходимо не только самому предприятию, но и заинтересованным контрагентам - кредиторам, поставщикам, покупателям и другим лицам. Использование финансовой отчетности в ходе внешнего анализа позволяет корректно оценить финансовое состояние партнера без необходимости вмешательства в его коммерческую тайну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В практической части выпускной работы была подробно изложена методика проведения каждого из этапов финансового анализа с применением практических расчетов по данным деятельности производственно-коммерческого объединения “Южкомсервис”. Результаты анализа вскрыли интересную картину деятельности предприятия малого типа в нелегких экономических условиях, сложившихся в Украине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К негативным воздействиям со стороны сложившейся экономической ситуации можно отнести: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- высокий удельный вес налогов в выручке, что, либо отбивает стимул к осуществлению какой-либо деятельности вообще, либо вынуждает переводить в “тень” часть оборота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- риск неплатежей со стороны покупателей продукции, особенно со стороны предприятий и организаций государственных форм собственности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- нестабильность национальной валюты, проявляющаяся в периодических инфляционных процессах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- отсутствие реальной возможности получить кредит в банке на выгодных условиях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- низкая покупательная способность населения и другие факторы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 xml:space="preserve">В результате финансового анализа были выявлены интересные пути выживания фирмы в столь нелегкой ситуации. </w:t>
      </w:r>
      <w:r>
        <w:rPr>
          <w:i/>
          <w:iCs/>
        </w:rPr>
        <w:t>Во-первых</w:t>
      </w:r>
      <w:r>
        <w:rPr/>
        <w:t xml:space="preserve">, для анализируемого предприятия характерен низкий удельный вес основных фондов, а также собственных источников формирования средств в составе имущества, что говорит о предпочтении руководства фирмы работать и рисковать чужим капиталом, нежели своим. </w:t>
      </w:r>
      <w:r>
        <w:rPr>
          <w:i/>
          <w:iCs/>
        </w:rPr>
        <w:t>Во-вторых</w:t>
      </w:r>
      <w:r>
        <w:rPr/>
        <w:t xml:space="preserve">, отсутствие возможности привлечения долгосрочных и краткосрочных заемных средств в банковском секторе привело к использованию коммерческих (товарных) кредитов, функции и условия которых приближаются к банковским. По существу, таким способом предприятие получает </w:t>
      </w:r>
      <w:r>
        <w:rPr>
          <w:i/>
          <w:iCs/>
        </w:rPr>
        <w:t>косвенный банковский кредит</w:t>
      </w:r>
      <w:r>
        <w:rPr/>
        <w:t xml:space="preserve">, когда поставщик, имеющий возможность получить банковские заемные средства, выдает его в форме коммерческого кредита и включает процент по нему в цену продукции. </w:t>
      </w:r>
      <w:r>
        <w:rPr>
          <w:i/>
          <w:iCs/>
        </w:rPr>
        <w:t>В-третьих</w:t>
      </w:r>
      <w:r>
        <w:rPr/>
        <w:t xml:space="preserve">, предприятие стремится по возможности минимизировать величину налогооблагаемой прибыли, увеличивая величину расходов. Таким образом удается уйти от иммобилизации оборотных средств в налоги. </w:t>
      </w:r>
      <w:r>
        <w:rPr>
          <w:i/>
          <w:iCs/>
        </w:rPr>
        <w:t>В-четвертых</w:t>
      </w:r>
      <w:r>
        <w:rPr/>
        <w:t>, политика руководства направлена на минимизацию численности персонала, что достигается путем привлечения высококвалифицированных работников и применением компьютерной техники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Такие способы функционирования предприятия в условиях украинской экономики применимы лишь на локальном уровне и не приводят к улучшению общеэкономической ситуации в государстве. К тому же, на основе данных финансовой отчетности получается довольно нелепая картина. С одной стороны, оставляют желать лучшего показатели финансовой устойчивости и ликвидности, а с другой - нереально высокими являются уровни рентабельности и деловой активности предприятия. Так, например, рентабельность собственного капитала анализируемого объединения составила 69%, а рентабельность основных средств достигла 100%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Финансовое благополучие субъектов хозяйствования, а также благополучие всей страны зависит от проведения эффективной государственной экономической политики. Не будем перечислять многочисленные шаги, которые необходимы для улучшения экономики. Этим должны заниматься правительство и законодательные органы Украины.</w:t>
      </w:r>
    </w:p>
    <w:sectPr>
      <w:type w:val="nextPage"/>
      <w:pgSz w:w="11906" w:h="16838"/>
      <w:pgMar w:left="1701" w:right="851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7:07:00Z</dcterms:created>
  <dc:creator>Смельчук Влад</dc:creator>
  <dc:description/>
  <dc:language>en-US</dc:language>
  <cp:lastModifiedBy>Неизвестное имя</cp:lastModifiedBy>
  <dcterms:modified xsi:type="dcterms:W3CDTF">1999-08-17T11:35:00Z</dcterms:modified>
  <cp:revision>5</cp:revision>
  <dc:subject>Заключение</dc:subject>
  <dc:title>Диплом "Анализ ф. состояния..."</dc:title>
</cp:coreProperties>
</file>