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главление</w:t>
        <w:tab/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стр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амки анализа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бщая картина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ешения в области занятости и заработной платы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осударственных предприятиях: рамки анализа</w:t>
        <w:tab/>
        <w:tab/>
        <w:tab/>
        <w:tab/>
        <w:tab/>
        <w:t>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нятость и заработная плата в государственном секторе</w:t>
        <w:tab/>
        <w:tab/>
        <w:tab/>
        <w:t>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Безработица</w:t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лючение</w:t>
        <w:tab/>
        <w:tab/>
        <w:tab/>
        <w:tab/>
        <w:tab/>
        <w:tab/>
        <w:tab/>
        <w:tab/>
        <w:tab/>
        <w:tab/>
        <w:tab/>
        <w:t>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</w:t>
        <w:tab/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16:32:00Z</dcterms:created>
  <dc:creator>Krugly Maks</dc:creator>
  <dc:description/>
  <dc:language>en-US</dc:language>
  <cp:lastModifiedBy>Krugly Maks</cp:lastModifiedBy>
  <dcterms:modified xsi:type="dcterms:W3CDTF">1997-06-01T16:32:00Z</dcterms:modified>
  <cp:revision>1</cp:revision>
  <dc:subject/>
  <dc:title>����������	 										���.</dc:title>
</cp:coreProperties>
</file>