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987556493"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528085931"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73851416"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310805033"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1822270028"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