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01767031"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1305169332"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807661789"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207120576"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229320446"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