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циальная защита населения.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ренные изменения в социальной политики государства в условиях жестких бюджетных ограничений могут быть успешными лишь при условии введения новых механизмов функционирования социального сектора и их совершенствования по мере создания экономических предпосылок. Государство стоит перед необходимостью постоянно и последовательно трансформировать систему социальной защит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дним из самых важных вопросов является вопрос о способах финансирования. Оно может быть осуществлено двумя способам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За счет общих налоговых поступлени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4" w:hanging="567"/>
        <w:jc w:val="both"/>
        <w:rPr/>
      </w:pPr>
      <w:r>
        <w:rPr>
          <w:sz w:val="28"/>
          <w:szCs w:val="28"/>
        </w:rPr>
        <w:t>За счет целевые налоги, т.е. социальные взносы на социальное страхова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системы социальной защиты осуществляется в трех направлениях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81" w:hanging="114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социальной сфер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81" w:hanging="114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состава социально защищенных груп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24" w:hanging="57"/>
        <w:jc w:val="both"/>
        <w:rPr/>
      </w:pPr>
      <w:r>
        <w:rPr>
          <w:sz w:val="28"/>
          <w:szCs w:val="28"/>
        </w:rPr>
        <w:t>Увеличение количества и повышение уровня услуг социального обеспеч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же, в зависимости от избранной модели социальной ориентации доли и объемы ресурсов, направляемых государством на социальные нужды, может существенно отличаться в зависимости от выбранной модели. При этом общая тенденция состоит в последовательном уменьшении доли затрат правительства при переходе от более к менее социально ориентированной модел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сходя из источников финансирования, социальное обеспечение  можно разделить на </w:t>
      </w:r>
      <w:r>
        <w:rPr>
          <w:i/>
          <w:iCs/>
          <w:sz w:val="28"/>
          <w:szCs w:val="28"/>
        </w:rPr>
        <w:t xml:space="preserve">социальное страхование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социальную помощь.</w:t>
      </w:r>
      <w:r>
        <w:rPr>
          <w:sz w:val="28"/>
          <w:szCs w:val="28"/>
        </w:rPr>
        <w:t xml:space="preserve"> Страхование, помощь и попечительство представляют собой в каждом отдельном случае некоторую комбинацию из социальных услуг и денежных трансфер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Характерной чертой </w:t>
      </w:r>
      <w:r>
        <w:rPr>
          <w:i/>
          <w:iCs/>
          <w:sz w:val="28"/>
          <w:szCs w:val="28"/>
        </w:rPr>
        <w:t>принципа страхования</w:t>
      </w:r>
      <w:r>
        <w:rPr>
          <w:sz w:val="28"/>
          <w:szCs w:val="28"/>
        </w:rPr>
        <w:t xml:space="preserve"> является финансирование предоставляемой помощи за счет взносов и тесная взаимозависимость между взносами и объемом социальных услуг. Размер выплат в этом случае ориентируется на объем индивидуальных взносов, т.е. на предварительный вклад застрахованного. Тем самым принцип страхования в наибольшей степени соответствует рыночным принципам  справедливости, вознаграждения согласно личному вкладу и личной ответственности. Это ограничивает возможности системы в регулировании доходов, хотя и снижает последствия социального риска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>Социальный риск</w:t>
      </w:r>
      <w:r>
        <w:rPr>
          <w:sz w:val="28"/>
          <w:szCs w:val="28"/>
        </w:rPr>
        <w:t xml:space="preserve">-это риск внезапного возникновения в обществе обстоятельств, наносящих существенный ущерб многим лицам одновременно. Современная реакция на риски - </w:t>
      </w:r>
      <w:r>
        <w:rPr>
          <w:i/>
          <w:iCs/>
          <w:sz w:val="28"/>
          <w:szCs w:val="28"/>
        </w:rPr>
        <w:t>страхование</w:t>
      </w:r>
      <w:r>
        <w:rPr>
          <w:sz w:val="28"/>
          <w:szCs w:val="28"/>
        </w:rPr>
        <w:t>, суть которого в объединении рисков. Существует два основных вида страхов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частными компаниями (добровольное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государством (принудительное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развитых стран общепринятым  является  обязательное страхование, обеспечивающее выплаты на случай безработицы, нетрудоспособности, наступления старосты. Но и на этих направлениях государство берет на себя не все, а только те участки, на которых частное страхование не срабатывае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о страхование не может перекрыть все варианты социальных бедствий. В общем, страхование должно дополняться </w:t>
      </w:r>
      <w:r>
        <w:rPr>
          <w:i/>
          <w:iCs/>
          <w:sz w:val="28"/>
          <w:szCs w:val="28"/>
        </w:rPr>
        <w:t>социальной помощью.</w:t>
      </w:r>
      <w:r>
        <w:rPr>
          <w:sz w:val="28"/>
          <w:szCs w:val="28"/>
        </w:rPr>
        <w:t xml:space="preserve"> Между социальной помощью и общественным страхованием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То и другое предполагает перераспределение доходо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z w:val="28"/>
          <w:szCs w:val="28"/>
        </w:rPr>
        <w:t>То и другое связано со сложившимися в обществе представлениями о справедливост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>То и другое имеют поля пересеч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о также имеются и отличия, одно дело, когда нуждающийся получает помощь за счет других лиц, и совсем другое дело, когда для него осязаема зависимость размеров помощи в зависимости его вклада в общественный фонд. Во втором случае стимулируется индивидуальное накопление, а в первом - иждивенчество. Поэтому там где страхование и социальная помощь пересекаются, предпочтение надо отдавать страхованию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>Принцип социальной помощи</w:t>
      </w:r>
      <w:r>
        <w:rPr>
          <w:sz w:val="28"/>
          <w:szCs w:val="28"/>
        </w:rPr>
        <w:t xml:space="preserve"> предполагает финансирование из бюджета. При определении размеров выплат возможны четыре альтернативных подход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47" w:hanging="680"/>
        <w:jc w:val="both"/>
        <w:rPr>
          <w:sz w:val="28"/>
          <w:szCs w:val="28"/>
        </w:rPr>
      </w:pPr>
      <w:r>
        <w:rPr>
          <w:sz w:val="28"/>
          <w:szCs w:val="28"/>
        </w:rPr>
        <w:t>помощь всем покупателям выплачивается в одинаковом размер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47" w:hanging="680"/>
        <w:jc w:val="both"/>
        <w:rPr/>
      </w:pPr>
      <w:r>
        <w:rPr>
          <w:sz w:val="28"/>
          <w:szCs w:val="28"/>
        </w:rPr>
        <w:t>помощь ориентирована на индивидуальную обеспечен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47" w:hanging="680"/>
        <w:jc w:val="both"/>
        <w:rPr>
          <w:sz w:val="28"/>
          <w:szCs w:val="28"/>
        </w:rPr>
      </w:pPr>
      <w:r>
        <w:rPr>
          <w:sz w:val="28"/>
          <w:szCs w:val="28"/>
        </w:rPr>
        <w:t>размер помощи может быть ориентирован на величину прежней заработной платы или же на величину страховых взносов получател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47" w:hanging="680"/>
        <w:jc w:val="both"/>
        <w:rPr>
          <w:sz w:val="28"/>
          <w:szCs w:val="28"/>
        </w:rPr>
      </w:pPr>
      <w:r>
        <w:rPr>
          <w:sz w:val="28"/>
          <w:szCs w:val="28"/>
        </w:rPr>
        <w:t>величина помощи зависит от потребностей получателя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>Одинаковый размер помощи</w:t>
      </w:r>
      <w:r>
        <w:rPr>
          <w:sz w:val="28"/>
          <w:szCs w:val="28"/>
        </w:rPr>
        <w:t xml:space="preserve"> для всех получателей - наиболее простой в организационном отношении вариант. Этот способ оказывается, однако, непригодным если речь идет о возмещении утраченного заработка, т.к. размер потери дохода сильно колеблется у различных получателей. Кроме того, одинаковая помощь может понизить мотивацию к труд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пользу учета </w:t>
      </w:r>
      <w:r>
        <w:rPr>
          <w:i/>
          <w:iCs/>
          <w:sz w:val="28"/>
          <w:szCs w:val="28"/>
        </w:rPr>
        <w:t>индивидуальной обеспеченности</w:t>
      </w:r>
      <w:r>
        <w:rPr>
          <w:sz w:val="28"/>
          <w:szCs w:val="28"/>
        </w:rPr>
        <w:t xml:space="preserve"> при установлении величины социальной помощи говорит и то, что таким способом эффективно используются средства соцобеспечения и исключаются случаи необоснованных перепла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виду финансирования из бюджета все системы социального обеспечения, в основе которых лежит этот принцип, в высокой степени зависят от финансового положения государств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се три принципа организации социальной обеспеченности занимают в странах с рыночной экономикой свое определенное место. Система социальной обеспеченности способна действовать с максимальной отдачей только при взаимодействии страхования, помощи и попечитель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Характерной чертой </w:t>
      </w:r>
      <w:r>
        <w:rPr>
          <w:i/>
          <w:iCs/>
          <w:sz w:val="28"/>
          <w:szCs w:val="28"/>
        </w:rPr>
        <w:t>попечительства</w:t>
      </w:r>
      <w:r>
        <w:rPr>
          <w:sz w:val="28"/>
          <w:szCs w:val="28"/>
        </w:rPr>
        <w:t xml:space="preserve"> является финансирование за счет налогов. Однако, если значительная часть системы социального обеспечения построена по принципу попечительства, то это может приводить к перегрузке государственных финанс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вязи с реформированием системы социальной защиты возникает  вопрос о </w:t>
      </w:r>
      <w:r>
        <w:rPr>
          <w:i/>
          <w:iCs/>
          <w:sz w:val="28"/>
          <w:szCs w:val="28"/>
        </w:rPr>
        <w:t>минимуме социальных гарантий</w:t>
      </w:r>
      <w:r>
        <w:rPr>
          <w:sz w:val="28"/>
          <w:szCs w:val="28"/>
        </w:rPr>
        <w:t xml:space="preserve">, которые общество может предоставить гражданам в переходных условиях. В современных условиях эти гарантии ограничиваются социальной помощью малообеспеченным. Такая система помощи является по существу </w:t>
      </w:r>
      <w:r>
        <w:rPr>
          <w:i/>
          <w:iCs/>
          <w:sz w:val="28"/>
          <w:szCs w:val="28"/>
        </w:rPr>
        <w:t>системой гарантии минимального дохода</w:t>
      </w:r>
      <w:r>
        <w:rPr>
          <w:sz w:val="28"/>
          <w:szCs w:val="28"/>
        </w:rPr>
        <w:t xml:space="preserve"> (ГМД). Система, существующая в странах переходной экономики, называется </w:t>
      </w:r>
      <w:r>
        <w:rPr>
          <w:i/>
          <w:iCs/>
          <w:sz w:val="28"/>
          <w:szCs w:val="28"/>
        </w:rPr>
        <w:t>оценкой уровня дохода</w:t>
      </w:r>
      <w:r>
        <w:rPr>
          <w:sz w:val="28"/>
          <w:szCs w:val="28"/>
        </w:rPr>
        <w:t xml:space="preserve"> (ОУД). Здесь социальная  помощь не ставит своей задачей покрыть разницу между чертой бедности и действующим уровнем дохода. Она, также, не предполагает обязательных гарантий минимального дохода на уровне прожиточного минимум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зработка и внедрение новой системы </w:t>
      </w:r>
      <w:r>
        <w:rPr>
          <w:i/>
          <w:iCs/>
          <w:sz w:val="28"/>
          <w:szCs w:val="28"/>
        </w:rPr>
        <w:t>социальной помощи</w:t>
      </w:r>
      <w:r>
        <w:rPr>
          <w:sz w:val="28"/>
          <w:szCs w:val="28"/>
        </w:rPr>
        <w:t xml:space="preserve"> в России должна считаться первоочередной задачей. Такая система должна быть всеобщей и обеспечивать приемлемый уровень дох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ущественное значение имеет вопрос величины утраченного дохода и социальной помощи. Основных критериев здесь два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>
          <w:sz w:val="28"/>
          <w:szCs w:val="28"/>
        </w:rPr>
        <w:t>социальные гарантии должна обеспечивать минимально достаточный уровень жизн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33" w:hanging="566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пособия не только не должны отвлекать людей от труда и культивировать иждивенческие отношения</w:t>
      </w:r>
    </w:p>
    <w:p>
      <w:pPr>
        <w:pStyle w:val="Normal"/>
        <w:jc w:val="both"/>
        <w:rPr/>
      </w:pPr>
      <w:r>
        <w:rPr>
          <w:sz w:val="28"/>
          <w:szCs w:val="28"/>
        </w:rPr>
        <w:t>Первый критерий определяет минимальную, а второй - максимальную границу социальных пособ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 примеру, в России пособие по безработице может выплачиваться в пределах 12 месяцев (3 мес. - 75%, след. 4 мес. - 60%, в дальнейшем - 45%). По истечении года - минимальная заработная плат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егодняшних условиях такая система порождает антистимулы: выгоднее не работать, чем работа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блема антистимулов весьма остра при оказании социальной помощи. Задача такой помощи состоит в поднятии уровня доходов малообеспеченных и неимущих до минимально приемлемого уровня. В данном же случае происходит  поддержание минимальных доходов на определенном уровн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минимальное пособие достаточно велико, то оно может решить проблему бедности отдельных лиц. Однако это не означает решения проблем семейной бедности. Поэтому, в социальной помощи необходимо выделить </w:t>
      </w:r>
      <w:r>
        <w:rPr>
          <w:i/>
          <w:iCs/>
          <w:sz w:val="28"/>
          <w:szCs w:val="28"/>
        </w:rPr>
        <w:t xml:space="preserve">семейные пособия, пособия по малообеспеченности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социальное обслуживание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настоящее время  в России ответственность за социальную защиту в случае крайней малообеспеченности несут местные власти, т.к. они  могут лучше определить масштабы потребности в социальной помощи. Для этого Госкомстатом ежемесячно определяется стоимость потребительской корзины в целях расчета базового денежного пособ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еобходимо развивать </w:t>
      </w:r>
      <w:r>
        <w:rPr>
          <w:i/>
          <w:iCs/>
          <w:sz w:val="28"/>
          <w:szCs w:val="28"/>
        </w:rPr>
        <w:t>социальное обслуживание</w:t>
      </w:r>
      <w:r>
        <w:rPr>
          <w:sz w:val="28"/>
          <w:szCs w:val="28"/>
        </w:rPr>
        <w:t xml:space="preserve"> незащищенных слоев населения. На начало 1996 г. в России насчитывается 16846 учреждений системы социальной защиты, в которой работало более 360 тыс. человек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епосредственной организации социальной помощи важны </w:t>
      </w:r>
      <w:r>
        <w:rPr>
          <w:i/>
          <w:iCs/>
          <w:sz w:val="28"/>
          <w:szCs w:val="28"/>
        </w:rPr>
        <w:t>местные социальные программы</w:t>
      </w:r>
      <w:r>
        <w:rPr>
          <w:sz w:val="28"/>
          <w:szCs w:val="28"/>
        </w:rPr>
        <w:t xml:space="preserve">, которые очень различаются по областям и даже по районам в пределах одной области. Вместе с тем, все большее значение приобретает вопрос о создании </w:t>
      </w:r>
      <w:r>
        <w:rPr>
          <w:i/>
          <w:iCs/>
          <w:sz w:val="28"/>
          <w:szCs w:val="28"/>
        </w:rPr>
        <w:t>единой системы</w:t>
      </w:r>
      <w:r>
        <w:rPr>
          <w:sz w:val="28"/>
          <w:szCs w:val="28"/>
        </w:rPr>
        <w:t xml:space="preserve"> социальной защиты, соединяющей </w:t>
      </w:r>
      <w:r>
        <w:rPr>
          <w:i/>
          <w:iCs/>
          <w:sz w:val="28"/>
          <w:szCs w:val="28"/>
        </w:rPr>
        <w:t>интересы государства, работодателей и граждан.</w:t>
      </w:r>
      <w:r>
        <w:rPr>
          <w:sz w:val="28"/>
          <w:szCs w:val="28"/>
        </w:rPr>
        <w:t xml:space="preserve"> В данной системе форм преобладает участие государства и работодателей.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57"/>
        </w:tabs>
        <w:ind w:left="57" w:hanging="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Ю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Ю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2:18:00Z</dcterms:created>
  <dc:creator>Черников Артём</dc:creator>
  <dc:description/>
  <dc:language>en-US</dc:language>
  <cp:lastModifiedBy>Черников Артём</cp:lastModifiedBy>
  <dcterms:modified xsi:type="dcterms:W3CDTF">1998-11-23T14:20:00Z</dcterms:modified>
  <cp:revision>11</cp:revision>
  <dc:subject/>
  <dc:title>Социальная защита населения</dc:title>
</cp:coreProperties>
</file>