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center"/>
        <w:rPr/>
      </w:pPr>
      <w:r>
        <w:rPr>
          <w:b/>
          <w:sz w:val="36"/>
        </w:rPr>
        <w:t>РЕФЕРАТ</w:t>
      </w:r>
    </w:p>
    <w:p>
      <w:pPr>
        <w:pStyle w:val="Style16"/>
        <w:bidi w:val="0"/>
        <w:ind w:firstLine="851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bidi w:val="0"/>
        <w:ind w:right="566" w:firstLine="851"/>
        <w:jc w:val="both"/>
        <w:rPr/>
      </w:pPr>
      <w:r>
        <w:rPr>
          <w:sz w:val="28"/>
        </w:rPr>
        <w:t xml:space="preserve">Пояснительная записка к курсовой работе содержит 35 листов на тему: Инфляция как макроэкономическая нестабильность. Цель написания работы состоит в том, чтобы определить, что такое инфляция, ее свойства, причины возникновения, влияние ее на экономические процессы, а так же возможности управления ею.    </w:t>
      </w:r>
    </w:p>
    <w:p>
      <w:pPr>
        <w:pStyle w:val="Style16"/>
        <w:bidi w:val="0"/>
        <w:ind w:right="566" w:firstLine="851"/>
        <w:jc w:val="both"/>
        <w:rPr/>
      </w:pPr>
      <w:r>
        <w:rPr>
          <w:sz w:val="28"/>
        </w:rPr>
        <w:t>Записка содержит три главы, два рисунка и одну таблицу. В первой главе объясняется понятие инфляции, причины ее возникновения, способы измерения. Глава два описывает влияние инфляции на перераспределение, глава три - влияние на объем национального продукта, пути выхода из кризисных ситуаций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Глава1. Инфляция, ее определение и измерение. 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Пункт1.1. Понятие инфляции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Пункт1.2. Измерение инфляции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Пункт 1.3. Реалии инфляции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Пункт 1.4. Причины инфляции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Подпункт 1.4.1. Инфляция спроса и издержек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 xml:space="preserve">Подпункт 1.4.2. Инфляция, вызванная повышением зарплаты. 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Подпункт 1.4.3. Инфляция, вызванная нарушением механизма предложения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Пункт 1.5. Сложности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Глава 2. Влияние инфляции на перераспределение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Пункт 2.1. Номинальный и реальный доход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Пункт 2.2. Получатели фиксированного номинального дохода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Пункт 2.3. Владельцы сбережений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Пункт 2.4. Дебиторы и кредиторы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Пункт 2.5. Ожидаемая инфляция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Глава 3. Влияние инфляции на объем национального продукта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Пункт 3.1. Стимулы инфляции спроса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Пункт 3.2. Инфляция, обусловленная ростом издержек, и безработица.</w:t>
      </w:r>
    </w:p>
    <w:p>
      <w:pPr>
        <w:pStyle w:val="Style16"/>
        <w:widowControl/>
        <w:bidi w:val="0"/>
        <w:jc w:val="left"/>
        <w:rPr/>
      </w:pPr>
      <w:r>
        <w:rPr>
          <w:sz w:val="28"/>
        </w:rPr>
        <w:t>Пункт 3.3. Гиперинфляция и крах.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2"/>
        <w:bidi w:val="0"/>
        <w:ind w:right="566" w:firstLine="851"/>
        <w:rPr/>
      </w:pPr>
      <w:r>
        <w:rPr/>
        <w:t>При написании работы были использованы различные источники, в частности такие как: журналы “ Экономика Украины “,    учебник    по    современной    рыночной    экономике “ Экономикс ”, а так же различные источники периодической печати.</w:t>
      </w:r>
    </w:p>
    <w:sectPr>
      <w:type w:val="nextPage"/>
      <w:pgSz w:w="11906" w:h="16838"/>
      <w:pgMar w:left="1418" w:right="851" w:gutter="0" w:header="0" w:top="851" w:footer="0" w:bottom="198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Ниж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Style16"/>
    <w:qFormat/>
    <w:pPr>
      <w:ind w:right="566"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35</Words>
  <Characters>1649</Characters>
  <CharactersWithSpaces>1343</CharactersWithSpaces>
  <Company>ГНА в Херсонской област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6T20:52:00Z</dcterms:created>
  <dc:creator>Шатковский Виктор Леонардович</dc:creator>
  <dc:description/>
  <dc:language>en-US</dc:language>
  <cp:lastModifiedBy/>
  <cp:lastPrinted>1996-06-10T13:02:00Z</cp:lastPrinted>
  <dcterms:modified xsi:type="dcterms:W3CDTF">1998-09-01T19:20:00Z</dcterms:modified>
  <cp:revision>13</cp:revision>
  <dc:subject/>
  <dc:title>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era</vt:lpwstr>
  </property>
</Properties>
</file>