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аблица 3</w: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Основные характеристики этапов жизненного цикла товара и типичные маркетинговые действия предприят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tbl>
      <w:tblPr>
        <w:tblW w:w="14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2"/>
        <w:gridCol w:w="2332"/>
        <w:gridCol w:w="30"/>
      </w:tblGrid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1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Этапы жизненного цикла товар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Создание, разработк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Выведение на рынок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Экспансия, рос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Зрелость, насыщение рынка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Упадок, старость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4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ХАРАКТЕРИСТИ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Сбы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Отсутствует, возможны опытные продаж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Слаб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Быстрорастущи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Медленнорастущий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адающий, поиск новых рынков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рибыл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ет, затраты на создан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Минимальная или ну-левая прибыль, убытк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аибольша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Стабилизируется и начинается снижение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изкая или нулевая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отребител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юбители нового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Расширяющийся массовый рынок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Массовый рынок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Консервативные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Число конкуренто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ет или единичны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ебольшо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Возрастающе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Большое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одавляющее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роизводство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одготовк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Освоен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Крупное серийно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Максимальное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Сокращающееся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МАРКЕТИНГОВЫЕ ДЕЙСТВИЯ ПРЕДПРИЯТ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Основные стратегические усил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оиск ниши на рынк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Расширение рынк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Утверждение положения на рынк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Отстаивание своей доли прибыли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оддержание прибыли, снижение издержек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Затраты на маркетинг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Возрастающ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Высок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Высокие, но уменьшающиес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Сокращающиеся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изкие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ИОКР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сследования и проектирован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Доработка издел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Усовершенствование, модернизац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Модернизация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оиск замены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Распределение товар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еравномерно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нтенсивно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нтенсивное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Селективное 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Установление цен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робна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Высока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есколько ниж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Низкая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Самая низкая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Товар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Проектирование, опытные образц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Основной вариан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Усовершенств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Дифференцированный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Селективный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4:44:00Z</dcterms:created>
  <dc:creator>Alexandr Rudakov</dc:creator>
  <dc:description/>
  <dc:language>en-US</dc:language>
  <cp:lastModifiedBy>Alexandr Rudakov</cp:lastModifiedBy>
  <cp:lastPrinted>1997-11-09T08:10:00Z</cp:lastPrinted>
  <dcterms:modified xsi:type="dcterms:W3CDTF">1997-11-09T05:11:00Z</dcterms:modified>
  <cp:revision>7</cp:revision>
  <dc:subject/>
  <dc:title>Таблица 3</dc:title>
</cp:coreProperties>
</file>