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F2F2F2" w:val="clear"/>
        <w:jc w:val="center"/>
        <w:rPr/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Государственная Академия Управления </w:t>
      </w:r>
      <w:r>
        <w:rPr>
          <w:rFonts w:eastAsia="Courier New Cyr" w:cs="Courier New Cyr" w:ascii="Courier New Cyr" w:hAnsi="Courier New Cyr"/>
          <w:b/>
          <w:bCs/>
        </w:rPr>
        <w:t xml:space="preserve">им.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Серго Орджоникидзе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F2F2F2" w:val="clear"/>
        <w:jc w:val="center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F2F2F2" w:val="clear"/>
        <w:jc w:val="center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F2F2F2" w:val="clear"/>
        <w:jc w:val="center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F2F2F2" w:val="clear"/>
        <w:jc w:val="center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F2F2F2" w:val="clear"/>
        <w:jc w:val="center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F2F2F2" w:val="clear"/>
        <w:jc w:val="center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Кафедра Мировой экономики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F2F2F2" w:val="clear"/>
        <w:jc w:val="center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F2F2F2" w:val="clear"/>
        <w:jc w:val="center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F2F2F2" w:val="clear"/>
        <w:jc w:val="center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F2F2F2" w:val="clear"/>
        <w:jc w:val="center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F2F2F2" w:val="clear"/>
        <w:jc w:val="center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F2F2F2" w:val="clear"/>
        <w:jc w:val="center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Курсовая работа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F2F2F2" w:val="clear"/>
        <w:jc w:val="center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по предмету: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F2F2F2" w:val="clear"/>
        <w:jc w:val="center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F2F2F2" w:val="clear"/>
        <w:jc w:val="center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ЭВЭС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F2F2F2" w:val="clear"/>
        <w:jc w:val="center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F2F2F2" w:val="clear"/>
        <w:jc w:val="center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F2F2F2" w:val="clear"/>
        <w:jc w:val="center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F2F2F2" w:val="clear"/>
        <w:jc w:val="center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на тему: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F2F2F2" w:val="clear"/>
        <w:jc w:val="center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F2F2F2" w:val="clear"/>
        <w:jc w:val="center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Установление цены с применением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F2F2F2" w:val="clear"/>
        <w:jc w:val="center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нормативно-параметрических методов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F2F2F2" w:val="clear"/>
        <w:jc w:val="center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F2F2F2" w:val="clear"/>
        <w:jc w:val="right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F2F2F2" w:val="clear"/>
        <w:jc w:val="right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F2F2F2" w:val="clear"/>
        <w:jc w:val="right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F2F2F2" w:val="clear"/>
        <w:jc w:val="right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F2F2F2" w:val="clear"/>
        <w:jc w:val="right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F2F2F2" w:val="clear"/>
        <w:jc w:val="right"/>
        <w:rPr/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Выполнил: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Студент МЭ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V-</w:t>
      </w:r>
      <w:r>
        <w:rPr>
          <w:rFonts w:eastAsia="Courier New Cyr" w:cs="Courier New Cyr" w:ascii="Courier New Cyr" w:hAnsi="Courier New Cyr"/>
          <w:sz w:val="24"/>
          <w:szCs w:val="24"/>
        </w:rPr>
        <w:t>2</w:t>
        <w:tab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F2F2F2" w:val="clear"/>
        <w:jc w:val="right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удаков Е.А.</w:t>
        <w:tab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F2F2F2" w:val="clear"/>
        <w:jc w:val="right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F2F2F2" w:val="clear"/>
        <w:jc w:val="right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Руководитель: </w:t>
      </w:r>
      <w:r>
        <w:rPr>
          <w:rFonts w:eastAsia="Courier New Cyr" w:cs="Courier New Cyr" w:ascii="Courier New Cyr" w:hAnsi="Courier New Cyr"/>
          <w:sz w:val="24"/>
          <w:szCs w:val="24"/>
        </w:rPr>
        <w:t>профессор</w:t>
        <w:tab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F2F2F2" w:val="clear"/>
        <w:jc w:val="right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ab/>
        <w:t>Максименко В.И.</w:t>
        <w:tab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F2F2F2" w:val="clear"/>
        <w:jc w:val="right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F2F2F2" w:val="clear"/>
        <w:jc w:val="right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F2F2F2" w:val="clear"/>
        <w:jc w:val="center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F2F2F2" w:val="clear"/>
        <w:jc w:val="center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F2F2F2" w:val="clear"/>
        <w:jc w:val="center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F2F2F2" w:val="clear"/>
        <w:jc w:val="center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F2F2F2" w:val="clear"/>
        <w:jc w:val="center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F2F2F2" w:val="clear"/>
        <w:jc w:val="center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F2F2F2" w:val="clear"/>
        <w:jc w:val="center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F2F2F2" w:val="clear"/>
        <w:jc w:val="center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F2F2F2" w:val="clear"/>
        <w:jc w:val="center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F2F2F2" w:val="clear"/>
        <w:jc w:val="center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F2F2F2" w:val="clear"/>
        <w:jc w:val="center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F2F2F2" w:val="clear"/>
        <w:jc w:val="center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F2F2F2" w:val="clear"/>
        <w:jc w:val="center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F2F2F2" w:val="clear"/>
        <w:jc w:val="center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F2F2F2" w:val="clear"/>
        <w:jc w:val="center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Москва 1997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9T08:05:00Z</dcterms:created>
  <dc:creator>Alexandr Rudakov</dc:creator>
  <dc:description/>
  <dc:language>en-US</dc:language>
  <cp:lastModifiedBy>Alexandr Rudakov</cp:lastModifiedBy>
  <cp:lastPrinted>1997-11-23T10:31:00Z</cp:lastPrinted>
  <dcterms:modified xsi:type="dcterms:W3CDTF">1997-11-23T07:50:00Z</dcterms:modified>
  <cp:revision>5</cp:revision>
  <dc:subject/>
  <dc:title>Государственная Академия Управления им</dc:title>
</cp:coreProperties>
</file>