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Введение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Ценообразование является важнейшим критерием успеха предприятия и его товара на любом рынке. В своей работе я опишу нормативно-параметрические методы расчета цены на товар, приведу пример комплексного использования некоторых их этих методов, а также изложу непосредственно связанный с их применением вопрос: особенности установления цены на новый това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Следует понимать, что для эффективности внешне-экономической деятельности предприятия и его сделок на внешнем рынке нельзя использовать различные методы ценообразования и анализа конкурентных цен в отрыве от стратегии предприятия на данном этапе его деятельн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Предприятие может иметь различные задачи на данном рынке - это может быт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ход на новый рынок с уже готовым и продаваемым на другом рынке товаро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ход на новый рынок с новым товаро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сширение доли рынка для данного тов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хранение уже достигнутых объемов продаж товара на рынк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 др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Самой сложной задачей можно считать выход на новый рынок с новым товаром, так как для это мероприятие связано со многими коммерческими рисками и требует проведения тщательного анализа рынк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ab/>
        <w:t>Данные, которые может использовать предприятие в своем анализе рынка варьируются в зависимости от его задач: они могут быть достаточно полными, частичными или вообще отсутствовать для данного товар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Согласно имеющимся у предприятия задачам и соответственно имеющимся у него данным по рынку следует выбирать метод определения цены на свой това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В анализе конкурентной цены следует иметь в виду такое понятие, как предельная норма замещения товара, т.е. количество одного товара, от которого потребитель способен отказаться в пользу другого без выигрыша или потери в удовлетворении потребности. Практически к определению предельной нормы замещения и сводится анализ цен конкуренто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Нормативно-параметрические методы анализа цен помогают сориентироваться в ценах конкурентов, а широта их диапазона дает возможность их применения практически при любой стратегии предприятия по отношению к анализируемым товара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06:41:00Z</dcterms:created>
  <dc:creator>Alexandr Rudakov</dc:creator>
  <dc:description/>
  <dc:language>en-US</dc:language>
  <cp:lastModifiedBy>Alexandr Rudakov</cp:lastModifiedBy>
  <dcterms:modified xsi:type="dcterms:W3CDTF">1997-11-09T06:46:00Z</dcterms:modified>
  <cp:revision>2</cp:revision>
  <dc:subject/>
  <dc:title>Введение</dc:title>
</cp:coreProperties>
</file>