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1826024879"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1409898203"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1110674093"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978035241"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109488869"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