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кономический факультет МГУ им.  Ломоно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ферат по компаративистик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удентки 206 гр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азимировой Светланы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тему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>«Динамика производства ВВП в бывших социалистических странах (1950-1996годы)»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t xml:space="preserve">  </w:t>
      </w:r>
      <w:r>
        <w:rPr/>
        <w:t>Ноябрь 1997 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намика производства ВВП в бывших социалистических странах. Бывший СССР и страны Центральной и Восточной Европы(ЦВЕ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Статистические данны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мировой системе экономики немалую роль играют бывшие социалистические страны. К этой группе относятся страны, в которых долгое время существовал социалистический режим. Рассмотрим основные тенденции развития производства ВВП за период 1950-1996годов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Успешное развитие статистики и системы счетов позволяет проанализировать  динамику макроэкономических показателей многих стран. Источниками статистических данных послужили публикации ООН, МВФ, Всемирного банка, ОЭСР, ЕБРР, Евростата, Госкомстата СНГ, Госкомстата России, а также национальных статистических данных ряда стран. В качестве важнейших экономических показателей я использовала абсолютные объемы производства ВВП и его относительные размеры на душу населе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/>
      </w:pPr>
      <w:r>
        <w:rPr/>
        <w:t>Сравнение стран по производству совокупного ВВ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 почти пять послевоенных десятилетий масштабы и географическая структура мировой экономики существенно изменились. В целом мировой ВВП за 46 лет возрос почти в 5.9 раза. Структура мировой экономики с точки зрения преобладания различных типов социально-экономических систем на первый взгляд практически не изменилась. Может сложиться впечатление, что бывшие социалистические страны добились незначительного перевеса над странами с рыночной экономикой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оспользуемся таблицей№4 (см. Приложения).</w:t>
      </w:r>
      <w:r>
        <w:rPr>
          <w:sz w:val="26"/>
          <w:szCs w:val="26"/>
          <w:u w:val="single"/>
        </w:rPr>
        <w:t xml:space="preserve"> Совокупный ВВП</w:t>
      </w:r>
      <w:r>
        <w:rPr>
          <w:sz w:val="26"/>
          <w:szCs w:val="26"/>
        </w:rPr>
        <w:t xml:space="preserve"> группы стран с развитой экономикой в 1950-1996гг. увеличился в 6.1 раза,  группы бывших социалистических - в 5.8 раза, в результате чего удельный вес бывших социалистических стран в мировом ВВП повысился с 15.3 до 15.9%, а стран с рыночной экономикой снизился с 84.7 до 84.1%. Однако это впечатление обманчиво. Фактически единственным фактором относительно лучших показателей 1-ой группы стран явился феноменальный рост Кит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 46 лет</w:t>
      </w:r>
      <w:r>
        <w:rPr>
          <w:sz w:val="26"/>
          <w:szCs w:val="26"/>
          <w:u w:val="single"/>
        </w:rPr>
        <w:t xml:space="preserve"> ВВП Китая</w:t>
      </w:r>
      <w:r>
        <w:rPr>
          <w:sz w:val="26"/>
          <w:szCs w:val="26"/>
        </w:rPr>
        <w:t xml:space="preserve"> увеличился в 22.4 раза, а доля его в мировой экономике возросла с 2.7 до 10.2%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ост бывших социалистических стран без Китая значительно скромнее и составил всего 2.6 раза, в результате чего удельный вес этой группы стран в мировой экономике упал с 12.6 до 5.7%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амым медленным экономический рост был в </w:t>
      </w:r>
      <w:r>
        <w:rPr>
          <w:sz w:val="26"/>
          <w:szCs w:val="26"/>
          <w:u w:val="single"/>
        </w:rPr>
        <w:t>бывшем СССР,</w:t>
      </w:r>
      <w:r>
        <w:rPr>
          <w:sz w:val="26"/>
          <w:szCs w:val="26"/>
        </w:rPr>
        <w:t xml:space="preserve"> составивший .2.2 раза и приведший к сокращению его доли в мировом ВВП с 7.3% 1950г. до 2.7% в 1996г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Экономический рост в России</w:t>
      </w:r>
      <w:r>
        <w:rPr>
          <w:sz w:val="26"/>
          <w:szCs w:val="26"/>
        </w:rPr>
        <w:t xml:space="preserve"> оказался в конечном счете более медленным по сравнению не только с любым иным географическим регионом мира, но и со всей группой бывших социалистических стран (без Китая). И это несмотря на то, что его экономический рост был несколько более быстрым, чем в среднем по СССР (2.4раз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равнение по производству ВВП на душу на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На различия в изменениях структуры мирового ВВП влияют различия в динамике производства </w:t>
      </w:r>
      <w:r>
        <w:rPr>
          <w:sz w:val="26"/>
          <w:szCs w:val="26"/>
          <w:u w:val="single"/>
        </w:rPr>
        <w:t>ВВП на душу населения</w:t>
      </w:r>
      <w:r>
        <w:rPr>
          <w:sz w:val="26"/>
          <w:szCs w:val="26"/>
        </w:rPr>
        <w:t xml:space="preserve"> (таблица№5) в тех или иных странах, группах стран и регионах мира. Наряду с численностью населения величина ВВП на душу населения выступает важнейшим фактором, влияющим на динамику абсолютных размеров ВВП. При этом именно величина душевого производства  ВВП используется в качестве показателя уровня экономического развития, а его изменение - в качестве наиболее точного показателя темпов экономического роста в долгосрочной перспективе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 последние 46 лет </w:t>
      </w:r>
      <w:r>
        <w:rPr>
          <w:sz w:val="26"/>
          <w:szCs w:val="26"/>
          <w:u w:val="single"/>
        </w:rPr>
        <w:t xml:space="preserve">производство мирового ВВП на душу населения </w:t>
      </w:r>
      <w:r>
        <w:rPr>
          <w:sz w:val="26"/>
          <w:szCs w:val="26"/>
        </w:rPr>
        <w:t xml:space="preserve">возросло в 2.5 раза. Однако его рост по регионам группам стран происходил крайне неравномерно. Средний уровень экономического развития бывших социалистических стран повысился в 3 раза, тогда как аналогичный показатель для стран с рыночной экономикой составил 2.4 раза. Однако эти результаты, как и в случае с абсолютными величинами, предопределены большими темпами развития Кит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рост ВВП на душу населения</w:t>
      </w:r>
      <w:r>
        <w:rPr>
          <w:sz w:val="26"/>
          <w:szCs w:val="26"/>
          <w:u w:val="single"/>
        </w:rPr>
        <w:t xml:space="preserve"> в Китае</w:t>
      </w:r>
      <w:r>
        <w:rPr>
          <w:sz w:val="26"/>
          <w:szCs w:val="26"/>
        </w:rPr>
        <w:t xml:space="preserve"> составил более, чем в десять раз, а экономический потенциал в группе бывших социалистических стран возрос с 17.5 до 64.3%. Без учета КНР средний уровень экономического развития группы бывших социалистических стран повысился всего лишь в 1.6 раза, причем</w:t>
      </w:r>
      <w:r>
        <w:rPr>
          <w:sz w:val="26"/>
          <w:szCs w:val="26"/>
          <w:u w:val="single"/>
        </w:rPr>
        <w:t xml:space="preserve"> в России</w:t>
      </w:r>
      <w:r>
        <w:rPr>
          <w:sz w:val="26"/>
          <w:szCs w:val="26"/>
        </w:rPr>
        <w:t xml:space="preserve"> - в 1.6 раза, а во всем </w:t>
      </w:r>
      <w:r>
        <w:rPr>
          <w:sz w:val="26"/>
          <w:szCs w:val="26"/>
          <w:u w:val="single"/>
        </w:rPr>
        <w:t>бывшем СССР</w:t>
      </w:r>
      <w:r>
        <w:rPr>
          <w:sz w:val="26"/>
          <w:szCs w:val="26"/>
        </w:rPr>
        <w:t xml:space="preserve"> - в 1.3 раз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редний уровень ВВП на душу населения </w:t>
      </w:r>
      <w:r>
        <w:rPr>
          <w:sz w:val="26"/>
          <w:szCs w:val="26"/>
          <w:u w:val="single"/>
        </w:rPr>
        <w:t>во всех бывших социалистических странах  (без Китая)</w:t>
      </w:r>
      <w:r>
        <w:rPr>
          <w:sz w:val="26"/>
          <w:szCs w:val="26"/>
        </w:rPr>
        <w:t xml:space="preserve">  снизился с 95 до 60%   относительно среднемирового уровня, </w:t>
      </w:r>
      <w:r>
        <w:rPr>
          <w:sz w:val="26"/>
          <w:szCs w:val="26"/>
          <w:u w:val="single"/>
        </w:rPr>
        <w:t>бывшего СССР</w:t>
      </w:r>
      <w:r>
        <w:rPr>
          <w:sz w:val="26"/>
          <w:szCs w:val="26"/>
        </w:rPr>
        <w:t xml:space="preserve"> со 101 до 54%, </w:t>
      </w:r>
      <w:r>
        <w:rPr>
          <w:sz w:val="26"/>
          <w:szCs w:val="26"/>
          <w:u w:val="single"/>
        </w:rPr>
        <w:t>России</w:t>
      </w:r>
      <w:r>
        <w:rPr>
          <w:sz w:val="26"/>
          <w:szCs w:val="26"/>
        </w:rPr>
        <w:t xml:space="preserve"> - со 108 до 69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Таким образом, большинство бывших социалистических стран завершают двадцатый век на существенно худших позициях, по сравнению с начальными (как и во всем остальном исключение составляет Китай). Лишь кризис в странах южнее  Сахары может быть сопоставим с кризисом, постигшим бывшие социалистические стра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равнение стран по периодам разви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ассматривая </w:t>
      </w:r>
      <w:r>
        <w:rPr>
          <w:sz w:val="26"/>
          <w:szCs w:val="26"/>
          <w:u w:val="single"/>
        </w:rPr>
        <w:t>среднегодовые темпы экономического роста</w:t>
      </w:r>
      <w:r>
        <w:rPr>
          <w:sz w:val="26"/>
          <w:szCs w:val="26"/>
        </w:rPr>
        <w:t xml:space="preserve">(табл.№3), можно заметить, что этот показатель у бывших социалистических  стран был одним из самых низких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Для большинства  социалистических стран стартовым уровнем был избран 1950 год, в начале которого, в основном, было завершено послевоенное восстановление экономик СССР, стран Центральной и Восточной Европы и уже начались социальные преобразования во Вьетнаме, КНР и КНДР. В качестве конечного рубежа, завершившего этот период социалистического развития, можно считать годы накануне отказа от социалистической экономики и с начала перехода к рыночным экономическим реформа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ля</w:t>
      </w:r>
      <w:r>
        <w:rPr>
          <w:sz w:val="26"/>
          <w:szCs w:val="26"/>
          <w:u w:val="single"/>
        </w:rPr>
        <w:t xml:space="preserve"> КНР</w:t>
      </w:r>
      <w:r>
        <w:rPr>
          <w:sz w:val="26"/>
          <w:szCs w:val="26"/>
        </w:rPr>
        <w:t xml:space="preserve"> этим годом стал 1978год, </w:t>
      </w:r>
      <w:r>
        <w:rPr>
          <w:sz w:val="26"/>
          <w:szCs w:val="26"/>
          <w:u w:val="single"/>
        </w:rPr>
        <w:t>бывшего СССР</w:t>
      </w:r>
      <w:r>
        <w:rPr>
          <w:sz w:val="26"/>
          <w:szCs w:val="26"/>
        </w:rPr>
        <w:t xml:space="preserve"> - 1991год, для стран </w:t>
      </w:r>
      <w:r>
        <w:rPr>
          <w:sz w:val="26"/>
          <w:szCs w:val="26"/>
          <w:u w:val="single"/>
        </w:rPr>
        <w:t>ЦВЕ</w:t>
      </w:r>
      <w:r>
        <w:rPr>
          <w:sz w:val="26"/>
          <w:szCs w:val="26"/>
        </w:rPr>
        <w:t xml:space="preserve"> - 1989год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 1955 году в большинстве   бывших социалистических стран показатели душевого ВВП относительно среднемирового уровня  по сравнению с 1950 годом практически не изменились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 тем, в 1956 - 1958 годах в СССР и многих  европейских странах экономический рост существенно улучшился.   В </w:t>
      </w:r>
      <w:r>
        <w:rPr>
          <w:sz w:val="26"/>
          <w:szCs w:val="26"/>
          <w:u w:val="single"/>
        </w:rPr>
        <w:t>СССР</w:t>
      </w:r>
      <w:r>
        <w:rPr>
          <w:sz w:val="26"/>
          <w:szCs w:val="26"/>
        </w:rPr>
        <w:t xml:space="preserve"> - от 101 до 116%, в </w:t>
      </w:r>
      <w:r>
        <w:rPr>
          <w:sz w:val="26"/>
          <w:szCs w:val="26"/>
          <w:u w:val="single"/>
        </w:rPr>
        <w:t xml:space="preserve">ЦВЕ </w:t>
      </w:r>
      <w:r>
        <w:rPr>
          <w:sz w:val="26"/>
          <w:szCs w:val="26"/>
        </w:rPr>
        <w:t xml:space="preserve"> - с 95 до 108% среднемирового уровня.  В то же время Вьетнам, Китай и Куба свои позиции ухудшал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</w:t>
      </w:r>
      <w:r>
        <w:rPr>
          <w:sz w:val="26"/>
          <w:szCs w:val="26"/>
        </w:rPr>
        <w:t xml:space="preserve">В конце  60-х  - первой половине 70-х годов произошло значительное замедление экономического роста в СССР, хотя его темпы еще превышали среднемировые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</w:t>
      </w:r>
      <w:r>
        <w:rPr>
          <w:sz w:val="26"/>
          <w:szCs w:val="26"/>
        </w:rPr>
        <w:t>К 1976 году  СССР достиг самого высокого относительного уровня экономического развития - 118% среднемирового показателя, после чего его позиции уже только ухудшались. В последнем году существования СССР ( 1991год) производство ВВП на душу населения (98.9%) было ниже и среднемирового и советского показателя (101.4%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Таким образом, результатом сорокалетнего периода мирного развития социализма стало ухудшение положения СССР по отношению и к мировому уровню в среднем и к  занимающему им месту в 1950 году. Экономический кризис 90-х годов лишь усугубил отставание всех постсоветских стран от среднемирового уров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</w:t>
      </w:r>
      <w:r>
        <w:rPr>
          <w:sz w:val="26"/>
          <w:szCs w:val="26"/>
        </w:rPr>
        <w:t xml:space="preserve">В европейских социалистических странах опережающий по сравнению со Среднемировым показателем экономический рост продолжался дольше, чем в СССР, - до 1984 года. Однако он во многих странах прекратился во второй половине 80-х годов. Тем не менее показатели уровня экономического развития  ( относительно среднемировых )  европейских социалистических стран в 1989году оказались лучше их показателей 1950-го года, а в ряде случаев ( в ГДР, Болгарии, Чехословакии) - и их показателей 1984года. Тяжелый экономический кризис 90-х годов привел к дальнейшему ухудшению их положения. В то же время преодоление  его наиболее острой фазы и возобновление экономического роста позволили ряду стран ( Болгарии, Польше, Румынии, Словении, Хорватии и Восточной Германии) достигнуть показателей, по крайней мере, не хуже тех с которых они стартовали в 1950 год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анализируем динамику ВВП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бывших социалистических стран в период переходной экономики.  Страны с переходной экономикой характеризуются крайне не равномерной динамикой макроэкономических показателей. По темпам прироста ( или спада ) производства ВВП  можно выделить группу стран, для  которых  на первом этапе трансформации была характерна своеобразная  «макроэкономическая яма»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: значительное снижение объемов ВВП в 1990 -1992гг. и последующий резкий спад и выход в 1993 - 1994гг ( в Польше - уже в 1992г.) на траекторию роста.  К этой группе относится Польша, Чехия, Словакия, Словения, Хорватия, Венгрия, с несколько менее уверенным выходом из «ямы» - Болгария, Румыния, Эстония, Литва, Латвия и Арм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воеобразной динамикой ВВП обладает Югославия. Первоначально эта динамика схожа с динамикой ВВП  Закавказских республик (нарастание углубления спада). Но затем происходит внезапный перелом от спада в 27,7%  к экономическому росту (А. Бузгалин и А Колганов. Введение в компаративистику. Стр.197). В этом отношении динамика ВВП в Югославии более всего схожа с динамикой ВВП в Армении, но в последней переход к экономическому росту не связан с финансовой стабилизацией. В отличие от других стран ЦВЕ, Югославия обеспечила экономический рост не через 2-4 года после начала программы финансовой стабилизации, а практически  сразу с началом проведения этой программы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звития бывших социалистических стран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 последние 12 лет в мировой экономике произошли существенные изменения, приведшие к значительному перераспределению экономических сил между странами и региона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концу 1997года  в большинстве стран бывшего СССР прекратился длинный экономический спад  и возобновился рост. Исключения составили Россия, Украина и Молдав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м не менее производство ВВП в постсоветских странах за период 1990 - 1996 гг. уменьшилось на 47%, а их совокупный удельный вес в мировой экономике снизился с 6,1% в 1989г. до 2,7% в 1996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оссии этот показатель снизился с 3,7 до 1,8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это же время показатели ВВП на душу населения сократились в 1,5 - 4 раза и во всех странах опустились ниже среднемирового уровн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ий рост в странах ЦВЕ продолжается пятый год, хотя темпы и устойчивость положительной динамики существенно различаются по странам. По сравнению с 1989г. доля этого региона в мировом ВВП снизилась с 2,7 до 1,9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я рассмотрела динамику производства  ВВП  в бывших социалистических странах  за период от 1950 до 1996года. При анализе  я использовала данные приведенных ниже таблиц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сок используемой литерату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/>
        <w:t>«Вопросы экономики»,  №10, №</w:t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/>
        <w:t xml:space="preserve"> 1997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/>
        <w:t>«Вопросы экономики», №12, 1996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/>
        <w:t>«Введение в компаративистику»,  А.  Бузгалин,  А. Колганов,  М. 1997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/>
        <w:t>Экономика переходного периода под редакцией В.В. Радаева и А.В. Бузгали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/>
        <w:t>Теория переходной экономики под редакцией В.В. Герасименко, МГУ, 199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97" w:right="1758" w:gutter="0" w:header="0" w:top="155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Бузгалин, А. Колганов. Введение в компаративистику. Стр.9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ompare.ref 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20:50:00Z</dcterms:created>
  <dc:creator>Alexandre Katalov</dc:creator>
  <dc:description/>
  <dc:language>en-US</dc:language>
  <cp:lastModifiedBy>WeastCo'97</cp:lastModifiedBy>
  <cp:lastPrinted>1997-12-10T16:54:00Z</cp:lastPrinted>
  <dcterms:modified xsi:type="dcterms:W3CDTF">1997-12-10T13:54:00Z</dcterms:modified>
  <cp:revision>11</cp:revision>
  <dc:subject/>
  <dc:title>Экономический факультет МГУ им</dc:title>
</cp:coreProperties>
</file>