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"/>
          <w:sz w:val="19"/>
          <w:szCs w:val="19"/>
        </w:rPr>
      </w:pPr>
      <w:r>
        <w:rPr>
          <w:b/>
          <w:bCs/>
          <w:spacing w:val="10"/>
          <w:sz w:val="19"/>
          <w:szCs w:val="19"/>
        </w:rPr>
      </w:r>
    </w:p>
    <w:p>
      <w:pPr>
        <w:pStyle w:val="Normal"/>
        <w:jc w:val="center"/>
        <w:rPr>
          <w:b/>
          <w:b/>
          <w:bCs/>
          <w:spacing w:val="10"/>
          <w:sz w:val="19"/>
          <w:szCs w:val="19"/>
        </w:rPr>
      </w:pPr>
      <w:r>
        <w:rPr>
          <w:b/>
          <w:bCs/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i/>
          <w:iCs/>
          <w:caps/>
          <w:spacing w:val="10"/>
          <w:sz w:val="24"/>
          <w:szCs w:val="24"/>
        </w:rPr>
        <w:t>РЕФЕРАТ</w:t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i/>
          <w:i/>
          <w:iCs/>
          <w:caps/>
          <w:spacing w:val="10"/>
          <w:sz w:val="24"/>
          <w:szCs w:val="24"/>
        </w:rPr>
      </w:pPr>
      <w:r>
        <w:rPr>
          <w:i/>
          <w:iCs/>
          <w:caps/>
          <w:spacing w:val="10"/>
          <w:sz w:val="24"/>
          <w:szCs w:val="24"/>
        </w:rPr>
        <w:t xml:space="preserve">СТУДЕНТА 206 ГРУППЫ        Максименко Алексея </w:t>
      </w:r>
    </w:p>
    <w:p>
      <w:pPr>
        <w:pStyle w:val="Normal"/>
        <w:jc w:val="center"/>
        <w:rPr>
          <w:i/>
          <w:i/>
          <w:iCs/>
          <w:caps/>
          <w:spacing w:val="10"/>
          <w:sz w:val="24"/>
          <w:szCs w:val="24"/>
        </w:rPr>
      </w:pPr>
      <w:r>
        <w:rPr>
          <w:i/>
          <w:iCs/>
          <w:caps/>
          <w:spacing w:val="10"/>
          <w:sz w:val="24"/>
          <w:szCs w:val="24"/>
        </w:rPr>
      </w:r>
    </w:p>
    <w:p>
      <w:pPr>
        <w:pStyle w:val="Normal"/>
        <w:jc w:val="center"/>
        <w:rPr>
          <w:i/>
          <w:i/>
          <w:iCs/>
          <w:caps/>
          <w:spacing w:val="10"/>
          <w:sz w:val="24"/>
          <w:szCs w:val="24"/>
        </w:rPr>
      </w:pPr>
      <w:r>
        <w:rPr>
          <w:i/>
          <w:iCs/>
          <w:caps/>
          <w:spacing w:val="10"/>
          <w:sz w:val="24"/>
          <w:szCs w:val="24"/>
        </w:rPr>
        <w:t>НА   ТЕМУ:</w:t>
      </w:r>
    </w:p>
    <w:p>
      <w:pPr>
        <w:pStyle w:val="Normal"/>
        <w:jc w:val="center"/>
        <w:rPr>
          <w:i/>
          <w:i/>
          <w:iCs/>
          <w:caps/>
          <w:spacing w:val="10"/>
          <w:sz w:val="24"/>
          <w:szCs w:val="24"/>
        </w:rPr>
      </w:pPr>
      <w:r>
        <w:rPr>
          <w:i/>
          <w:iCs/>
          <w:caps/>
          <w:spacing w:val="10"/>
          <w:sz w:val="24"/>
          <w:szCs w:val="24"/>
        </w:rPr>
      </w:r>
    </w:p>
    <w:p>
      <w:pPr>
        <w:pStyle w:val="Normal"/>
        <w:jc w:val="center"/>
        <w:rPr>
          <w:caps/>
          <w:spacing w:val="10"/>
          <w:sz w:val="19"/>
          <w:szCs w:val="19"/>
        </w:rPr>
      </w:pPr>
      <w:r>
        <w:rPr>
          <w:caps/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spacing w:val="10"/>
          <w:sz w:val="19"/>
          <w:szCs w:val="19"/>
        </w:rPr>
      </w:pPr>
      <w:r>
        <w:rPr>
          <w:spacing w:val="10"/>
          <w:sz w:val="19"/>
          <w:szCs w:val="19"/>
        </w:rPr>
      </w:r>
    </w:p>
    <w:p>
      <w:pPr>
        <w:pStyle w:val="Normal"/>
        <w:jc w:val="center"/>
        <w:rPr>
          <w:b/>
          <w:b/>
          <w:bCs/>
          <w:spacing w:val="10"/>
          <w:sz w:val="38"/>
          <w:szCs w:val="38"/>
        </w:rPr>
      </w:pPr>
      <w:r>
        <w:rPr>
          <w:b/>
          <w:bCs/>
          <w:spacing w:val="10"/>
          <w:sz w:val="38"/>
          <w:szCs w:val="38"/>
        </w:rPr>
        <w:t>“</w:t>
      </w:r>
      <w:r>
        <w:rPr>
          <w:b/>
          <w:bCs/>
          <w:spacing w:val="10"/>
          <w:sz w:val="38"/>
          <w:szCs w:val="38"/>
        </w:rPr>
        <w:t>Типы переходных экономик”</w:t>
      </w:r>
    </w:p>
    <w:p>
      <w:pPr>
        <w:pStyle w:val="Normal"/>
        <w:jc w:val="center"/>
        <w:rPr>
          <w:b/>
          <w:b/>
          <w:bCs/>
          <w:spacing w:val="10"/>
          <w:sz w:val="35"/>
          <w:szCs w:val="35"/>
        </w:rPr>
      </w:pPr>
      <w:r>
        <w:rPr>
          <w:b/>
          <w:bCs/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jc w:val="center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rPr>
          <w:spacing w:val="10"/>
          <w:sz w:val="35"/>
          <w:szCs w:val="35"/>
        </w:rPr>
      </w:pPr>
      <w:r>
        <w:rPr>
          <w:spacing w:val="10"/>
          <w:sz w:val="35"/>
          <w:szCs w:val="35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566" w:hanging="566"/>
        <w:jc w:val="center"/>
        <w:rPr>
          <w:b/>
          <w:b/>
          <w:bCs/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 xml:space="preserve">Введение. </w:t>
      </w:r>
    </w:p>
    <w:p>
      <w:pPr>
        <w:pStyle w:val="Algeneral"/>
        <w:spacing w:lineRule="auto" w:line="360"/>
        <w:rPr/>
      </w:pPr>
      <w:r>
        <w:rPr>
          <w:spacing w:val="10"/>
          <w:sz w:val="26"/>
          <w:szCs w:val="26"/>
        </w:rPr>
        <w:t>Всю историю человечества можно разделить на отдельные составные части, которые мы назовем социально-экономические системы. Они, рождаясь, развиваясь и затем, отмирая, переходят из одной в другую.</w:t>
      </w:r>
      <w:r>
        <w:rPr>
          <w:rStyle w:val="FootnoteCharacters"/>
          <w:rStyle w:val="FootnoteAnchor"/>
          <w:spacing w:val="10"/>
          <w:sz w:val="26"/>
          <w:szCs w:val="26"/>
        </w:rPr>
        <w:footnoteReference w:id="2"/>
      </w:r>
      <w:r>
        <w:rPr>
          <w:spacing w:val="10"/>
          <w:sz w:val="26"/>
          <w:szCs w:val="26"/>
        </w:rPr>
        <w:t xml:space="preserve"> Такие системы ограничены во времени и пространстве, имеют только ей присущий набор признаков и механизмов взаимодействия между всеми ее субъектами. Как правило, главное отличие одной системы от другой,  помимо культурных и технологических, заключается в способе распределения ресурсов.</w:t>
      </w:r>
    </w:p>
    <w:p>
      <w:pPr>
        <w:pStyle w:val="Algeneral"/>
        <w:spacing w:lineRule="auto" w:line="360"/>
        <w:rPr/>
      </w:pPr>
      <w:r>
        <w:rPr>
          <w:spacing w:val="1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 последний век Россия дважды пережила смену одной системы другой. В начале века этот процесс прошел насильственным путем, когда над целым народом был поставлен эксперимент, который закончился неудачей, а точнее трагедией, и показал несостоятельность системы с плановой экономикой и насильственным (плановым) распределением ресурсов, которую пытались привить приверженцы коммунистических идей</w:t>
      </w:r>
      <w:r>
        <w:rPr>
          <w:rFonts w:eastAsia="Times New Roman" w:cs="Times New Roman" w:ascii="Times New Roman" w:hAnsi="Times New Roman"/>
          <w:spacing w:val="10"/>
          <w:sz w:val="26"/>
          <w:szCs w:val="26"/>
          <w:lang w:val="en-US"/>
        </w:rPr>
        <w:t xml:space="preserve"> (</w:t>
      </w:r>
      <w:r>
        <w:rPr>
          <w:spacing w:val="10"/>
          <w:sz w:val="26"/>
          <w:szCs w:val="26"/>
        </w:rPr>
        <w:t>или люди, прикрывавшие свою деятельность этими идеями - "деформированные социалисты"</w:t>
      </w:r>
      <w:r>
        <w:rPr>
          <w:rStyle w:val="FootnoteCharacters"/>
          <w:rStyle w:val="FootnoteAnchor"/>
          <w:spacing w:val="10"/>
          <w:sz w:val="26"/>
          <w:szCs w:val="26"/>
        </w:rPr>
        <w:footnoteReference w:id="3"/>
      </w:r>
      <w:r>
        <w:rPr>
          <w:spacing w:val="10"/>
          <w:sz w:val="26"/>
          <w:szCs w:val="26"/>
        </w:rPr>
        <w:t xml:space="preserve">), поэтому закономерным стал процесс, свидетелями которому мы с вами являемся - процесс смены системы.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Очевиден тот факт, что плановая экономика  не смогла удовлетворить потребности общества, ее “эффективность” не позволяла стране не только сохранить  ведущие позиции в мировом сообществе, но и обеспечить нормальные  условия жизни для своих граждан, в связи с чем и возникла потребность в реконструкции системы. В начале  90-х годов в России начался резкий переход к рыночной экономике. Старая структура общества и общественных отношений разрушена, а на ее остатках возводится новая.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Настоящее состояние страны мы можем охарактеризовать как переходная экономика. Легко выделить особенные черты такой системы и увидеть, что все они присутствуют в настоящее время:</w:t>
      </w:r>
    </w:p>
    <w:p>
      <w:pPr>
        <w:pStyle w:val="Algener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06" w:hanging="56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временный и промежуточный характер,</w:t>
      </w:r>
    </w:p>
    <w:p>
      <w:pPr>
        <w:pStyle w:val="Algener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06" w:hanging="566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неоднородность,</w:t>
      </w:r>
    </w:p>
    <w:p>
      <w:pPr>
        <w:pStyle w:val="Algener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23" w:hanging="283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неустойчивость.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Россия 90-ых - страна с переходной экономикой. Доказать это не сложно, мы видим, что процесс смены систем идет, и это позволяет нам говорить, что через некоторое время он прейдет к своему логическому финалу.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В экономике страны еще можно уловить пережитки развитого социализма, хотя уже можно говорить о преобладании рыночных отношений, но еще не развитых, поэтому мы называем еще нашу экономику смешанной. И на конец, мы видим, что процесс перехода идет крайне неравномерно, скачкообразно и неустойчиво, изменяя курс в зависимости от обстоятельств или политики (политиков).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Что такое процесс смены одной экономической системы другой для простого отдельно человека. На мой взгляд, этот вопрос один из самых важных в теории переходной экономики. Попробуем ответить на него, используя простой пример из нашей жизни.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Преобладающая часть населения нашей страны  была воспитана с мыслью   о том, что за рубежом   есть страны, в которых главенствуют рыночные отношения, и люди там не хотят ничего знать о социализме, и считалось, что это неправильно. Свободный рынок в их сознании был воплощением зла. Я говорю о тех, кто действительно верил в коммунистические идеи, сейчас они в подавляющем своем числе пенсионеры или уже близко подошедшие к пенсии люди,  у нас это означает, политически наиболее активные, причем, чаще всего, отстаивающие свои прежние убеждения.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Пришел рынок - пришло новое поколение, которое восприняло новую систему и учится в ней жить. Из выше сказанного можно сделать вывод, что смена социально-экономических отношений повлекла, широкий разрыв между поколениями. Население разделилось на две части - приспособившиеся и  не приспособившиеся. Мышление человека взрослого переделать почти невозможно, а значит пока не приспособившиеся могут влиять на жизнь остальных, экономика России в большей или меньшей степени будет переходной.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Надо помнить, что политико-экономическую систему, существующую в настоящее время, определяют как переходную, значит, ее отличительными чертами являются: кризис социально-экономической системы, неустойчивость макроэкономических показателей,   разрушение старой  системы воспроизводства при  отсутствии новой, отставание законодательной базы от быстро меняющейся реальных экономических отношений.  Что еще больше усложняет восприятие  человеком новой системы.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    </w:t>
      </w:r>
      <w:r>
        <w:rPr>
          <w:spacing w:val="10"/>
          <w:sz w:val="26"/>
          <w:szCs w:val="26"/>
        </w:rPr>
        <w:t>Экономические процессы идут - приватизация, накопление капитала, образование внутренних рынков etc, но их ход зависит от политиков, а не все из них поддерживают идею рыночных преобразований.  Сейчас мы имеем "псевдорынок", но у нас есть цель, достижением которой должны закончиться реформы в стране. Таблица 1. иллюстрирует предыдущее высказывание.</w:t>
      </w:r>
    </w:p>
    <w:p>
      <w:pPr>
        <w:pStyle w:val="Style14"/>
        <w:pBdr>
          <w:top w:val="doub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Таблица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Наша цель - рынок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tbl>
      <w:tblPr>
        <w:tblW w:w="9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37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м на данный момент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образований</w:t>
            </w:r>
          </w:p>
        </w:tc>
      </w:tr>
      <w:tr>
        <w:trPr>
          <w:trHeight w:val="659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 отношениях собственности сила преобладает над правом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тношения собственности капиталистического типа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Господство монополий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нкурентный рынок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ысокий уровень вывоза капитала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вестиции в национальную экономику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Трансформация производственной структуры при технической деградации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овационное развитие производства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извол администрации на предприятиях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оциальное партнерство и "экономика участия"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ысокий уровень коррупции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авовое государство, с сильной социальной политикой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зобщенное общество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Гражданское общество</w:t>
            </w:r>
          </w:p>
        </w:tc>
      </w:tr>
    </w:tbl>
    <w:p>
      <w:pPr>
        <w:pStyle w:val="Style14"/>
        <w:pBdr>
          <w:top w:val="double" w:sz="6" w:space="1" w:color="000000"/>
        </w:pBdr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Но путь реформ, по которому пошла  Россия, это только один из возможных путей развития и трансформации; на историческом примере других стран мы можем увидеть, что трансформации, имеющие одну цель и схожую базовую модель, могут быть проведены различными методами.  Об этом мы и постараемся рассказать в своей работе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566" w:hanging="566"/>
        <w:jc w:val="center"/>
        <w:rPr>
          <w:spacing w:val="10"/>
          <w:sz w:val="26"/>
          <w:szCs w:val="26"/>
        </w:rPr>
      </w:pPr>
      <w:r>
        <w:rPr>
          <w:b/>
          <w:bCs/>
          <w:spacing w:val="10"/>
          <w:sz w:val="32"/>
          <w:szCs w:val="32"/>
        </w:rPr>
        <w:t>Три типа преобразований плановой экономики.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еформы в Восточной Европе и в России, в сущности, очень похожи: используются одни и те же инструменты (приватизация, либерализация цен и так далее), предпринимаются схожие меры по выходу из кризиса социально-экономической системы. Основные различия в проведении реформ выявляются не из-за принципиально различных методов реформирования, а из-за той базы, на которой начались реформы,  которая  и является трансформируемой. 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еобходимо отметить, в чем состоят эти различия: 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собственности; 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ень либерализации цен в стране;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либерализации повседневной жизни граждан;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(качество) рыночных элементов в дореформенной экономике. 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80" w:hanging="0"/>
        <w:rPr>
          <w:sz w:val="26"/>
          <w:szCs w:val="26"/>
        </w:rPr>
      </w:pPr>
      <w:r>
        <w:rPr>
          <w:sz w:val="26"/>
          <w:szCs w:val="26"/>
        </w:rPr>
        <w:t>Направленность   экономики страны и ее зависимость от других социалистических стран;</w:t>
      </w:r>
    </w:p>
    <w:p>
      <w:pPr>
        <w:pStyle w:val="Algener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500" w:hanging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никновение в экономику  и ее связь со странами развитого капитализма;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Естественно существуют и другие различия, мы перечислили несколько основных.  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траны Восточной Европы имели гораздо более открытые и свободные экономики, их нельзя конечно назвать рыночными, но элементы рынка присутствовали здесь и были достаточно значимы для экономик этих стран. Это определило то, что в этом регионе реформы начались гораздо раньше, чем в СССР, а главное, имели более приближенные к конечному результату базовые условия. В таблицае 2.  насколько различны были    между социалистическими странами (в качестве примера взята доля государственного сектора в добавленной стоимости)</w:t>
      </w:r>
    </w:p>
    <w:p>
      <w:pPr>
        <w:pStyle w:val="Algeneral"/>
        <w:pBdr>
          <w:top w:val="double" w:sz="6" w:space="1" w:color="000000"/>
        </w:pBdr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блица </w:t>
      </w: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SEQ Таблица \* ARABIC 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2</w:t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aps/>
          <w:sz w:val="26"/>
          <w:szCs w:val="26"/>
        </w:rPr>
        <w:t>д</w:t>
      </w:r>
      <w:r>
        <w:rPr>
          <w:b/>
          <w:bCs/>
          <w:sz w:val="26"/>
          <w:szCs w:val="26"/>
        </w:rPr>
        <w:t>оля государственного сектора в добавленной стоимости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5"/>
      </w:r>
    </w:p>
    <w:tbl>
      <w:tblPr>
        <w:tblW w:w="9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я (%)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ССР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хословакия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ьша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,7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нгрия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тай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general"/>
              <w:spacing w:lineRule="auto" w:line="36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2</w:t>
            </w:r>
          </w:p>
        </w:tc>
      </w:tr>
    </w:tbl>
    <w:p>
      <w:pPr>
        <w:pStyle w:val="Algeneral"/>
        <w:pBdr>
          <w:top w:val="double" w:sz="6" w:space="1" w:color="000000"/>
        </w:pBd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Цифры, приведенные в таблице, показывают нам, насколько экономика страны зависела от государственной системы распределения ресурсов. Если сравнить эти данные с нынешним положение в этих странах, то можно проследить четкую тенденцию: чем выше была доля государственного сектора в добавленной, тем тяжелее проходят реформы в данной стране.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Для анализа исходной базы можно взять и другие показатели, например, доля регулируемых цен.  Итог, сравнения других показателей будет  приблизительно таким же, как и в рассмотренном нами примере. </w:t>
      </w:r>
    </w:p>
    <w:p>
      <w:pPr>
        <w:pStyle w:val="Algeneral"/>
        <w:rPr/>
      </w:pPr>
      <w:r>
        <w:rPr/>
        <w:t xml:space="preserve">Можно выделить три основных сценария развития реформ в бывших соц. странах. </w:t>
      </w:r>
    </w:p>
    <w:p>
      <w:pPr>
        <w:pStyle w:val="Style14"/>
        <w:pBdr>
          <w:top w:val="doub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Рисунок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Рисунок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Три сценария кризиса</w:t>
      </w:r>
      <w:r>
        <w:rPr>
          <w:rStyle w:val="FootnoteCharacters"/>
          <w:rStyle w:val="FootnoteAnchor"/>
          <w:sz w:val="26"/>
          <w:szCs w:val="26"/>
        </w:rPr>
        <w:footnoteReference w:id="7"/>
      </w:r>
    </w:p>
    <w:p>
      <w:pPr>
        <w:pStyle w:val="Algener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ragraph">
                  <wp:posOffset>33020</wp:posOffset>
                </wp:positionV>
                <wp:extent cx="2384425" cy="1829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144.05pt;mso-wrap-distance-left:9pt;mso-wrap-distance-right:9pt;mso-wrap-distance-top:0pt;mso-wrap-distance-bottom:0pt;margin-top:2.6pt;mso-position-vertical-relative:text;margin-left:12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pict>
                          <v:line id="shape_0" from="20.15pt,7pt" to="20.15pt,129.3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.15pt,129.4pt" to="164.1pt,129.4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65,2288" path="m2541,0l0,26l5,145l17,264l36,383l61,500l94,616l133,730l179,842l231,952l289,1060l354,1164l424,1265l501,1363l583,1457l670,1547l762,1633l860,1715l962,1792l1068,1863l1178,1930l1292,1992l1409,2048l1530,2098l1653,2143l1778,2182l1906,2214l2036,2241l2166,2262l2298,2277l2431,2285l2564,2287l2541,0e" stroked="t" o:allowincell="f" style="position:absolute;margin-left:27.35pt;margin-top:100.65pt;width:72.65pt;height:64.8pt;mso-wrap-style:none;v-text-anchor:middle">
                            <v:fill o:detectmouseclick="t" on="false"/>
                            <v:stroke color="navy" weight="25560" joinstyle="round" endcap="flat"/>
                            <w10:wrap type="none"/>
                          </v:shape>
                        </w:pict>
                        <w:pict>
                          <v:shape id="shape_0" coordsize="2288,1272" path="m0,0l13,1271l130,1269l248,1264l365,1255l481,1243l595,1227l709,1208l820,1187l929,1161l1035,1133l1139,1102l1240,1068l1337,1031l1431,991l1521,949l1607,904l1689,857l1766,807l1839,756l1906,702l1969,647l2026,589l2078,530l2125,470l2166,409l2201,346l2230,283l2253,218l2270,153l2281,88l2287,23l0,0e" stroked="t" o:allowincell="f" style="position:absolute;margin-left:164.2pt;margin-top:100.65pt;width:64.8pt;height:36pt;mso-wrap-style:none;v-text-anchor:middle">
                            <v:fill o:detectmouseclick="t" on="false"/>
                            <v:stroke color="navy" weight="2556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3700</wp:posOffset>
                </wp:positionH>
                <wp:positionV relativeFrom="paragraph">
                  <wp:posOffset>33020</wp:posOffset>
                </wp:positionV>
                <wp:extent cx="2567305" cy="18294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144.05pt;mso-wrap-distance-left:9pt;mso-wrap-distance-right:9pt;mso-wrap-distance-top:0pt;mso-wrap-distance-bottom:0pt;margin-top:2.6pt;mso-position-vertical-relative:text;margin-left:33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pict>
                          <v:line id="shape_0" from="34.55pt,7pt" to="34.55pt,129.3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.55pt,129.4pt" to="200.1pt,129.4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75pt,14.2pt" to="84.9pt,100.55pt" stroked="t" o:allowincell="f" style="position:absolute">
                            <v:stroke color="navy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779,510" path="m0,0l5,509l96,508l187,506l277,503l366,498l455,492l542,485l628,476l712,466l794,455l875,443l953,430l1028,415l1101,400l1171,383l1238,366l1301,347l1362,328l1418,307l1471,286l1521,264l1566,242l1607,218l1644,195l1676,170l1705,146l1728,121l1748,95l1762,69l1772,44l1778,18l0,0e" stroked="t" o:allowincell="f" style="position:absolute;margin-left:135.4pt;margin-top:100.65pt;width:50.4pt;height:14.4pt;mso-wrap-style:none;v-text-anchor:middle">
                            <v:fill o:detectmouseclick="t" on="false"/>
                            <v:stroke color="navy" weight="25560" joinstyle="round" endcap="flat"/>
                            <w10:wrap type="none"/>
                          </v:shape>
                        </w:pict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8900</wp:posOffset>
                </wp:positionV>
                <wp:extent cx="0" cy="15544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7pt" to="20.15pt,129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1643380</wp:posOffset>
                </wp:positionV>
                <wp:extent cx="182880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9.4pt" to="164.1pt,12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7345</wp:posOffset>
                </wp:positionH>
                <wp:positionV relativeFrom="paragraph">
                  <wp:posOffset>454660</wp:posOffset>
                </wp:positionV>
                <wp:extent cx="1830070" cy="1647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647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2288" path="m2541,0l0,26l5,145l17,264l36,383l61,500l94,616l133,730l179,842l231,952l289,1060l354,1164l424,1265l501,1363l583,1457l670,1547l762,1633l860,1715l962,1792l1068,1863l1178,1930l1292,1992l1409,2048l1530,2098l1653,2143l1778,2182l1906,2214l2036,2241l2166,2262l2298,2277l2431,2285l2564,2287l2541,0e" stroked="t" o:allowincell="f" style="position:absolute;margin-left:27.35pt;margin-top:100.65pt;width:72.65pt;height:64.8pt;mso-wrap-style:none;v-text-anchor:middle">
                <v:fill o:detectmouseclick="t" on="false"/>
                <v:stroke color="nav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1745</wp:posOffset>
                </wp:positionH>
                <wp:positionV relativeFrom="paragraph">
                  <wp:posOffset>820420</wp:posOffset>
                </wp:positionV>
                <wp:extent cx="1647190" cy="9156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1272" path="m0,0l13,1271l130,1269l248,1264l365,1255l481,1243l595,1227l709,1208l820,1187l929,1161l1035,1133l1139,1102l1240,1068l1337,1031l1431,991l1521,949l1607,904l1689,857l1766,807l1839,756l1906,702l1969,647l2026,589l2078,530l2125,470l2166,409l2201,346l2230,283l2253,218l2270,153l2281,88l2287,23l0,0e" stroked="t" o:allowincell="f" style="position:absolute;margin-left:164.2pt;margin-top:100.65pt;width:64.8pt;height:36pt;mso-wrap-style:none;v-text-anchor:middle">
                <v:fill o:detectmouseclick="t" on="false"/>
                <v:stroke color="navy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8785</wp:posOffset>
                </wp:positionH>
                <wp:positionV relativeFrom="paragraph">
                  <wp:posOffset>88900</wp:posOffset>
                </wp:positionV>
                <wp:extent cx="0" cy="15544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7pt" to="34.55pt,129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785</wp:posOffset>
                </wp:positionH>
                <wp:positionV relativeFrom="paragraph">
                  <wp:posOffset>1643380</wp:posOffset>
                </wp:positionV>
                <wp:extent cx="2103120" cy="0"/>
                <wp:effectExtent l="13335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29.4pt" to="200.1pt,12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0225</wp:posOffset>
                </wp:positionH>
                <wp:positionV relativeFrom="paragraph">
                  <wp:posOffset>180340</wp:posOffset>
                </wp:positionV>
                <wp:extent cx="548640" cy="1097280"/>
                <wp:effectExtent l="12700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4.2pt" to="84.9pt,100.55pt" stroked="t" o:allowincell="f" style="position:absolut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8865</wp:posOffset>
                </wp:positionH>
                <wp:positionV relativeFrom="paragraph">
                  <wp:posOffset>1094740</wp:posOffset>
                </wp:positionV>
                <wp:extent cx="1281430" cy="3670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510" path="m0,0l5,509l96,508l187,506l277,503l366,498l455,492l542,485l628,476l712,466l794,455l875,443l953,430l1028,415l1101,400l1171,383l1238,366l1301,347l1362,328l1418,307l1471,286l1521,264l1566,242l1607,218l1644,195l1676,170l1705,146l1728,121l1748,95l1762,69l1772,44l1778,18l0,0e" stroked="t" o:allowincell="f" style="position:absolute;margin-left:135.4pt;margin-top:100.65pt;width:50.4pt;height:14.4pt;mso-wrap-style:none;v-text-anchor:middle">
                <v:fill o:detectmouseclick="t" on="false"/>
                <v:stroke color="navy" weight="25560" joinstyle="round" endcap="flat"/>
                <w10:wrap type="none"/>
              </v:shape>
            </w:pict>
          </mc:Fallback>
        </mc:AlternateContent>
      </w:r>
    </w:p>
    <w:p>
      <w:pPr>
        <w:pStyle w:val="Algeneral"/>
        <w:spacing w:lineRule="auto" w:line="36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52015</wp:posOffset>
                </wp:positionH>
                <wp:positionV relativeFrom="paragraph">
                  <wp:posOffset>161925</wp:posOffset>
                </wp:positionV>
                <wp:extent cx="0" cy="13716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2.75pt" to="169.45pt,120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970,3303" path="m0,3302l101,3297l101,3270l127,3270l154,3244l154,3217l180,3191l207,3191l207,3138l233,3138l233,3111l260,3085l260,3059l286,3059l286,3006l313,2979l313,2953l339,2953l366,2900l366,2873l419,2820l419,2767l471,2715l471,2688l524,2635l524,2609l577,2556l577,2503l630,2450l630,2424l657,2397l657,2371l683,2344l683,2318l710,2318l710,2291l1741,2291l1741,2212l1768,2212l1768,2159l1794,2132l1794,2106l1821,2080l1821,2053l1847,2053l1847,2027l1874,2027l1874,2000l1900,2000l1900,1947l1927,1947l1953,1921l1980,1921l2006,1894l2032,1894l2059,1841l2085,1841l2112,1815l2112,1789l2165,1789l2165,1762l2191,1736l2218,1736l2218,1709l2244,1709l2297,1656l2297,1630l2324,1630l2324,1603l2350,1603l2350,1577l2376,1577l2376,1524l2403,1524l2429,1497l2429,1471l2456,1471l2456,1445l2482,1418l2482,1392l2509,1392l2509,1365l2535,1365l2535,1312l2588,1312l2588,1286l2615,1286l2615,1259l2641,1259l2641,1206l2694,1206l2694,1180l2747,1180l2747,1154l2800,1154l2853,1101l2879,1101l2906,1074l2932,1074l2932,1048l2985,1048l3011,1021l3011,995l3038,995l3038,968l3064,968l3117,942l3144,915l3144,889l3170,889l3170,862l3223,862l3223,836l3250,810l3250,783l3276,757l3302,757l3329,730l3329,677l3355,651l3382,651l3382,571l3408,571l3435,545l3435,519l3488,466l3488,439l3567,439l3594,413l3673,413l3699,386l3752,360l3858,360l3858,333l4176,333l4176,439l4334,439l4334,413l4414,413l4440,386l4546,386l4572,360l4625,333l4652,333l4678,307l4705,307l4705,280l4731,254l4758,254l4758,227l4784,227l4811,201l4811,175l4837,175l4837,148l4864,148l4864,122l4890,122l4890,95l4916,95l4916,42l4943,42l4943,16l4969,16l4826,0e" stroked="t" o:allowincell="f" style="position:absolute;margin-left:176.65pt;margin-top:19.95pt;width:140.8pt;height:93.55pt">
            <v:stroke color="navy" weight="25560" joinstyle="round" endcap="flat"/>
            <v:fill o:detectmouseclick="t" on="false"/>
            <w10:wrap type="none"/>
          </v:shape>
        </w:pic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general"/>
        <w:spacing w:lineRule="auto" w:line="360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general"/>
        <w:spacing w:lineRule="auto" w:line="360"/>
        <w:ind w:left="840" w:hanging="0"/>
        <w:jc w:val="right"/>
        <w:rPr>
          <w:spacing w:val="1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52015</wp:posOffset>
                </wp:positionH>
                <wp:positionV relativeFrom="paragraph">
                  <wp:posOffset>24765</wp:posOffset>
                </wp:positionV>
                <wp:extent cx="210312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1.95pt" to="335pt,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  <w:sz w:val="26"/>
          <w:szCs w:val="26"/>
        </w:rPr>
        <w:t xml:space="preserve"> 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 рисунке 1 схематически изображены три процесса развития кризиса:  рисунок а) характерен для стран, где до реформ были относительно развиты рыночные отношения (Польша, Венгрия, Словакия, Чехия); рисунок б) - для стран с экономикой, где практически не было признаков рынка (Россия, Украина и другие); и на конец, в) - Китай и Вьетнам, здесь преобразования в экономике идут без реальной либерализации общественно-политической системы, но все же мы наблюдаем в этих странах нелинейный рост.    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так, надеюсь нам удалось, доказать главную идею данной работы: вектор преобразования переходной экономики зависит от исходной точки, в которой начались реформы. Мы можем выделить общие черты для бывших социалистических стран в 80-х годах, мы можем предположить, какими они будут  после завершения реформ - вновь выделив общие черты. Но у каждой страны экономика, может быть незначительно, но отличалась от других, но  именно это и определяло ход реформ в данной стране, делая процесс трансформации сугубо индивидуальным, не похожим на аналогичные процессы в соседних странах.</w:t>
      </w:r>
    </w:p>
    <w:p>
      <w:pPr>
        <w:pStyle w:val="Algener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Algeneral"/>
        <w:spacing w:lineRule="auto" w:line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134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МОСКВА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997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Социально-экономическая система - совокупность институтов и  нормативов правил  поведения,  функционирующих и изменяющихся в рамках данной среды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А.В. Бузгалин "Переходная экономика"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  <w:sz w:val="24"/>
          <w:szCs w:val="24"/>
        </w:rPr>
        <w:t>Завьялов П. "Российский рынок глазами маркетолога" // Российский экономический журнал 1995 № 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i/>
          <w:iCs/>
          <w:sz w:val="24"/>
          <w:szCs w:val="24"/>
        </w:rPr>
        <w:t>Становление рыночной экономики в странах Восточной Европы. М. 1994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сключение составляют Чехия и Словакия: хотя доля государственного сектора в этих странах выше, чем в СССР, тем не менее, "рыночные" отношения в этих странах были развиты больше, а также сказалась, историческая направленность этих экономик на страны Западной Европы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  <w:sz w:val="24"/>
          <w:szCs w:val="24"/>
        </w:rPr>
        <w:t>Лекция А.В. Бузгалина 1997 год МГУ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ипы  трансформаций  переходных  экономик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МОСКОВСКИЙ ГОСУДАРСТВЕННЫЙ УНИВЕРСИТЕТ ИМЕНИ М. В. ЛОМОНОСОВА</w:t>
    </w:r>
  </w:p>
  <w:p>
    <w:pPr>
      <w:pStyle w:val="Normal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ЭКОНОМИЧЕСКИЙ ФАКУЛЬТЕТ.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Algeneral"/>
    <w:qFormat/>
    <w:pPr>
      <w:keepNext w:val="true"/>
      <w:numPr>
        <w:ilvl w:val="2"/>
        <w:numId w:val="1"/>
      </w:numPr>
      <w:spacing w:before="120" w:after="120"/>
      <w:ind w:left="2124" w:hanging="708"/>
      <w:outlineLvl w:val="2"/>
    </w:pPr>
    <w:rPr>
      <w:b/>
      <w:bCs/>
      <w:caps/>
      <w:spacing w:val="20"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eneral">
    <w:name w:val="algeneral"/>
    <w:qFormat/>
    <w:pPr>
      <w:keepLines/>
      <w:widowControl/>
      <w:suppressAutoHyphens w:val="tru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20:58:00Z</dcterms:created>
  <dc:creator>Алексей Борисович Максименко</dc:creator>
  <dc:description/>
  <dc:language>en-US</dc:language>
  <cp:lastModifiedBy>Алексей Борисович Максименко</cp:lastModifiedBy>
  <dcterms:modified xsi:type="dcterms:W3CDTF">1997-11-26T23:24:00Z</dcterms:modified>
  <cp:revision>12</cp:revision>
  <dc:subject>Типы трансформаций переходных экономик</dc:subject>
  <dc:title>             РЕФЕРАТ  ПО компаративистике  НА  ТЕМУ:</dc:title>
</cp:coreProperties>
</file>