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Введение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настоящее время ни одно государство в мире не может ус</w:t>
        <w:softHyphen/>
        <w:t>пешно развиваться без интеграции в мировую экономику. Причём прослеживается прямая пропорциональная зависимость между сте</w:t>
        <w:softHyphen/>
        <w:t>пенью интеграции в мировое хозяйство и уровнем развития внут</w:t>
        <w:softHyphen/>
        <w:t>ренней экономики. Как правило, чем более интегрирована страна в мировое экономическое пространство, тем выше уровень разви</w:t>
        <w:softHyphen/>
        <w:t>тия её внутренней экономики, и наоборот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овом хозяйстве внешнеэкономические свя</w:t>
        <w:softHyphen/>
        <w:t>зи являются важным экзогенным фактором, который оказывает значительное влияние на динамику и устойчивость развития нацио</w:t>
        <w:softHyphen/>
        <w:t>нальной экономики, формирование её структуры, эффективность функционирован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многих стран мира динамичное развитие внешнеэкономи</w:t>
        <w:softHyphen/>
        <w:t>ческих связей стало катализатором внутреннего экономического роста. В частности, для новых индустриальных стран внешнеэко</w:t>
        <w:softHyphen/>
        <w:t>номические связи явились основным структурообразующим фак</w:t>
        <w:softHyphen/>
        <w:t>тором в процессе формирования в них динамичной модели устой</w:t>
        <w:softHyphen/>
        <w:t>чивого экономического развит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ую роль играют внешнеэкономические связи в глобальных интеграционных процессах. Для современного этапа развития ми</w:t>
        <w:softHyphen/>
        <w:t>ровых хозяйственных связей характерны динамизм, либерализа</w:t>
        <w:softHyphen/>
        <w:t>ция, диверсификация форм и видов внешнеэкономической деятель</w:t>
        <w:softHyphen/>
        <w:t>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ой из важных тенденций в развитии мировых хозяйствен</w:t>
        <w:softHyphen/>
        <w:t>ных связей является диверсификация форм сотрудничества. По</w:t>
        <w:softHyphen/>
        <w:t>мимо традиционных форм внешнеэкономических связе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неш</w:t>
        <w:softHyphen/>
        <w:t>ней торговли и инвестиционного сотрудничества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последние годы активно развиваются научно-техническое сотрудничество, промышленная кооперация, валютно-финансовое, военно-техничес</w:t>
        <w:softHyphen/>
        <w:t>кое сотрудничество, туризм и др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десятилетия наряду с доминирующей в системе мирохозяйственных связей торговлей товарами и услугами всё большее значение приобретает движение капитала в различных формах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отличие от мировой торговли, которая имеет устойчивую тен</w:t>
        <w:softHyphen/>
        <w:t>денцию к ежегодному росту, в движении прямых, портфельных и ссудных инвестиций на общем фоне увеличения размеров экспорта и импорта капитала существуют значительные ежегодные колеба</w:t>
        <w:softHyphen/>
        <w:t>ния в зависимости от состояния и развития мировой общехозяй</w:t>
        <w:softHyphen/>
        <w:t>ственной конъюнктур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ако в целом динамика роста объёма зарубежных капита</w:t>
        <w:softHyphen/>
        <w:t>ловложений опережает динамику развития внутренней экономики большинства стран мира. Так, начиная с середины 80-х годов темп прироста прямых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4</w:t>
      </w:r>
      <w:r>
        <w:rPr>
          <w:rFonts w:cs="Comic Sans MS" w:ascii="Comic Sans MS" w:hAnsi="Comic Sans MS"/>
          <w:sz w:val="24"/>
        </w:rPr>
        <w:t xml:space="preserve"> раза превышал рост стоимости мирового ВВП.</w:t>
      </w:r>
    </w:p>
    <w:p>
      <w:pPr>
        <w:pStyle w:val="TextBodyIndent"/>
        <w:rPr/>
      </w:pPr>
      <w:r>
        <w:rPr/>
        <w:t>Характерной особенностью движения капитала на современном этапе является включение всё большего числа стран в процесс вво</w:t>
        <w:softHyphen/>
        <w:t>за в вывоза прямых, портфельных и ссудных капиталовложений. Если раньше отдельные страны, как правило, являлись либо экс</w:t>
        <w:softHyphen/>
        <w:t>портёрами, либо импортёрами капитала, то в настоящее время боль</w:t>
        <w:softHyphen/>
        <w:t>шинство из них одновременно ввозит и вывозит капита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 начала 90-х годов стремление привлечь иностранных инвес</w:t>
        <w:softHyphen/>
        <w:t>торов становится одной из важнейших тенденций в международ</w:t>
        <w:softHyphen/>
        <w:t>ной политике. Завершение "Уругвайского раунда" переговоров в рамках ГАТТ, создание Всемирной торговой организации (ВТО), подписание соглашения НАФТА (Зона свободной торговли стран Северной Америки), создание единого европейского рынка, а так</w:t>
        <w:softHyphen/>
        <w:t>же увеличение числа двусторонних переговоров по инвестициям способствовали росту импорта иностранного капитала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Импорт предпринимательских инвестиций характеризуется ежегодным колебанием размера капиталопотоков. В 90-е годы еже</w:t>
        <w:softHyphen/>
        <w:t>годный объём мирового импорта прямых инвестиций имел следу</w:t>
        <w:softHyphen/>
        <w:t>ющую динамику:</w:t>
      </w:r>
      <w:r>
        <w:rPr>
          <w:rFonts w:cs="Comic Sans MS" w:ascii="Comic Sans MS" w:hAnsi="Comic Sans MS"/>
          <w:sz w:val="24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94</w:t>
      </w:r>
      <w:r>
        <w:rPr>
          <w:rFonts w:cs="Comic Sans MS" w:ascii="Comic Sans MS" w:hAnsi="Comic Sans MS"/>
          <w:sz w:val="24"/>
        </w:rPr>
        <w:t xml:space="preserve"> млрд долл.,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51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2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41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75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00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80</w:t>
      </w:r>
      <w:r>
        <w:rPr>
          <w:rFonts w:cs="Comic Sans MS" w:ascii="Comic Sans MS" w:hAnsi="Comic Sans MS"/>
          <w:sz w:val="24"/>
        </w:rPr>
        <w:t xml:space="preserve"> млрд дол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ая часть инвестиций связана с процессом концентрации капитала, слияния и приобретения зарубежных компаний, пре</w:t>
        <w:softHyphen/>
        <w:t>имущественно в таких отраслях мировой экономики, как финан</w:t>
        <w:softHyphen/>
        <w:t>совые услуги, энергетика, средства связи и телекоммуникации, фармацевтика.</w:t>
      </w:r>
    </w:p>
    <w:p>
      <w:pPr>
        <w:pStyle w:val="TextBodyIndent"/>
        <w:rPr/>
      </w:pPr>
      <w:r>
        <w:rPr>
          <w:szCs w:val="18"/>
        </w:rPr>
        <w:t>В последние годы в импорте капитала усилилась долгосрочная тенденция к повышению удельного веса развивающихся стран, включая страны с переходной экономикой как реципиентов иност</w:t>
        <w:softHyphen/>
        <w:t>ранного капитала. Данный показатель возрос с</w:t>
      </w:r>
      <w:r>
        <w:rPr>
          <w:szCs w:val="18"/>
          <w:lang w:val="en-US" w:eastAsia="en-US"/>
        </w:rPr>
        <w:t xml:space="preserve"> 17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89</w:t>
      </w:r>
      <w:r>
        <w:rPr>
          <w:szCs w:val="18"/>
        </w:rPr>
        <w:t xml:space="preserve"> г. до </w:t>
      </w:r>
      <w:r>
        <w:rPr>
          <w:szCs w:val="18"/>
          <w:lang w:val="en-US" w:eastAsia="en-US"/>
        </w:rPr>
        <w:t>42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и до</w:t>
      </w:r>
      <w:r>
        <w:rPr>
          <w:szCs w:val="18"/>
          <w:lang w:val="en-US" w:eastAsia="en-US"/>
        </w:rPr>
        <w:t xml:space="preserve"> 48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</w:t>
      </w:r>
    </w:p>
    <w:p>
      <w:pPr>
        <w:pStyle w:val="TextBodyIndent"/>
        <w:rPr/>
      </w:pPr>
      <w:r>
        <w:rPr>
          <w:szCs w:val="18"/>
        </w:rPr>
        <w:t>Однако, если в целом доля развивающихся стран в мировом импорте капитала возрастает, то удельный вес беднейших стран продолжает сокращаться. В</w:t>
      </w:r>
      <w:r>
        <w:rPr>
          <w:szCs w:val="18"/>
          <w:lang w:val="en-US" w:eastAsia="en-US"/>
        </w:rPr>
        <w:t xml:space="preserve"> 1996</w:t>
      </w:r>
      <w:r>
        <w:rPr>
          <w:szCs w:val="18"/>
        </w:rPr>
        <w:t xml:space="preserve"> г. на долю наименее развитых стран пришлось лишь</w:t>
      </w:r>
      <w:r>
        <w:rPr>
          <w:szCs w:val="18"/>
          <w:lang w:val="en-US" w:eastAsia="en-US"/>
        </w:rPr>
        <w:t xml:space="preserve"> 0,1%</w:t>
      </w:r>
      <w:r>
        <w:rPr>
          <w:szCs w:val="18"/>
        </w:rPr>
        <w:t xml:space="preserve"> мирового импорта капитала.</w:t>
      </w:r>
    </w:p>
    <w:p>
      <w:pPr>
        <w:pStyle w:val="TextBodyIndent"/>
        <w:rPr/>
      </w:pPr>
      <w:r>
        <w:rPr>
          <w:szCs w:val="18"/>
        </w:rPr>
        <w:t>Вместе с тем, несмотря на то, что развивающиеся страны и страны с переходной экономикой становятся всё более привлека</w:t>
        <w:softHyphen/>
        <w:t>тельными для иностранных инвесторов, по-прежнему больше по</w:t>
        <w:softHyphen/>
        <w:t xml:space="preserve">ловины всего объёма прямых капиталовложений приходится </w:t>
      </w:r>
      <w:r>
        <w:rPr>
          <w:i/>
          <w:iCs/>
          <w:szCs w:val="18"/>
        </w:rPr>
        <w:t>на промышленно развитые страны.</w:t>
      </w:r>
    </w:p>
    <w:p>
      <w:pPr>
        <w:pStyle w:val="TextBodyIndent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крупнейшими мировыми импортёрами капитала были США</w:t>
      </w:r>
      <w:r>
        <w:rPr>
          <w:szCs w:val="18"/>
          <w:lang w:val="en-US" w:eastAsia="en-US"/>
        </w:rPr>
        <w:t xml:space="preserve"> (60</w:t>
      </w:r>
      <w:r>
        <w:rPr>
          <w:szCs w:val="18"/>
        </w:rPr>
        <w:t xml:space="preserve"> млрд долл.), в значительных объёмах ввозят иностран</w:t>
        <w:softHyphen/>
        <w:t>ный капитал Великобритания</w:t>
      </w:r>
      <w:r>
        <w:rPr>
          <w:szCs w:val="18"/>
          <w:lang w:val="en-US" w:eastAsia="en-US"/>
        </w:rPr>
        <w:t xml:space="preserve"> (30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20</w:t>
      </w:r>
      <w:r>
        <w:rPr>
          <w:szCs w:val="18"/>
        </w:rPr>
        <w:t xml:space="preserve"> млрд) и Германия</w:t>
      </w:r>
      <w:r>
        <w:rPr>
          <w:szCs w:val="18"/>
          <w:lang w:val="en-US" w:eastAsia="en-US"/>
        </w:rPr>
        <w:t xml:space="preserve"> (9</w:t>
      </w:r>
      <w:r>
        <w:rPr>
          <w:szCs w:val="18"/>
        </w:rPr>
        <w:t xml:space="preserve"> млрд долл.). Примерно с конца 80-х годов страны Европы по совокупному размеру ежегодного импорта капитала опережают США.</w:t>
      </w:r>
    </w:p>
    <w:p>
      <w:pPr>
        <w:pStyle w:val="TextBodyIndent"/>
        <w:rPr>
          <w:szCs w:val="18"/>
        </w:rPr>
      </w:pPr>
      <w:r>
        <w:rPr>
          <w:szCs w:val="18"/>
        </w:rPr>
        <w:t>По накопленному объёму инвестиций промышленно развитые страны также значительно опережают развивающиеся страны и страны с переходной экономикой.</w:t>
      </w:r>
    </w:p>
    <w:p>
      <w:pPr>
        <w:pStyle w:val="TextBodyInden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  <w:t>Рейтинг стран по накопленному размеру импорта капитала</w:t>
      </w:r>
    </w:p>
    <w:p>
      <w:pPr>
        <w:pStyle w:val="TextBodyIndent"/>
        <w:jc w:val="center"/>
        <w:rPr/>
      </w:pPr>
      <w:r>
        <w:rPr>
          <w:szCs w:val="16"/>
          <w:lang w:val="en-US" w:eastAsia="en-US"/>
        </w:rPr>
        <w:t>(1992</w:t>
      </w:r>
      <w:r>
        <w:rPr>
          <w:szCs w:val="16"/>
        </w:rPr>
        <w:t xml:space="preserve"> г.), млрд долл.</w:t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</w:r>
    </w:p>
    <w:p>
      <w:pPr>
        <w:pStyle w:val="TextBodyIndent"/>
        <w:rPr/>
      </w:pPr>
      <w:r>
        <w:rPr>
          <w:szCs w:val="16"/>
        </w:rPr>
        <w:t>1. США</w:t>
      </w:r>
      <w:r>
        <w:rPr>
          <w:szCs w:val="16"/>
          <w:lang w:val="en-US" w:eastAsia="en-US"/>
        </w:rPr>
        <w:t xml:space="preserve">               487,02       </w:t>
        <w:tab/>
        <w:tab/>
        <w:t>15.</w:t>
      </w:r>
      <w:r>
        <w:rPr>
          <w:szCs w:val="16"/>
        </w:rPr>
        <w:t xml:space="preserve"> Индонезия</w:t>
      </w:r>
      <w:r>
        <w:rPr>
          <w:szCs w:val="16"/>
          <w:lang w:val="en-US" w:eastAsia="en-US"/>
        </w:rPr>
        <w:t xml:space="preserve">   10,32 </w:t>
      </w:r>
    </w:p>
    <w:p>
      <w:pPr>
        <w:pStyle w:val="TextBodyIndent"/>
        <w:ind w:left="720" w:hanging="0"/>
        <w:rPr/>
      </w:pPr>
      <w:r>
        <w:rPr>
          <w:szCs w:val="16"/>
        </w:rPr>
        <w:t>2 .Великобритания</w:t>
      </w:r>
      <w:r>
        <w:rPr>
          <w:szCs w:val="16"/>
          <w:lang w:val="en-US" w:eastAsia="en-US"/>
        </w:rPr>
        <w:t xml:space="preserve">      237,58</w:t>
      </w:r>
      <w:r>
        <w:rPr>
          <w:szCs w:val="16"/>
        </w:rPr>
        <w:t xml:space="preserve">  </w:t>
        <w:tab/>
        <w:tab/>
        <w:t>16. Ю.Австрия</w:t>
      </w:r>
      <w:r>
        <w:rPr>
          <w:szCs w:val="16"/>
          <w:lang w:val="en-US" w:eastAsia="en-US"/>
        </w:rPr>
        <w:t xml:space="preserve">      10,09     </w:t>
      </w:r>
    </w:p>
    <w:p>
      <w:pPr>
        <w:pStyle w:val="TextBodyIndent"/>
        <w:rPr/>
      </w:pPr>
      <w:r>
        <w:rPr>
          <w:szCs w:val="16"/>
        </w:rPr>
        <w:t>3.Франция</w:t>
      </w:r>
      <w:r>
        <w:rPr>
          <w:szCs w:val="16"/>
          <w:lang w:val="en-US" w:eastAsia="en-US"/>
        </w:rPr>
        <w:t xml:space="preserve">            116,77 </w:t>
        <w:tab/>
        <w:tab/>
        <w:tab/>
        <w:t>17.</w:t>
      </w:r>
      <w:r>
        <w:rPr>
          <w:szCs w:val="16"/>
        </w:rPr>
        <w:t xml:space="preserve"> Чили</w:t>
      </w:r>
      <w:r>
        <w:rPr>
          <w:szCs w:val="16"/>
          <w:lang w:val="en-US" w:eastAsia="en-US"/>
        </w:rPr>
        <w:t xml:space="preserve">         9,31</w:t>
      </w:r>
    </w:p>
    <w:p>
      <w:pPr>
        <w:pStyle w:val="TextBodyIndent"/>
        <w:rPr/>
      </w:pPr>
      <w:r>
        <w:rPr>
          <w:szCs w:val="16"/>
          <w:lang w:val="en-US" w:eastAsia="en-US"/>
        </w:rPr>
        <w:t>4.</w:t>
      </w:r>
      <w:r>
        <w:rPr>
          <w:szCs w:val="16"/>
        </w:rPr>
        <w:t xml:space="preserve"> Канада</w:t>
      </w:r>
      <w:r>
        <w:rPr>
          <w:szCs w:val="16"/>
          <w:lang w:val="en-US" w:eastAsia="en-US"/>
        </w:rPr>
        <w:t xml:space="preserve">              107,48 </w:t>
        <w:tab/>
        <w:tab/>
        <w:t>18.</w:t>
      </w:r>
      <w:r>
        <w:rPr>
          <w:szCs w:val="16"/>
        </w:rPr>
        <w:t xml:space="preserve"> Малайзия</w:t>
      </w:r>
      <w:r>
        <w:rPr>
          <w:szCs w:val="16"/>
          <w:lang w:val="en-US" w:eastAsia="en-US"/>
        </w:rPr>
        <w:t xml:space="preserve">     7,09</w:t>
      </w:r>
    </w:p>
    <w:p>
      <w:pPr>
        <w:pStyle w:val="TextBodyIndent"/>
        <w:rPr/>
      </w:pPr>
      <w:r>
        <w:rPr>
          <w:szCs w:val="16"/>
          <w:lang w:val="en-US" w:eastAsia="en-US"/>
        </w:rPr>
        <w:t>5.</w:t>
      </w:r>
      <w:r>
        <w:rPr>
          <w:szCs w:val="16"/>
        </w:rPr>
        <w:t xml:space="preserve"> Нидерланды</w:t>
      </w:r>
      <w:r>
        <w:rPr>
          <w:szCs w:val="16"/>
          <w:lang w:val="en-US" w:eastAsia="en-US"/>
        </w:rPr>
        <w:t xml:space="preserve">          78,09 </w:t>
        <w:tab/>
        <w:tab/>
        <w:t>19.</w:t>
      </w:r>
      <w:r>
        <w:rPr>
          <w:szCs w:val="16"/>
        </w:rPr>
        <w:t xml:space="preserve"> Южная Корея</w:t>
      </w:r>
      <w:r>
        <w:rPr>
          <w:szCs w:val="16"/>
          <w:lang w:val="en-US" w:eastAsia="en-US"/>
        </w:rPr>
        <w:t xml:space="preserve"> 6,48</w:t>
      </w:r>
    </w:p>
    <w:p>
      <w:pPr>
        <w:pStyle w:val="TextBodyIndent"/>
        <w:rPr/>
      </w:pPr>
      <w:r>
        <w:rPr>
          <w:szCs w:val="16"/>
          <w:lang w:val="en-US" w:eastAsia="en-US"/>
        </w:rPr>
        <w:t>6.</w:t>
      </w:r>
      <w:r>
        <w:rPr>
          <w:szCs w:val="16"/>
        </w:rPr>
        <w:t xml:space="preserve"> Австралия</w:t>
      </w:r>
      <w:r>
        <w:rPr>
          <w:szCs w:val="16"/>
          <w:lang w:val="en-US" w:eastAsia="en-US"/>
        </w:rPr>
        <w:t xml:space="preserve">           71,89 </w:t>
        <w:tab/>
        <w:tab/>
        <w:t>20.</w:t>
      </w:r>
      <w:r>
        <w:rPr>
          <w:szCs w:val="16"/>
        </w:rPr>
        <w:t xml:space="preserve"> Колумбия</w:t>
      </w:r>
      <w:r>
        <w:rPr>
          <w:szCs w:val="16"/>
          <w:lang w:val="en-US" w:eastAsia="en-US"/>
        </w:rPr>
        <w:t xml:space="preserve">     6,15</w:t>
      </w:r>
    </w:p>
    <w:p>
      <w:pPr>
        <w:pStyle w:val="TextBodyIndent"/>
        <w:rPr/>
      </w:pPr>
      <w:r>
        <w:rPr>
          <w:szCs w:val="16"/>
          <w:lang w:val="en-US" w:eastAsia="en-US"/>
        </w:rPr>
        <w:t>7.</w:t>
      </w:r>
      <w:r>
        <w:rPr>
          <w:szCs w:val="16"/>
        </w:rPr>
        <w:t xml:space="preserve"> Германия</w:t>
      </w:r>
      <w:r>
        <w:rPr>
          <w:szCs w:val="16"/>
          <w:lang w:val="en-US" w:eastAsia="en-US"/>
        </w:rPr>
        <w:t xml:space="preserve">            61,42 </w:t>
        <w:tab/>
        <w:tab/>
        <w:t>21.</w:t>
      </w:r>
      <w:r>
        <w:rPr>
          <w:szCs w:val="16"/>
        </w:rPr>
        <w:t xml:space="preserve"> Венесуэла</w:t>
      </w:r>
      <w:r>
        <w:rPr>
          <w:szCs w:val="16"/>
          <w:lang w:val="en-US" w:eastAsia="en-US"/>
        </w:rPr>
        <w:t xml:space="preserve">     4,69</w:t>
      </w:r>
    </w:p>
    <w:p>
      <w:pPr>
        <w:pStyle w:val="TextBodyIndent"/>
        <w:rPr/>
      </w:pPr>
      <w:r>
        <w:rPr>
          <w:szCs w:val="16"/>
          <w:lang w:val="en-US" w:eastAsia="en-US"/>
        </w:rPr>
        <w:t>8.</w:t>
      </w:r>
      <w:r>
        <w:rPr>
          <w:szCs w:val="16"/>
        </w:rPr>
        <w:t xml:space="preserve"> Испания</w:t>
      </w:r>
      <w:r>
        <w:rPr>
          <w:szCs w:val="16"/>
          <w:lang w:val="en-US" w:eastAsia="en-US"/>
        </w:rPr>
        <w:t xml:space="preserve">             55,79 </w:t>
        <w:tab/>
        <w:tab/>
      </w:r>
      <w:r>
        <w:rPr>
          <w:i/>
          <w:iCs/>
          <w:szCs w:val="16"/>
          <w:lang w:val="en-US" w:eastAsia="en-US"/>
        </w:rPr>
        <w:t>22.</w:t>
      </w:r>
      <w:r>
        <w:rPr>
          <w:i/>
          <w:iCs/>
          <w:szCs w:val="16"/>
        </w:rPr>
        <w:t xml:space="preserve"> Россия</w:t>
      </w:r>
      <w:r>
        <w:rPr>
          <w:szCs w:val="16"/>
          <w:lang w:val="en-US" w:eastAsia="en-US"/>
        </w:rPr>
        <w:t xml:space="preserve">        3,90</w:t>
      </w:r>
    </w:p>
    <w:p>
      <w:pPr>
        <w:pStyle w:val="TextBodyIndent"/>
        <w:rPr/>
      </w:pPr>
      <w:r>
        <w:rPr>
          <w:szCs w:val="16"/>
          <w:lang w:val="en-US" w:eastAsia="en-US"/>
        </w:rPr>
        <w:t>9.</w:t>
      </w:r>
      <w:r>
        <w:rPr>
          <w:szCs w:val="16"/>
        </w:rPr>
        <w:t xml:space="preserve"> Италия</w:t>
      </w:r>
      <w:r>
        <w:rPr>
          <w:szCs w:val="16"/>
          <w:lang w:val="en-US" w:eastAsia="en-US"/>
        </w:rPr>
        <w:t xml:space="preserve">              46,97 </w:t>
        <w:tab/>
        <w:tab/>
        <w:tab/>
        <w:t>23.</w:t>
      </w:r>
      <w:r>
        <w:rPr>
          <w:szCs w:val="16"/>
        </w:rPr>
        <w:t xml:space="preserve"> Финляндия</w:t>
      </w:r>
      <w:r>
        <w:rPr>
          <w:szCs w:val="16"/>
          <w:lang w:val="en-US" w:eastAsia="en-US"/>
        </w:rPr>
        <w:t xml:space="preserve">    3,48 </w:t>
      </w:r>
    </w:p>
    <w:p>
      <w:pPr>
        <w:pStyle w:val="TextBodyIndent"/>
        <w:rPr/>
      </w:pPr>
      <w:r>
        <w:rPr>
          <w:szCs w:val="16"/>
        </w:rPr>
        <w:t>10. Мексика</w:t>
      </w:r>
      <w:r>
        <w:rPr>
          <w:szCs w:val="16"/>
          <w:lang w:val="en-US" w:eastAsia="en-US"/>
        </w:rPr>
        <w:t xml:space="preserve">             43,03 </w:t>
        <w:tab/>
        <w:tab/>
        <w:t>24.</w:t>
      </w:r>
      <w:r>
        <w:rPr>
          <w:szCs w:val="16"/>
        </w:rPr>
        <w:t xml:space="preserve"> Норвегия</w:t>
      </w:r>
      <w:r>
        <w:rPr>
          <w:szCs w:val="16"/>
          <w:lang w:val="en-US" w:eastAsia="en-US"/>
        </w:rPr>
        <w:t xml:space="preserve">      3,16</w:t>
      </w:r>
    </w:p>
    <w:p>
      <w:pPr>
        <w:pStyle w:val="TextBodyIndent"/>
        <w:rPr/>
      </w:pPr>
      <w:r>
        <w:rPr>
          <w:szCs w:val="16"/>
          <w:lang w:val="en-US" w:eastAsia="en-US"/>
        </w:rPr>
        <w:t>11.</w:t>
      </w:r>
      <w:r>
        <w:rPr>
          <w:szCs w:val="16"/>
        </w:rPr>
        <w:t xml:space="preserve"> Швейцария</w:t>
      </w:r>
      <w:r>
        <w:rPr>
          <w:szCs w:val="16"/>
          <w:lang w:val="en-US" w:eastAsia="en-US"/>
        </w:rPr>
        <w:t xml:space="preserve">          42,37 </w:t>
        <w:tab/>
        <w:tab/>
        <w:t>26.</w:t>
      </w:r>
      <w:r>
        <w:rPr>
          <w:szCs w:val="16"/>
        </w:rPr>
        <w:t xml:space="preserve"> Венгрия</w:t>
      </w:r>
      <w:r>
        <w:rPr>
          <w:szCs w:val="16"/>
          <w:lang w:val="en-US" w:eastAsia="en-US"/>
        </w:rPr>
        <w:t xml:space="preserve">       2,94</w:t>
      </w:r>
    </w:p>
    <w:p>
      <w:pPr>
        <w:pStyle w:val="TextBodyIndent"/>
        <w:rPr/>
      </w:pPr>
      <w:r>
        <w:rPr>
          <w:szCs w:val="16"/>
          <w:lang w:val="en-US" w:eastAsia="en-US"/>
        </w:rPr>
        <w:t>12.</w:t>
      </w:r>
      <w:r>
        <w:rPr>
          <w:szCs w:val="16"/>
        </w:rPr>
        <w:t xml:space="preserve"> Бельгия/Люксембург</w:t>
      </w:r>
      <w:r>
        <w:rPr>
          <w:szCs w:val="16"/>
          <w:lang w:val="en-US" w:eastAsia="en-US"/>
        </w:rPr>
        <w:t xml:space="preserve"> 21,90 </w:t>
        <w:tab/>
        <w:t>26.</w:t>
      </w:r>
      <w:r>
        <w:rPr>
          <w:szCs w:val="16"/>
        </w:rPr>
        <w:t xml:space="preserve"> Таиланд</w:t>
      </w:r>
      <w:r>
        <w:rPr>
          <w:szCs w:val="16"/>
          <w:lang w:val="en-US" w:eastAsia="en-US"/>
        </w:rPr>
        <w:t xml:space="preserve">       2,46</w:t>
      </w:r>
    </w:p>
    <w:p>
      <w:pPr>
        <w:pStyle w:val="TextBodyIndent"/>
        <w:rPr/>
      </w:pPr>
      <w:r>
        <w:rPr>
          <w:szCs w:val="16"/>
          <w:lang w:val="en-US" w:eastAsia="en-US"/>
        </w:rPr>
        <w:t>13.</w:t>
      </w:r>
      <w:r>
        <w:rPr>
          <w:szCs w:val="16"/>
        </w:rPr>
        <w:t xml:space="preserve"> Япония</w:t>
      </w:r>
      <w:r>
        <w:rPr>
          <w:szCs w:val="16"/>
          <w:lang w:val="en-US" w:eastAsia="en-US"/>
        </w:rPr>
        <w:t xml:space="preserve">              15,51 </w:t>
        <w:tab/>
        <w:tab/>
        <w:t>27.</w:t>
      </w:r>
      <w:r>
        <w:rPr>
          <w:szCs w:val="16"/>
        </w:rPr>
        <w:t xml:space="preserve"> Чехия</w:t>
      </w:r>
      <w:r>
        <w:rPr>
          <w:szCs w:val="16"/>
          <w:lang w:val="en-US" w:eastAsia="en-US"/>
        </w:rPr>
        <w:t xml:space="preserve">        1,23</w:t>
      </w:r>
    </w:p>
    <w:p>
      <w:pPr>
        <w:pStyle w:val="TextBodyIndent"/>
        <w:rPr/>
      </w:pPr>
      <w:r>
        <w:rPr>
          <w:szCs w:val="16"/>
          <w:lang w:val="en-US" w:eastAsia="en-US"/>
        </w:rPr>
        <w:t>14.</w:t>
      </w:r>
      <w:r>
        <w:rPr>
          <w:szCs w:val="16"/>
        </w:rPr>
        <w:t xml:space="preserve"> ЮАР</w:t>
      </w:r>
      <w:r>
        <w:rPr>
          <w:szCs w:val="16"/>
          <w:lang w:val="en-US" w:eastAsia="en-US"/>
        </w:rPr>
        <w:t xml:space="preserve">                11,06 </w:t>
        <w:tab/>
        <w:tab/>
        <w:tab/>
        <w:t>28.</w:t>
      </w:r>
      <w:r>
        <w:rPr>
          <w:szCs w:val="16"/>
        </w:rPr>
        <w:t xml:space="preserve"> Филиппины</w:t>
      </w:r>
      <w:r>
        <w:rPr>
          <w:szCs w:val="16"/>
          <w:lang w:val="en-US" w:eastAsia="en-US"/>
        </w:rPr>
        <w:t xml:space="preserve">   0,57</w:t>
      </w:r>
    </w:p>
    <w:p>
      <w:pPr>
        <w:pStyle w:val="TextBodyInden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TextBodyIndent"/>
        <w:rPr/>
      </w:pPr>
      <w:r>
        <w:rPr>
          <w:szCs w:val="18"/>
        </w:rPr>
        <w:t>По состоянию на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ведущее место по накопленному объё</w:t>
        <w:softHyphen/>
        <w:t>му импорта капитала занимали США</w:t>
      </w:r>
      <w:r>
        <w:rPr>
          <w:szCs w:val="18"/>
          <w:lang w:val="en-US" w:eastAsia="en-US"/>
        </w:rPr>
        <w:t xml:space="preserve"> (638</w:t>
      </w:r>
      <w:r>
        <w:rPr>
          <w:szCs w:val="18"/>
        </w:rPr>
        <w:t xml:space="preserve"> млрд долл.), Велико</w:t>
        <w:softHyphen/>
        <w:t>британия</w:t>
      </w:r>
      <w:r>
        <w:rPr>
          <w:szCs w:val="18"/>
          <w:lang w:val="en-US" w:eastAsia="en-US"/>
        </w:rPr>
        <w:t xml:space="preserve"> (297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152</w:t>
      </w:r>
      <w:r>
        <w:rPr>
          <w:szCs w:val="18"/>
        </w:rPr>
        <w:t xml:space="preserve"> млрд), Канада</w:t>
      </w:r>
      <w:r>
        <w:rPr>
          <w:szCs w:val="18"/>
          <w:lang w:val="en-US" w:eastAsia="en-US"/>
        </w:rPr>
        <w:t xml:space="preserve"> (140</w:t>
      </w:r>
      <w:r>
        <w:rPr>
          <w:szCs w:val="18"/>
        </w:rPr>
        <w:t xml:space="preserve"> млрд),</w:t>
      </w:r>
    </w:p>
    <w:p>
      <w:pPr>
        <w:pStyle w:val="TextBodyIndent"/>
        <w:rPr/>
      </w:pPr>
      <w:r>
        <w:rPr>
          <w:szCs w:val="18"/>
        </w:rPr>
        <w:t>Нидерланды</w:t>
      </w:r>
      <w:r>
        <w:rPr>
          <w:szCs w:val="18"/>
          <w:lang w:val="en-US" w:eastAsia="en-US"/>
        </w:rPr>
        <w:t xml:space="preserve"> (98</w:t>
      </w:r>
      <w:r>
        <w:rPr>
          <w:szCs w:val="18"/>
        </w:rPr>
        <w:t xml:space="preserve"> млрд), Австралия</w:t>
      </w:r>
      <w:r>
        <w:rPr>
          <w:szCs w:val="18"/>
          <w:lang w:val="en-US" w:eastAsia="en-US"/>
        </w:rPr>
        <w:t xml:space="preserve"> (94</w:t>
      </w:r>
      <w:r>
        <w:rPr>
          <w:szCs w:val="18"/>
        </w:rPr>
        <w:t xml:space="preserve"> млрд), Германия</w:t>
      </w:r>
      <w:r>
        <w:rPr>
          <w:szCs w:val="18"/>
          <w:lang w:val="en-US" w:eastAsia="en-US"/>
        </w:rPr>
        <w:t xml:space="preserve"> (83</w:t>
      </w:r>
      <w:r>
        <w:rPr>
          <w:szCs w:val="18"/>
        </w:rPr>
        <w:t xml:space="preserve"> млрд долл.).</w:t>
      </w:r>
    </w:p>
    <w:p>
      <w:pPr>
        <w:pStyle w:val="TextBodyIndent"/>
        <w:rPr/>
      </w:pPr>
      <w:r>
        <w:rPr>
          <w:szCs w:val="18"/>
        </w:rPr>
        <w:t>Следует обратить внимание на относительно низкий ежегод</w:t>
        <w:softHyphen/>
        <w:t>ный и накопленный размер импорта иностранного капитала Япо</w:t>
        <w:softHyphen/>
        <w:t>нии.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Япония импортировала капитал на общую сумму </w:t>
      </w:r>
      <w:r>
        <w:rPr>
          <w:szCs w:val="18"/>
          <w:lang w:val="en-US" w:eastAsia="en-US"/>
        </w:rPr>
        <w:t>4,2</w:t>
      </w:r>
      <w:r>
        <w:rPr>
          <w:szCs w:val="18"/>
        </w:rPr>
        <w:t xml:space="preserve"> млрд долл., а накопленный объём зарубежных капиталовложе</w:t>
        <w:softHyphen/>
        <w:t>ний за период с</w:t>
      </w:r>
      <w:r>
        <w:rPr>
          <w:szCs w:val="18"/>
          <w:lang w:val="en-US" w:eastAsia="en-US"/>
        </w:rPr>
        <w:t xml:space="preserve"> 1950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оценивается в</w:t>
      </w:r>
      <w:r>
        <w:rPr>
          <w:szCs w:val="18"/>
          <w:lang w:val="en-US" w:eastAsia="en-US"/>
        </w:rPr>
        <w:t xml:space="preserve"> 35—40</w:t>
      </w:r>
      <w:r>
        <w:rPr>
          <w:szCs w:val="18"/>
        </w:rPr>
        <w:t xml:space="preserve"> млрд долл. По этим показателям Япония занимает одно из последних мест среди промышленно развитых государств.</w:t>
      </w:r>
    </w:p>
    <w:p>
      <w:pPr>
        <w:pStyle w:val="TextBodyIndent"/>
        <w:rPr>
          <w:szCs w:val="18"/>
        </w:rPr>
      </w:pPr>
      <w:r>
        <w:rPr>
          <w:szCs w:val="18"/>
        </w:rPr>
        <w:t>Низкий уровень иностранных инвестиций в японской эконо</w:t>
        <w:softHyphen/>
        <w:t>мике свидетельствует об опоре на собственные финансовые и тех</w:t>
        <w:softHyphen/>
        <w:t>нологические ресурсы и о политике протекционизма в отношении национальных предпринимателей. Аналогичную политику прово</w:t>
        <w:softHyphen/>
        <w:t>дит и правительство Южной Кореи.</w:t>
      </w:r>
    </w:p>
    <w:p>
      <w:pPr>
        <w:pStyle w:val="TextBodyIndent"/>
        <w:rPr/>
      </w:pPr>
      <w:r>
        <w:rPr>
          <w:szCs w:val="18"/>
        </w:rPr>
        <w:t xml:space="preserve">В 90-е годы явным лидером в импорте предпринимательского капитала среди </w:t>
      </w:r>
      <w:r>
        <w:rPr>
          <w:i/>
          <w:iCs/>
          <w:szCs w:val="18"/>
        </w:rPr>
        <w:t>развивающихся стран и стран с переходной эко</w:t>
        <w:softHyphen/>
        <w:t>номикой</w:t>
      </w:r>
      <w:r>
        <w:rPr>
          <w:szCs w:val="18"/>
        </w:rPr>
        <w:t xml:space="preserve"> является Китай, в экономику которого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было вложено</w:t>
      </w:r>
      <w:r>
        <w:rPr>
          <w:szCs w:val="18"/>
          <w:lang w:val="en-US" w:eastAsia="en-US"/>
        </w:rPr>
        <w:t xml:space="preserve"> 27</w:t>
      </w:r>
      <w:r>
        <w:rPr>
          <w:szCs w:val="18"/>
        </w:rPr>
        <w:t xml:space="preserve"> млрд долл., в</w:t>
      </w:r>
      <w:r>
        <w:rPr>
          <w:szCs w:val="18"/>
          <w:lang w:val="en-US" w:eastAsia="en-US"/>
        </w:rPr>
        <w:t xml:space="preserve"> 199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 36</w:t>
      </w:r>
      <w:r>
        <w:rPr>
          <w:szCs w:val="18"/>
        </w:rPr>
        <w:t xml:space="preserve"> млрд, а по предваритель</w:t>
        <w:softHyphen/>
        <w:t>ным данным эти вложения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превысили</w:t>
      </w:r>
      <w:r>
        <w:rPr>
          <w:szCs w:val="18"/>
          <w:lang w:val="en-US" w:eastAsia="en-US"/>
        </w:rPr>
        <w:t xml:space="preserve"> 38</w:t>
      </w:r>
      <w:r>
        <w:rPr>
          <w:szCs w:val="18"/>
        </w:rPr>
        <w:t xml:space="preserve"> млрд долл.</w:t>
      </w:r>
    </w:p>
    <w:p>
      <w:pPr>
        <w:pStyle w:val="TextBodyIndent"/>
        <w:rPr/>
      </w:pPr>
      <w:r>
        <w:rPr>
          <w:szCs w:val="18"/>
        </w:rPr>
        <w:t>Всего за годы экономических преобразований</w:t>
      </w:r>
      <w:r>
        <w:rPr>
          <w:szCs w:val="18"/>
          <w:lang w:val="en-US" w:eastAsia="en-US"/>
        </w:rPr>
        <w:t xml:space="preserve"> (1979-1995</w:t>
      </w:r>
      <w:r>
        <w:rPr>
          <w:szCs w:val="18"/>
        </w:rPr>
        <w:t xml:space="preserve"> гг.) Китаю удалось привлечь</w:t>
      </w:r>
      <w:r>
        <w:rPr>
          <w:szCs w:val="18"/>
          <w:lang w:val="en-US" w:eastAsia="en-US"/>
        </w:rPr>
        <w:t xml:space="preserve"> 181,4</w:t>
      </w:r>
      <w:r>
        <w:rPr>
          <w:szCs w:val="18"/>
        </w:rPr>
        <w:t xml:space="preserve"> млрд долл. прямых иностранных инвестиций, которые вложены в</w:t>
      </w:r>
      <w:r>
        <w:rPr>
          <w:szCs w:val="18"/>
          <w:lang w:val="en-US" w:eastAsia="en-US"/>
        </w:rPr>
        <w:t xml:space="preserve"> 273</w:t>
      </w:r>
      <w:r>
        <w:rPr>
          <w:szCs w:val="18"/>
        </w:rPr>
        <w:t xml:space="preserve"> тыс. совместных предприя</w:t>
        <w:softHyphen/>
        <w:t>тий.</w:t>
      </w:r>
    </w:p>
    <w:p>
      <w:pPr>
        <w:pStyle w:val="TextBodyIndent"/>
        <w:rPr/>
      </w:pPr>
      <w:r>
        <w:rPr>
          <w:szCs w:val="18"/>
        </w:rPr>
        <w:t>Инвестиционная экспансия в Китай и другие страны Юго-Вос</w:t>
        <w:softHyphen/>
        <w:t xml:space="preserve">точной Азии отражает быстрый рост значения </w:t>
      </w:r>
      <w:r>
        <w:rPr>
          <w:i/>
          <w:iCs/>
          <w:szCs w:val="18"/>
        </w:rPr>
        <w:t>Азиатско -Тихоокеанского региона</w:t>
      </w:r>
      <w:r>
        <w:rPr>
          <w:szCs w:val="18"/>
        </w:rPr>
        <w:t xml:space="preserve"> в мировой экономике и торговле, при этом нема</w:t>
        <w:softHyphen/>
        <w:t>ловажную роль играет расширяющийся внутриазиатский товаро</w:t>
        <w:softHyphen/>
        <w:t>обмен. Поэтому растет приток инвестиций в такие азиатские стра</w:t>
        <w:softHyphen/>
        <w:t>ны, как Индия, Малайзия, Южная Корея, Таиланд, Вьетнам, и др.</w:t>
      </w:r>
    </w:p>
    <w:p>
      <w:pPr>
        <w:pStyle w:val="TextBodyIndent"/>
        <w:rPr>
          <w:szCs w:val="18"/>
        </w:rPr>
      </w:pPr>
      <w:r>
        <w:rPr>
          <w:szCs w:val="18"/>
        </w:rPr>
        <w:t>Довольно успешно привлекаются иностранные прямые инвес</w:t>
        <w:softHyphen/>
        <w:t>тиции в страны Латинской Америки, чему способствует создание здесь крупных свободных торгово-экономических зон на основе региональных торговых соглашений.</w:t>
      </w:r>
    </w:p>
    <w:p>
      <w:pPr>
        <w:pStyle w:val="TextBodyIndent"/>
        <w:rPr/>
      </w:pPr>
      <w:r>
        <w:rPr>
          <w:i/>
          <w:iCs/>
          <w:szCs w:val="18"/>
        </w:rPr>
        <w:t>Бывшим социалистическим странам и странам СНГ</w:t>
      </w:r>
      <w:r>
        <w:rPr>
          <w:szCs w:val="18"/>
        </w:rPr>
        <w:t xml:space="preserve"> за пери</w:t>
        <w:softHyphen/>
        <w:t>од с</w:t>
      </w:r>
      <w:r>
        <w:rPr>
          <w:szCs w:val="18"/>
          <w:lang w:val="en-US" w:eastAsia="en-US"/>
        </w:rPr>
        <w:t xml:space="preserve"> 1991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удалось привлечь около</w:t>
      </w:r>
      <w:r>
        <w:rPr>
          <w:szCs w:val="18"/>
          <w:lang w:val="en-US" w:eastAsia="en-US"/>
        </w:rPr>
        <w:t xml:space="preserve"> 64</w:t>
      </w:r>
      <w:r>
        <w:rPr>
          <w:szCs w:val="18"/>
        </w:rPr>
        <w:t xml:space="preserve"> млрд долл. (в том числе</w:t>
      </w:r>
      <w:r>
        <w:rPr>
          <w:szCs w:val="18"/>
          <w:lang w:val="en-US" w:eastAsia="en-US"/>
        </w:rPr>
        <w:t xml:space="preserve"> 22</w:t>
      </w:r>
      <w:r>
        <w:rPr>
          <w:szCs w:val="18"/>
        </w:rPr>
        <w:t xml:space="preserve"> млрд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) иностранных инвестиций, которые вложены в</w:t>
      </w:r>
      <w:r>
        <w:rPr>
          <w:szCs w:val="18"/>
          <w:lang w:val="en-US" w:eastAsia="en-US"/>
        </w:rPr>
        <w:t xml:space="preserve"> 2500</w:t>
      </w:r>
      <w:r>
        <w:rPr>
          <w:szCs w:val="18"/>
        </w:rPr>
        <w:t xml:space="preserve"> проектов. Ежегодный приток капитала в бывшие социалистические страны составляет около</w:t>
      </w:r>
      <w:r>
        <w:rPr>
          <w:szCs w:val="18"/>
          <w:lang w:val="en-US" w:eastAsia="en-US"/>
        </w:rPr>
        <w:t xml:space="preserve"> 2,6%</w:t>
      </w:r>
      <w:r>
        <w:rPr>
          <w:szCs w:val="18"/>
        </w:rPr>
        <w:t xml:space="preserve"> мирового импор</w:t>
        <w:softHyphen/>
        <w:t>та предпринимательских инвестиций.</w:t>
      </w:r>
    </w:p>
    <w:p>
      <w:pPr>
        <w:pStyle w:val="TextBodyIndent"/>
        <w:rPr/>
      </w:pPr>
      <w:r>
        <w:rPr/>
        <w:t>В</w:t>
      </w:r>
      <w:r>
        <w:rPr>
          <w:lang w:val="en-US" w:eastAsia="en-US"/>
        </w:rPr>
        <w:t xml:space="preserve"> 1995</w:t>
      </w:r>
      <w:r>
        <w:rPr/>
        <w:t xml:space="preserve"> г. самыми крупными импортёрами иностранного капи</w:t>
        <w:softHyphen/>
        <w:t xml:space="preserve">тала в </w:t>
      </w:r>
      <w:r>
        <w:rPr>
          <w:i/>
          <w:iCs/>
        </w:rPr>
        <w:t>Центральной и Восточной Европе</w:t>
      </w:r>
      <w:r>
        <w:rPr/>
        <w:t xml:space="preserve"> были страны Вышеград</w:t>
        <w:softHyphen/>
        <w:t>ской группы</w:t>
      </w:r>
      <w:r>
        <w:rPr>
          <w:lang w:val="en-US" w:eastAsia="en-US"/>
        </w:rPr>
        <w:t xml:space="preserve"> —</w:t>
      </w:r>
      <w:r>
        <w:rPr/>
        <w:t xml:space="preserve"> Венгрия</w:t>
      </w:r>
      <w:r>
        <w:rPr>
          <w:lang w:val="en-US" w:eastAsia="en-US"/>
        </w:rPr>
        <w:t xml:space="preserve"> (3,5</w:t>
      </w:r>
      <w:r>
        <w:rPr/>
        <w:t xml:space="preserve"> млрд долл.), Польша</w:t>
      </w:r>
      <w:r>
        <w:rPr>
          <w:lang w:val="en-US" w:eastAsia="en-US"/>
        </w:rPr>
        <w:t xml:space="preserve"> (2,5</w:t>
      </w:r>
      <w:r>
        <w:rPr/>
        <w:t xml:space="preserve"> млрд) и Чешская Республика</w:t>
      </w:r>
      <w:r>
        <w:rPr>
          <w:lang w:val="en-US" w:eastAsia="en-US"/>
        </w:rPr>
        <w:t xml:space="preserve"> (2,4</w:t>
      </w:r>
      <w:r>
        <w:rPr/>
        <w:t xml:space="preserve"> млрд долл.). В странах этого региона рост притока иностранного капитала сопровождается ростом ВВП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Иностранный капитал занимал достаточно прочные позиции </w:t>
      </w:r>
      <w:r>
        <w:rPr>
          <w:rFonts w:cs="Comic Sans MS" w:ascii="Comic Sans MS" w:hAnsi="Comic Sans MS"/>
          <w:b/>
          <w:bCs/>
          <w:i/>
          <w:iCs/>
          <w:sz w:val="24"/>
        </w:rPr>
        <w:t>в дореволюционной России</w:t>
      </w:r>
      <w:r>
        <w:rPr>
          <w:rFonts w:cs="Comic Sans MS" w:ascii="Comic Sans MS" w:hAnsi="Comic Sans MS"/>
          <w:sz w:val="24"/>
        </w:rPr>
        <w:t>. Значительный приток зарубежных ин</w:t>
        <w:softHyphen/>
        <w:t>вестиций в экономику России отмечался ещё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XIX</w:t>
      </w:r>
      <w:r>
        <w:rPr>
          <w:rFonts w:cs="Comic Sans MS" w:ascii="Comic Sans MS" w:hAnsi="Comic Sans MS"/>
          <w:sz w:val="24"/>
        </w:rPr>
        <w:t xml:space="preserve"> в. Царс</w:t>
        <w:softHyphen/>
        <w:t>кое правительство всемерно поощряло приток иностранных капи</w:t>
        <w:softHyphen/>
        <w:t>талов в страну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895</w:t>
      </w:r>
      <w:r>
        <w:rPr>
          <w:rFonts w:cs="Comic Sans MS" w:ascii="Comic Sans MS" w:hAnsi="Comic Sans MS"/>
          <w:sz w:val="24"/>
        </w:rPr>
        <w:t xml:space="preserve"> г. в России ежегодно учреждалось более десят</w:t>
        <w:softHyphen/>
        <w:t>ка иностранных промышленных предприятий, чему способствова</w:t>
        <w:softHyphen/>
        <w:t>ли высокая норма прибыли, гарантированные заказы из государ</w:t>
        <w:softHyphen/>
        <w:t>ственного казначейства, льготные таможенные пошлины. Кроме того, введённая в России золотая валюта обеспечивала устойчи</w:t>
        <w:softHyphen/>
        <w:t>вость курса рубл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00</w:t>
      </w:r>
      <w:r>
        <w:rPr>
          <w:rFonts w:cs="Comic Sans MS" w:ascii="Comic Sans MS" w:hAnsi="Comic Sans MS"/>
          <w:sz w:val="24"/>
        </w:rPr>
        <w:t xml:space="preserve"> г. общий объём иностранных инвести</w:t>
        <w:softHyphen/>
        <w:t>ций в экономику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</w:rPr>
        <w:t xml:space="preserve"> млн руб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дними из первых иностранных инвесторов в России были французские и бельгийские предприниматели, которые вложили значительные средства в создание металлургических и металлооб</w:t>
        <w:softHyphen/>
        <w:t xml:space="preserve">рабатывающих предприятий.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мецкие капиталы концентрирова</w:t>
        <w:softHyphen/>
        <w:t>лись в горнодобывающей и химической промышленности, а анг</w:t>
        <w:softHyphen/>
        <w:t>лийские предприниматели специализировались на добыче и пере</w:t>
        <w:softHyphen/>
        <w:t>работке неф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ое место в сфере интересов иностранного капитала занима</w:t>
        <w:softHyphen/>
        <w:t>ла кредитно-банковская система России. Российская банковская система не могла удовлетворить растущие потребности отечествен</w:t>
        <w:softHyphen/>
        <w:t>ного промышленного капитала в финансовых ресурсах. Возникав</w:t>
        <w:softHyphen/>
        <w:t>шие акционерные общества были вынуждены обращаться за кре</w:t>
        <w:softHyphen/>
        <w:t>дитами к французским, английским и германским банкам. Для кредитования российской экономики на Западе образовывались банковские консорциумы. Одним из условий предоставления кре</w:t>
        <w:softHyphen/>
        <w:t>дитов было участие иностранного банка в акционерном капитале коммерческих банков и промышленных предприят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результате к началу промышленного подъёма</w:t>
      </w:r>
      <w:r>
        <w:rPr>
          <w:rFonts w:cs="Comic Sans MS" w:ascii="Comic Sans MS" w:hAnsi="Comic Sans MS"/>
          <w:sz w:val="24"/>
          <w:lang w:val="en-US" w:eastAsia="en-US"/>
        </w:rPr>
        <w:t xml:space="preserve"> (1910-1913</w:t>
      </w:r>
      <w:r>
        <w:rPr>
          <w:rFonts w:cs="Comic Sans MS" w:ascii="Comic Sans MS" w:hAnsi="Comic Sans MS"/>
          <w:sz w:val="24"/>
        </w:rPr>
        <w:t xml:space="preserve"> гг.) в России не было ни одного крупного коммерческого банка (за ис</w:t>
        <w:softHyphen/>
        <w:t>ключением Волжско-камского), в котором в той или иной форме не были представлены интересы европейского иностранного капи</w:t>
        <w:softHyphen/>
        <w:t>тала.</w:t>
        <w:tab/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Через эти банки путём приобретения акций российских компа</w:t>
        <w:softHyphen/>
        <w:t>ний иностранный капитал занял достаточно прочные позиции во многих отраслях российской экономики. По оценкам специалис</w:t>
        <w:softHyphen/>
        <w:t>тов, к началу первой мировой войны</w:t>
      </w:r>
      <w:r>
        <w:rPr>
          <w:rFonts w:cs="Comic Sans MS" w:ascii="Comic Sans MS" w:hAnsi="Comic Sans MS"/>
          <w:sz w:val="24"/>
          <w:lang w:val="en-US" w:eastAsia="en-US"/>
        </w:rPr>
        <w:t xml:space="preserve"> (1914</w:t>
      </w:r>
      <w:r>
        <w:rPr>
          <w:rFonts w:cs="Comic Sans MS" w:ascii="Comic Sans MS" w:hAnsi="Comic Sans MS"/>
          <w:sz w:val="24"/>
        </w:rPr>
        <w:t xml:space="preserve"> г.) иностранный капи</w:t>
        <w:softHyphen/>
        <w:t>тал владел акциями российских компаний на сумму в</w:t>
      </w:r>
      <w:r>
        <w:rPr>
          <w:rFonts w:cs="Comic Sans MS" w:ascii="Comic Sans MS" w:hAnsi="Comic Sans MS"/>
          <w:sz w:val="24"/>
          <w:lang w:val="en-US" w:eastAsia="en-US"/>
        </w:rPr>
        <w:t xml:space="preserve"> 1500</w:t>
      </w:r>
      <w:r>
        <w:rPr>
          <w:rFonts w:cs="Comic Sans MS" w:ascii="Comic Sans MS" w:hAnsi="Comic Sans MS"/>
          <w:sz w:val="24"/>
        </w:rPr>
        <w:t xml:space="preserve"> млн руб., а ежегодные дивиденды по этим вложениям составляли</w:t>
      </w:r>
      <w:r>
        <w:rPr>
          <w:rFonts w:cs="Comic Sans MS" w:ascii="Comic Sans MS" w:hAnsi="Comic Sans MS"/>
          <w:sz w:val="24"/>
          <w:lang w:val="en-US" w:eastAsia="en-US"/>
        </w:rPr>
        <w:t xml:space="preserve"> 150 </w:t>
      </w:r>
      <w:r>
        <w:rPr>
          <w:rFonts w:cs="Comic Sans MS" w:ascii="Comic Sans MS" w:hAnsi="Comic Sans MS"/>
          <w:sz w:val="24"/>
        </w:rPr>
        <w:t>млн руб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Иностранный капитал контролировал в России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</w:rPr>
        <w:t xml:space="preserve"> до</w:t>
        <w:softHyphen/>
        <w:t>бычи платины;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</w:rPr>
        <w:t xml:space="preserve"> добычи руд чёрных металлов) нефти и угля;</w:t>
      </w:r>
      <w:r>
        <w:rPr>
          <w:rFonts w:cs="Comic Sans MS" w:ascii="Comic Sans MS" w:hAnsi="Comic Sans MS"/>
          <w:sz w:val="24"/>
          <w:lang w:val="en-US" w:eastAsia="en-US"/>
        </w:rPr>
        <w:t xml:space="preserve"> 70%</w:t>
      </w:r>
      <w:r>
        <w:rPr>
          <w:rFonts w:cs="Comic Sans MS" w:ascii="Comic Sans MS" w:hAnsi="Comic Sans MS"/>
          <w:sz w:val="24"/>
        </w:rPr>
        <w:t xml:space="preserve"> производства чугуна. Весьма заметным было присут</w:t>
        <w:softHyphen/>
        <w:t>ствие иностранного капитала в химической, электротехнической промышленности, производстве электроэнергии, строительстве железных доро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Таким образом, в поиске средств для промышленного развития страны царское правительство пошло по наиболее лёгкому пути</w:t>
      </w:r>
      <w:r>
        <w:rPr>
          <w:rFonts w:cs="Comic Sans MS" w:ascii="Comic Sans MS" w:hAnsi="Comic Sans MS"/>
          <w:sz w:val="24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</w:rPr>
        <w:t>привлечение иностранных займов и предоставление концессий. Иностранные компании, имевшие ограничения на ввоз товаров в Россию, пользовались достаточно большой свободой при размеще</w:t>
        <w:softHyphen/>
        <w:t>нии инвестиций внутри страны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ностранные компании часто злоупотребляли этой свободой, нещадно эксплуатируя природные ресурсы России, не стимулиро</w:t>
        <w:softHyphen/>
        <w:t>вали, а нередко и тормозили развитие отдельных отраслей, кото</w:t>
        <w:softHyphen/>
        <w:t>рые могли обеспечить экономическую независимость стран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В </w:t>
      </w:r>
      <w:r>
        <w:rPr>
          <w:rFonts w:cs="Comic Sans MS" w:ascii="Comic Sans MS" w:hAnsi="Comic Sans MS"/>
          <w:b/>
          <w:bCs/>
          <w:i/>
          <w:iCs/>
          <w:sz w:val="24"/>
        </w:rPr>
        <w:t>настоящее время Россия</w:t>
      </w:r>
      <w:r>
        <w:rPr>
          <w:rFonts w:cs="Comic Sans MS" w:ascii="Comic Sans MS" w:hAnsi="Comic Sans MS"/>
          <w:sz w:val="24"/>
        </w:rPr>
        <w:t xml:space="preserve"> по импорту капитала занимает весьма скромное место в мире. Это связано прежде всего с отсут</w:t>
        <w:softHyphen/>
        <w:t>ствием благоприятного инвестиционного климата, который в пер</w:t>
        <w:softHyphen/>
        <w:t>вую очередь определяется политической стабильностью, юридичес</w:t>
        <w:softHyphen/>
        <w:t>кими гарантиями для зарубежных инвесторов, развитой инфра</w:t>
        <w:softHyphen/>
        <w:t>структурой, налоговыми льготами для зарубежных вкладчиков и др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целом в динамике притока иностранных инвестиций в эконо</w:t>
        <w:softHyphen/>
        <w:t>мику России прослеживается повышательная тенденция. В част</w:t>
        <w:softHyphen/>
        <w:t>ности, размер ежегодных капиталовложений возрос с</w:t>
      </w:r>
      <w:r>
        <w:rPr>
          <w:rFonts w:cs="Comic Sans MS" w:ascii="Comic Sans MS" w:hAnsi="Comic Sans MS"/>
          <w:sz w:val="24"/>
          <w:lang w:val="en-US" w:eastAsia="en-US"/>
        </w:rPr>
        <w:t xml:space="preserve"> 0,4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,8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копленный объём иностранных инвестиций в экономику России по состоянию 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по нашим подсчётам,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0,7</w:t>
      </w:r>
      <w:r>
        <w:rPr>
          <w:rFonts w:cs="Comic Sans MS" w:ascii="Comic Sans MS" w:hAnsi="Comic Sans MS"/>
          <w:sz w:val="24"/>
        </w:rPr>
        <w:t xml:space="preserve"> млрд долл. По этому показателю Россия занимала примерно 16-е место в мире, уступая ведущим промышленно раз</w:t>
        <w:softHyphen/>
        <w:t>витым странам и отдельным новым индустриальным странам. На Россию приходилось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%</w:t>
      </w:r>
      <w:r>
        <w:rPr>
          <w:rFonts w:cs="Comic Sans MS" w:ascii="Comic Sans MS" w:hAnsi="Comic Sans MS"/>
          <w:sz w:val="24"/>
        </w:rPr>
        <w:t xml:space="preserve"> общего объёма прямых зарубеж</w:t>
        <w:softHyphen/>
        <w:t>ных инвестиций в ми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мимо долларовых инвестиций,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</w:t>
        <w:softHyphen/>
        <w:t>ные компании начали осуществлять капиталовложения в россий</w:t>
        <w:softHyphen/>
        <w:t>ских рублях, что свидетельствует, с одной стороны, об укреплении курса национальной валюты, а с друго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о начале процесса реин</w:t>
        <w:softHyphen/>
        <w:t>вестирования прибыли, полученной иностранными инвесторами от предпринимательской деятельности на территории Росси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рублёвых капиталовложений иностранных фирм в Рос</w:t>
        <w:softHyphen/>
        <w:t>сии составил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84</w:t>
      </w:r>
      <w:r>
        <w:rPr>
          <w:rFonts w:cs="Comic Sans MS" w:ascii="Comic Sans MS" w:hAnsi="Comic Sans MS"/>
          <w:sz w:val="24"/>
        </w:rPr>
        <w:t xml:space="preserve"> млрд руб.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851</w:t>
      </w:r>
      <w:r>
        <w:rPr>
          <w:rFonts w:cs="Comic Sans MS" w:ascii="Comic Sans MS" w:hAnsi="Comic Sans MS"/>
          <w:sz w:val="24"/>
        </w:rPr>
        <w:t xml:space="preserve"> млрд и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687</w:t>
      </w:r>
      <w:r>
        <w:rPr>
          <w:rFonts w:cs="Comic Sans MS" w:ascii="Comic Sans MS" w:hAnsi="Comic Sans MS"/>
          <w:sz w:val="24"/>
        </w:rPr>
        <w:t xml:space="preserve"> млрд руб. Большая часть</w:t>
      </w:r>
      <w:r>
        <w:rPr>
          <w:rFonts w:cs="Comic Sans MS" w:ascii="Comic Sans MS" w:hAnsi="Comic Sans MS"/>
          <w:sz w:val="24"/>
          <w:lang w:val="en-US" w:eastAsia="en-US"/>
        </w:rPr>
        <w:t xml:space="preserve"> (85%) </w:t>
      </w:r>
      <w:r>
        <w:rPr>
          <w:rFonts w:cs="Comic Sans MS" w:ascii="Comic Sans MS" w:hAnsi="Comic Sans MS"/>
          <w:sz w:val="24"/>
        </w:rPr>
        <w:t>рублёвых капиталовложен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приходилась на прямые инвестиции, в которых, в свою очередь, доминировали взносы в уставные фонды совместных предприятий.</w:t>
      </w:r>
    </w:p>
    <w:p>
      <w:pPr>
        <w:pStyle w:val="TextBodyIndent"/>
        <w:rPr/>
      </w:pPr>
      <w:r>
        <w:rPr/>
        <w:t>В настоящее время Россия привлекает капитал в форме пря</w:t>
        <w:softHyphen/>
        <w:t>мых и портфельных инвестиций, в виде ссудных капиталовложе</w:t>
        <w:softHyphen/>
        <w:t>ний и путём размещения облигационных займов на международ</w:t>
        <w:softHyphen/>
        <w:t>ном рынке капитал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Следует подчеркнуть, что, несмотря на постоянное снижение удельного веса прямых инвестиций в общем размере иностранных капиталовложений в экономику Росс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7,7% </w:t>
      </w:r>
      <w:r>
        <w:rPr>
          <w:rFonts w:cs="Comic Sans MS" w:ascii="Comic Sans MS" w:hAnsi="Comic Sans MS"/>
          <w:sz w:val="24"/>
        </w:rPr>
        <w:t>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эта форма привлечения капитала оста</w:t>
        <w:softHyphen/>
        <w:t>ётся доминирующе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ямые инвестиции, которые обеспечивают право иностран</w:t>
        <w:softHyphen/>
        <w:t>ным инвесторам на управление предприятием, представляют со</w:t>
        <w:softHyphen/>
        <w:t>бой преимущественно взносы в уставные фонды совместных пред</w:t>
        <w:softHyphen/>
        <w:t>приятий и кредиты, полученные от зарубежных совладельцев пред</w:t>
        <w:softHyphen/>
        <w:t>приятий. Прямые вложения осуществляются как в свободно кон</w:t>
        <w:softHyphen/>
        <w:t>вертируемой валюте, так и в национальной валют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накопленный объём прямых иностранных инвестиций в экономику России составлял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и примерно</w:t>
      </w:r>
      <w:r>
        <w:rPr>
          <w:rFonts w:cs="Comic Sans MS" w:ascii="Comic Sans MS" w:hAnsi="Comic Sans MS"/>
          <w:sz w:val="24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</w:rPr>
        <w:t xml:space="preserve"> трлн руб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авнивая относительную предпочтительность привлечения капитала в различных формах, следует подчеркнуть, что прямые инвестиции имеют ряд преимуществ. Прежде всего активизирует</w:t>
        <w:softHyphen/>
        <w:t>ся деятельность частного сектора, расширяется выход на внешние рынки и облегчается доступ к новым технологиям и методам уп</w:t>
        <w:softHyphen/>
        <w:t>равления. В этом случае больше вероятность реинвестирования прибыли внутри страны, чем вывоза в страну базирования. Кроме того, приток предпринимательского капитала не увеличивает раз</w:t>
        <w:softHyphen/>
        <w:t>мер внешней задолж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цесс приватизации государственной собственности, акци</w:t>
        <w:softHyphen/>
        <w:t>онирование промышленных предприятий привели к формирова</w:t>
        <w:softHyphen/>
        <w:t>нию в России фондового рынка, создали объективные предпо</w:t>
        <w:softHyphen/>
        <w:t>сылки иностранным инвесторам для портфельных капитало</w:t>
        <w:softHyphen/>
        <w:t>вложе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За период с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по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объём портфельных инвестиций в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</w:rPr>
        <w:t xml:space="preserve"> млн долл.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слежи</w:t>
        <w:softHyphen/>
        <w:t>вается тенденция к увеличению импорта в Россию портфельных инвестиций. Своего максимального уровня объём заказов запад</w:t>
        <w:softHyphen/>
        <w:t>ных фирм на покупку акций российских приватизированных пред</w:t>
        <w:softHyphen/>
        <w:t>приятий достиг в август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 составлял</w:t>
      </w:r>
      <w:r>
        <w:rPr>
          <w:rFonts w:cs="Comic Sans MS" w:ascii="Comic Sans MS" w:hAnsi="Comic Sans MS"/>
          <w:sz w:val="24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</w:rPr>
        <w:t xml:space="preserve"> млн долл. В ноябре он опустился до</w:t>
      </w:r>
      <w:r>
        <w:rPr>
          <w:rFonts w:cs="Comic Sans MS" w:ascii="Comic Sans MS" w:hAnsi="Comic Sans MS"/>
          <w:sz w:val="24"/>
          <w:lang w:val="en-US" w:eastAsia="en-US"/>
        </w:rPr>
        <w:t xml:space="preserve"> 300</w:t>
      </w:r>
      <w:r>
        <w:rPr>
          <w:rFonts w:cs="Comic Sans MS" w:ascii="Comic Sans MS" w:hAnsi="Comic Sans MS"/>
          <w:sz w:val="24"/>
        </w:rPr>
        <w:t xml:space="preserve"> млн и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декаб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июне-июл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ные инвесторы скупили</w:t>
      </w:r>
      <w:r>
        <w:rPr>
          <w:rFonts w:cs="Comic Sans MS" w:ascii="Comic Sans MS" w:hAnsi="Comic Sans MS"/>
          <w:sz w:val="24"/>
          <w:lang w:val="en-US" w:eastAsia="en-US"/>
        </w:rPr>
        <w:t xml:space="preserve"> 2—5% </w:t>
      </w:r>
      <w:r>
        <w:rPr>
          <w:rFonts w:cs="Comic Sans MS" w:ascii="Comic Sans MS" w:hAnsi="Comic Sans MS"/>
          <w:sz w:val="24"/>
        </w:rPr>
        <w:t>доли уставного капитала таких компаний, как "Коминефть", "Томск-нефть", "Юганскнефть", "Пурнефтегаз", "ЛУКойл", "ЛУКойл-Когалымнефтегаз", «ЛУКойл-Уралнефтегаз" и др. Постепенно иност</w:t>
        <w:softHyphen/>
        <w:t>ранные портфельные инвестиции перемещаются в другие отрасли российской экономики и прежде всего в связь и средства телеком</w:t>
        <w:softHyphen/>
        <w:t>муникации, пищевую, деревообрабатывающую, цементную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настоящее время для западных инвесторов данная форма ка</w:t>
        <w:softHyphen/>
        <w:t>питаловложений в экономику России относится к рисковым инве</w:t>
        <w:softHyphen/>
        <w:t>стициям. По оценкам западных брокерских фирм, иностранные инвесторы, которые ранее приобрели акции российских привати</w:t>
        <w:softHyphen/>
        <w:t>зированных предприятий, потеряли за последний квартал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75%</w:t>
      </w:r>
      <w:r>
        <w:rPr>
          <w:rFonts w:cs="Comic Sans MS" w:ascii="Comic Sans MS" w:hAnsi="Comic Sans MS"/>
          <w:sz w:val="24"/>
        </w:rPr>
        <w:t xml:space="preserve"> вложенных сумм из-за падения курсовой стоимости этих ценных бумаг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месте с тем портфельные инвестиции остаются одной из наи</w:t>
        <w:softHyphen/>
        <w:t>более прибыльных и перспективных форм капиталовложений в отдельные отрасли и сферы экономики Росси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иностранные инвесторы сыграли важ</w:t>
        <w:softHyphen/>
        <w:t>ную роль в становлении рынка ценных бумаг в России. Данный рынок в значительной степени сформировался под влиянием зака</w:t>
        <w:softHyphen/>
        <w:t xml:space="preserve">зов на покупку ценных бумаг, которые размещали зарубежные инвесторы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оценкам специалистов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-1995</w:t>
      </w:r>
      <w:r>
        <w:rPr>
          <w:rFonts w:cs="Comic Sans MS" w:ascii="Comic Sans MS" w:hAnsi="Comic Sans MS"/>
          <w:sz w:val="24"/>
        </w:rPr>
        <w:t xml:space="preserve"> гг. иностранные фир</w:t>
        <w:softHyphen/>
        <w:t>мы вложили в российские ценные бумаги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3-4</w:t>
      </w:r>
      <w:r>
        <w:rPr>
          <w:rFonts w:cs="Comic Sans MS" w:ascii="Comic Sans MS" w:hAnsi="Comic Sans MS"/>
          <w:sz w:val="24"/>
        </w:rPr>
        <w:t xml:space="preserve"> млрд долл., а число инвестиционных фондов, покупающих акции отечественных предприятий, достигло нескольких десятк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еди наиболее крупных иностранных участников российского фондового рынка можно выделить компании "Брансвик" (Вели</w:t>
        <w:softHyphen/>
        <w:t>кобритания), "Чайз Манхеттен банк" (США), "Кредит Сюиз фёрст Бостон" (США), "Меррилл Линч" (США), "Морган Гринфел" (Ве</w:t>
        <w:softHyphen/>
        <w:t>ликобритания), "Морган Стэнлей" (США), "Соломон Бразерз" (США), "Смит нью корт" (Великобритания)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дним из крупнейших портфельных инвесто</w:t>
        <w:softHyphen/>
        <w:t>ров в российскую экономику была компания "Реджент секьюритиз", которая имела пакет акций российских компаний на общую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</w:rPr>
        <w:t xml:space="preserve"> млн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Быстрое развитие российского фондового рынка сопровожда</w:t>
        <w:softHyphen/>
        <w:t>лось появлением огромного числа местных инвестиционных ком</w:t>
        <w:softHyphen/>
        <w:t>паний и банков, активно занимающихся операциями с ценными бумагами.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известный западный журнал "</w:t>
      </w:r>
      <w:r>
        <w:rPr>
          <w:rFonts w:cs="Comic Sans MS" w:ascii="Comic Sans MS" w:hAnsi="Comic Sans MS"/>
          <w:sz w:val="24"/>
          <w:lang w:val="en-US"/>
        </w:rPr>
        <w:t>Euromoney</w:t>
      </w:r>
      <w:r>
        <w:rPr>
          <w:rFonts w:cs="Comic Sans MS" w:ascii="Comic Sans MS" w:hAnsi="Comic Sans MS"/>
          <w:sz w:val="24"/>
        </w:rPr>
        <w:t>" провёл специальное исследование о степени надежности, с точки зрения западных инвесторов, российских финансовых структур, занимающихся инвестиционным бизнесом. В первую пятёрку вошли следующие российские компании: "Ренессанс-Капитал", "Ринако", "МФК", "ОНЭКСИМбанк", "Инкомбанк"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Компании "Ренессанс-Капитал" удалось внедрить на российс</w:t>
        <w:softHyphen/>
        <w:t>кий рынок западную технику торговли и анализа рынка ценных бумаг. В результате, по оценкам "</w:t>
      </w:r>
      <w:r>
        <w:rPr>
          <w:rFonts w:cs="Comic Sans MS" w:ascii="Comic Sans MS" w:hAnsi="Comic Sans MS"/>
          <w:sz w:val="24"/>
          <w:lang w:val="en-US"/>
        </w:rPr>
        <w:t>Euro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money</w:t>
      </w:r>
      <w:r>
        <w:rPr>
          <w:rFonts w:cs="Comic Sans MS" w:ascii="Comic Sans MS" w:hAnsi="Comic Sans MS"/>
          <w:sz w:val="24"/>
        </w:rPr>
        <w:t>", через "Ренессанс-Капитал" проходит от</w:t>
      </w:r>
      <w:r>
        <w:rPr>
          <w:rFonts w:cs="Comic Sans MS" w:ascii="Comic Sans MS" w:hAnsi="Comic Sans MS"/>
          <w:sz w:val="24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20%</w:t>
      </w:r>
      <w:r>
        <w:rPr>
          <w:rFonts w:cs="Comic Sans MS" w:ascii="Comic Sans MS" w:hAnsi="Comic Sans MS"/>
          <w:sz w:val="24"/>
        </w:rPr>
        <w:t xml:space="preserve"> всех сделок, совершаемых инос</w:t>
        <w:softHyphen/>
        <w:t>транными инвесторами с акциями российских компа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официальной статистики,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бъём зарубежных портфельных инвести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20,4</w:t>
      </w:r>
      <w:r>
        <w:rPr>
          <w:rFonts w:cs="Comic Sans MS" w:ascii="Comic Sans MS" w:hAnsi="Comic Sans MS"/>
          <w:sz w:val="24"/>
        </w:rPr>
        <w:t xml:space="preserve"> млн долл. и</w:t>
      </w:r>
      <w:r>
        <w:rPr>
          <w:rFonts w:cs="Comic Sans MS" w:ascii="Comic Sans MS" w:hAnsi="Comic Sans MS"/>
          <w:sz w:val="24"/>
          <w:lang w:val="en-US" w:eastAsia="en-US"/>
        </w:rPr>
        <w:t xml:space="preserve"> 5,2</w:t>
      </w:r>
      <w:r>
        <w:rPr>
          <w:rFonts w:cs="Comic Sans MS" w:ascii="Comic Sans MS" w:hAnsi="Comic Sans MS"/>
          <w:sz w:val="24"/>
        </w:rPr>
        <w:t xml:space="preserve"> млрд руб. Большая часть валютных инвестиций прихо</w:t>
        <w:softHyphen/>
        <w:t>дилась на вложения в краткосрочные долговые ценные бумаги, а рублёвые инвестиции направлялись преимущественно на покупку акций российских компаний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годы в мировой экономике прослеживается устой</w:t>
        <w:softHyphen/>
        <w:t>чивая тенденция к росту привлечения капитала в ссудной форме. Как показывает мировой опыт, практически ни одно государство в мире при создании развитой рыночной экономики не могло обой</w:t>
        <w:softHyphen/>
        <w:t>тись без внешних заёмных финансовых ресурс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е экспорт ссудного капитала осуществляет</w:t>
        <w:softHyphen/>
        <w:t>ся как по государственной, так и по частной линии, на двусторон</w:t>
        <w:softHyphen/>
        <w:t>ней и многосторонней основе, на льготных и коммерческих усло</w:t>
        <w:softHyphen/>
        <w:t>виях. По целевому назначению это могут быть официальная госу</w:t>
        <w:softHyphen/>
        <w:t>дарственная помощь развитию, кредиты на осуществление конк</w:t>
        <w:softHyphen/>
        <w:t>ретных инвестиционных проектов, техническая помощь, экспорт</w:t>
        <w:softHyphen/>
        <w:t>ные кредиты, облигационные займы и др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Большая часть ссудных инвестиций приходится на междуна</w:t>
        <w:softHyphen/>
        <w:t xml:space="preserve">родные финансовые организации (МБРР, МВФ, </w:t>
      </w:r>
      <w:r>
        <w:rPr>
          <w:rFonts w:cs="Comic Sans MS" w:ascii="Comic Sans MS" w:hAnsi="Comic Sans MS"/>
          <w:sz w:val="24"/>
          <w:lang w:val="en-US"/>
        </w:rPr>
        <w:t>MAP</w:t>
      </w:r>
      <w:r>
        <w:rPr>
          <w:rFonts w:cs="Comic Sans MS" w:ascii="Comic Sans MS" w:hAnsi="Comic Sans MS"/>
          <w:sz w:val="24"/>
        </w:rPr>
        <w:t>, МФК, ЕБРР, АзБРР и др.), крупные коммерческие банки и банковские консор</w:t>
        <w:softHyphen/>
        <w:t>циумы, национальные фонды экономического сотрудничества с зарубежными странами и др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 свидетельствует мировая практика, более жёсткие условия займов и кредитов предлагают частные банки и государственные организации при кредитовании экспортных поставок. С точки зре</w:t>
        <w:softHyphen/>
        <w:t>ния обычных коммерческих условий (срок кредита, льготный пе</w:t>
        <w:softHyphen/>
        <w:t>риод, уровень процентной ставки), наиболее предпочтительными являются кредиты международных финансовых организаций и двусторонняя помощь развитию. Исходя из этого в основном стро</w:t>
        <w:softHyphen/>
        <w:t>ится структурная политика правительства России по привлечению ссудных инвестици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овой формой привлечения иностранного капитала в Россию станет выпуск и размещение еврооблигаций (евробондов). Выход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европейский рынок капитала стал возможен после присвоения России крупнейшими рейтинговыми агентствами "</w:t>
      </w:r>
      <w:r>
        <w:rPr>
          <w:rFonts w:cs="Comic Sans MS" w:ascii="Comic Sans MS" w:hAnsi="Comic Sans MS"/>
          <w:sz w:val="24"/>
          <w:lang w:val="en-US"/>
        </w:rPr>
        <w:t>Standard</w:t>
      </w:r>
      <w:r>
        <w:rPr>
          <w:rFonts w:cs="Comic Sans MS" w:ascii="Comic Sans MS" w:hAnsi="Comic Sans MS"/>
          <w:sz w:val="24"/>
        </w:rPr>
        <w:t xml:space="preserve"> &amp; </w:t>
      </w:r>
      <w:r>
        <w:rPr>
          <w:rFonts w:cs="Comic Sans MS" w:ascii="Comic Sans MS" w:hAnsi="Comic Sans MS"/>
          <w:sz w:val="24"/>
          <w:lang w:val="en-US"/>
        </w:rPr>
        <w:t>Poor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и "</w:t>
      </w:r>
      <w:r>
        <w:rPr>
          <w:rFonts w:cs="Comic Sans MS" w:ascii="Comic Sans MS" w:hAnsi="Comic Sans MS"/>
          <w:sz w:val="24"/>
          <w:lang w:val="en-US"/>
        </w:rPr>
        <w:t>Moody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кредитного статус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Еврооблигации служат тем же целям, что и Государственные казначейские облигации (ГКО) и Облигации федерального займа (ОФЗ), с их помощью финансируется дефицит государственного бюджет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привлечение финансовых ресурсов путём эмиссии еврооблигаций значительно выгоднее для России, чем выпуск ГКО и других видов долговых обязательств для внут</w:t>
        <w:softHyphen/>
        <w:t>ренних инвесторов, поскольку доходность по ним существенно ниже и обойдутся они Минфину дешевле внутренних долговых обяза</w:t>
        <w:softHyphen/>
        <w:t>тельств. Кроме того, выпуск еврооблигаций является одним из способов снижения станового риска для иностранных инвестор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первого выпуска еврооблига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млрд долл., с фиксированной ставкой и сроком обращени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</w:rPr>
        <w:t xml:space="preserve"> г. Россия планирует привлечь с европейского рынка капиталов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,3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Анализ </w:t>
      </w:r>
      <w:r>
        <w:rPr>
          <w:rFonts w:cs="Comic Sans MS" w:ascii="Comic Sans MS" w:hAnsi="Comic Sans MS"/>
          <w:b/>
          <w:bCs/>
          <w:i/>
          <w:iCs/>
          <w:sz w:val="24"/>
        </w:rPr>
        <w:t>отраслевой структуры</w:t>
      </w:r>
      <w:r>
        <w:rPr>
          <w:rFonts w:cs="Comic Sans MS" w:ascii="Comic Sans MS" w:hAnsi="Comic Sans MS"/>
          <w:sz w:val="24"/>
        </w:rPr>
        <w:t xml:space="preserve"> иностранных инвестиций в России за</w:t>
      </w:r>
      <w:r>
        <w:rPr>
          <w:rFonts w:cs="Comic Sans MS" w:ascii="Comic Sans MS" w:hAnsi="Comic Sans MS"/>
          <w:sz w:val="24"/>
          <w:lang w:val="en-US" w:eastAsia="en-US"/>
        </w:rPr>
        <w:t xml:space="preserve"> 1993-1996</w:t>
      </w:r>
      <w:r>
        <w:rPr>
          <w:rFonts w:cs="Comic Sans MS" w:ascii="Comic Sans MS" w:hAnsi="Comic Sans MS"/>
          <w:sz w:val="24"/>
        </w:rPr>
        <w:t xml:space="preserve"> гг. позволяет сделать вывод, что приток зару</w:t>
        <w:softHyphen/>
        <w:t>бежных капиталовложений ограничивается не только наличием высоких политических и экономических рисков, но и противодействием сил, стремящихся избежать конкуренции на внутреннем  рынк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Госкомстата, из общего объёма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в размере</w:t>
      </w:r>
      <w:r>
        <w:rPr>
          <w:rFonts w:cs="Comic Sans MS" w:ascii="Comic Sans MS" w:hAnsi="Comic Sans MS"/>
          <w:sz w:val="24"/>
          <w:lang w:val="en-US" w:eastAsia="en-US"/>
        </w:rPr>
        <w:t xml:space="preserve"> 2,9</w:t>
      </w:r>
      <w:r>
        <w:rPr>
          <w:rFonts w:cs="Comic Sans MS" w:ascii="Comic Sans MS" w:hAnsi="Comic Sans MS"/>
          <w:sz w:val="24"/>
        </w:rPr>
        <w:t xml:space="preserve"> млрд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23,2%</w:t>
      </w:r>
      <w:r>
        <w:rPr>
          <w:rFonts w:cs="Comic Sans MS" w:ascii="Comic Sans MS" w:hAnsi="Comic Sans MS"/>
          <w:sz w:val="24"/>
        </w:rPr>
        <w:t xml:space="preserve"> было вложено в машиностроение и металлообработку,</w:t>
      </w:r>
      <w:r>
        <w:rPr>
          <w:rFonts w:cs="Comic Sans MS" w:ascii="Comic Sans MS" w:hAnsi="Comic Sans MS"/>
          <w:sz w:val="24"/>
          <w:lang w:val="en-US" w:eastAsia="en-US"/>
        </w:rPr>
        <w:t xml:space="preserve"> 16,3 —</w:t>
      </w:r>
      <w:r>
        <w:rPr>
          <w:rFonts w:cs="Comic Sans MS" w:ascii="Comic Sans MS" w:hAnsi="Comic Sans MS"/>
          <w:sz w:val="24"/>
        </w:rPr>
        <w:t xml:space="preserve"> в торговлю и общепит,</w:t>
      </w:r>
      <w:r>
        <w:rPr>
          <w:rFonts w:cs="Comic Sans MS" w:ascii="Comic Sans MS" w:hAnsi="Comic Sans MS"/>
          <w:sz w:val="24"/>
          <w:lang w:val="en-US" w:eastAsia="en-US"/>
        </w:rPr>
        <w:t xml:space="preserve"> 5,3 —</w:t>
      </w:r>
      <w:r>
        <w:rPr>
          <w:rFonts w:cs="Comic Sans MS" w:ascii="Comic Sans MS" w:hAnsi="Comic Sans MS"/>
          <w:sz w:val="24"/>
        </w:rPr>
        <w:t xml:space="preserve"> в строи</w:t>
        <w:softHyphen/>
        <w:t>тельство,</w:t>
      </w:r>
      <w:r>
        <w:rPr>
          <w:rFonts w:cs="Comic Sans MS" w:ascii="Comic Sans MS" w:hAnsi="Comic Sans MS"/>
          <w:sz w:val="24"/>
          <w:lang w:val="en-US" w:eastAsia="en-US"/>
        </w:rPr>
        <w:t xml:space="preserve"> 4,5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,</w:t>
      </w:r>
      <w:r>
        <w:rPr>
          <w:rFonts w:cs="Comic Sans MS" w:ascii="Comic Sans MS" w:hAnsi="Comic Sans MS"/>
          <w:sz w:val="24"/>
          <w:lang w:val="en-US" w:eastAsia="en-US"/>
        </w:rPr>
        <w:t xml:space="preserve"> 3,8% — </w:t>
      </w:r>
      <w:r>
        <w:rPr>
          <w:rFonts w:cs="Comic Sans MS" w:ascii="Comic Sans MS" w:hAnsi="Comic Sans MS"/>
          <w:sz w:val="24"/>
        </w:rPr>
        <w:t>в промышленность стройматериал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иведенные данные свидетельствовали о том, что отрасли, увеличивающие своё значение в экономике России, имеют силы для того, чтобы не пускать к себе иностранные компании, чтобы не делиться с ними контролем над предприятиями и, соответствен</w:t>
        <w:softHyphen/>
        <w:t>но, прибылью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 же отрасли, в которых складывается критическое положе</w:t>
        <w:softHyphen/>
        <w:t>ние и стоит вопрос о выживании, уступают контроль ради само</w:t>
        <w:softHyphen/>
        <w:t>сохранения. В результате наиболее доступными для иностранных инвесторов оказываются отрасли, переживающие серьёзные труд</w:t>
        <w:softHyphen/>
        <w:t>ности. Это имеет свою положительную сторону, так как иностран</w:t>
        <w:softHyphen/>
        <w:t>ные капиталы подпитывают тех, кто нуждается в них в наиболь</w:t>
        <w:softHyphen/>
        <w:t>шей степен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изошло радикальное изменение структуры иностран</w:t>
        <w:softHyphen/>
        <w:t>ных инвестиций. В экономику России было вложено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2</w:t>
      </w:r>
      <w:r>
        <w:rPr>
          <w:rFonts w:cs="Comic Sans MS" w:ascii="Comic Sans MS" w:hAnsi="Comic Sans MS"/>
          <w:sz w:val="24"/>
        </w:rPr>
        <w:t xml:space="preserve"> млрд долл., из которых большая часть приходилась на прямые инвес</w:t>
        <w:softHyphen/>
        <w:t>тиции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Основной сферой приложения иностранного капитала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был топливно-энергетический комплекс</w:t>
      </w:r>
      <w:r>
        <w:rPr>
          <w:rFonts w:cs="Comic Sans MS" w:ascii="Comic Sans MS" w:hAnsi="Comic Sans MS"/>
          <w:sz w:val="24"/>
          <w:lang w:val="en-US" w:eastAsia="en-US"/>
        </w:rPr>
        <w:t xml:space="preserve"> — 49,5% (521,7</w:t>
      </w:r>
      <w:r>
        <w:rPr>
          <w:rFonts w:cs="Comic Sans MS" w:ascii="Comic Sans MS" w:hAnsi="Comic Sans MS"/>
          <w:sz w:val="24"/>
        </w:rPr>
        <w:t xml:space="preserve"> млн долл.). Остальная часть вложений распределялась следующим об</w:t>
        <w:softHyphen/>
        <w:t>разом:</w:t>
      </w:r>
      <w:r>
        <w:rPr>
          <w:rFonts w:cs="Comic Sans MS" w:ascii="Comic Sans MS" w:hAnsi="Comic Sans MS"/>
          <w:sz w:val="24"/>
          <w:lang w:val="en-US" w:eastAsia="en-US"/>
        </w:rPr>
        <w:t xml:space="preserve"> 9,8% (103,0</w:t>
      </w:r>
      <w:r>
        <w:rPr>
          <w:rFonts w:cs="Comic Sans MS" w:ascii="Comic Sans MS" w:hAnsi="Comic Sans MS"/>
          <w:sz w:val="24"/>
        </w:rPr>
        <w:t xml:space="preserve"> млн долл.) инвестиций было направлено в тор</w:t>
        <w:softHyphen/>
        <w:t>говлю и общественное питание;</w:t>
      </w:r>
      <w:r>
        <w:rPr>
          <w:rFonts w:cs="Comic Sans MS" w:ascii="Comic Sans MS" w:hAnsi="Comic Sans MS"/>
          <w:sz w:val="24"/>
          <w:lang w:val="en-US" w:eastAsia="en-US"/>
        </w:rPr>
        <w:t xml:space="preserve"> 5,6% (59,0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строитель</w:t>
        <w:softHyphen/>
        <w:t>ство;</w:t>
      </w:r>
      <w:r>
        <w:rPr>
          <w:rFonts w:cs="Comic Sans MS" w:ascii="Comic Sans MS" w:hAnsi="Comic Sans MS"/>
          <w:sz w:val="24"/>
          <w:lang w:val="en-US" w:eastAsia="en-US"/>
        </w:rPr>
        <w:t xml:space="preserve"> 4,7% (49,5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; </w:t>
      </w:r>
      <w:r>
        <w:rPr>
          <w:rFonts w:cs="Comic Sans MS" w:ascii="Comic Sans MS" w:hAnsi="Comic Sans MS"/>
          <w:sz w:val="24"/>
          <w:lang w:val="en-US" w:eastAsia="en-US"/>
        </w:rPr>
        <w:t>3,4% (43,4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машиностроение и металлообработку;</w:t>
      </w:r>
      <w:r>
        <w:rPr>
          <w:rFonts w:cs="Comic Sans MS" w:ascii="Comic Sans MS" w:hAnsi="Comic Sans MS"/>
          <w:sz w:val="24"/>
          <w:lang w:val="en-US" w:eastAsia="en-US"/>
        </w:rPr>
        <w:t xml:space="preserve"> 26,8% (276,7</w:t>
      </w:r>
      <w:r>
        <w:rPr>
          <w:rFonts w:cs="Comic Sans MS" w:ascii="Comic Sans MS" w:hAnsi="Comic Sans MS"/>
          <w:sz w:val="24"/>
        </w:rPr>
        <w:t xml:space="preserve"> млн долл.) приходилось на прочие отрасл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топливно-энергетический комплекс России приходится и большая часть всех ссудных инвестиций, накопленный объём ко</w:t>
        <w:softHyphen/>
        <w:t>торых превышает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В эту отрасль российской экономи</w:t>
        <w:softHyphen/>
        <w:t>ки привлечено кредитов "Эксимбанка" США на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,5</w:t>
      </w:r>
      <w:r>
        <w:rPr>
          <w:rFonts w:cs="Comic Sans MS" w:ascii="Comic Sans MS" w:hAnsi="Comic Sans MS"/>
          <w:sz w:val="24"/>
        </w:rPr>
        <w:t xml:space="preserve"> млрд долл.. Мирового банка</w:t>
      </w:r>
      <w:r>
        <w:rPr>
          <w:rFonts w:cs="Comic Sans MS" w:ascii="Comic Sans MS" w:hAnsi="Comic Sans MS"/>
          <w:sz w:val="24"/>
          <w:lang w:val="en-US" w:eastAsia="en-US"/>
        </w:rPr>
        <w:t xml:space="preserve"> — 2,6</w:t>
      </w:r>
      <w:r>
        <w:rPr>
          <w:rFonts w:cs="Comic Sans MS" w:ascii="Comic Sans MS" w:hAnsi="Comic Sans MS"/>
          <w:sz w:val="24"/>
        </w:rPr>
        <w:t xml:space="preserve"> млрд и "Эксимбанка" Японии</w:t>
      </w:r>
      <w:r>
        <w:rPr>
          <w:rFonts w:cs="Comic Sans MS" w:ascii="Comic Sans MS" w:hAnsi="Comic Sans MS"/>
          <w:sz w:val="24"/>
          <w:lang w:val="en-US" w:eastAsia="en-US"/>
        </w:rPr>
        <w:t xml:space="preserve"> — 1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продолжились изменения в отраслевом распределе</w:t>
        <w:softHyphen/>
        <w:t>нии иностранных вложений. Из-за роста издержек производства наметилась тенденция к снижению инвестиционной привлекатель</w:t>
        <w:softHyphen/>
        <w:t>ности добывающей промышл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 первые позиции вышли торговля и общественное питание, а также финансовая, банковская, страховая сфера и пищевая про</w:t>
        <w:softHyphen/>
        <w:t>мышленность. Резко сократилась доля топливно-энергетического комплекса, машиностроительных отраслей, деревообрабатывающей и целлюлозно-бумажной промышлен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траслевое распределение зарубежных вложений в экономику России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свидетельствует об определённой диверсифика</w:t>
        <w:softHyphen/>
        <w:t>ции сферы приложения иностранного капитала и изменении при</w:t>
        <w:softHyphen/>
        <w:t>оритетов для инвесторов. Многие отрасли российской экономики, которые ранее игнорировались иностранными компаниями, пока</w:t>
        <w:softHyphen/>
        <w:t>зали свои высокие потенциальные возможности для получения прибыли как в среднесрочном, так и в долгосрочном плане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259" w:before="40" w:after="0"/>
        <w:jc w:val="center"/>
        <w:rPr/>
      </w:pPr>
      <w:r>
        <w:rPr>
          <w:rFonts w:cs="Comic Sans MS" w:ascii="Comic Sans MS" w:hAnsi="Comic Sans MS"/>
          <w:b/>
          <w:bCs/>
          <w:sz w:val="24"/>
          <w:szCs w:val="18"/>
        </w:rPr>
        <w:t xml:space="preserve">Отраслевая структура иностранных инвестиции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(1995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г.)</w:t>
      </w:r>
    </w:p>
    <w:p>
      <w:pPr>
        <w:pStyle w:val="Normal"/>
        <w:autoSpaceDE w:val="false"/>
        <w:ind w:left="720" w:firstLine="720"/>
        <w:jc w:val="center"/>
        <w:rPr>
          <w:rFonts w:ascii="Comic Sans MS" w:hAnsi="Comic Sans MS" w:cs="Comic Sans MS"/>
          <w:b/>
          <w:b/>
          <w:bCs/>
          <w:sz w:val="24"/>
          <w:szCs w:val="18"/>
        </w:rPr>
      </w:pPr>
      <w:r>
        <w:rPr>
          <w:rFonts w:cs="Comic Sans MS" w:ascii="Comic Sans MS" w:hAnsi="Comic Sans MS"/>
          <w:b/>
          <w:bCs/>
          <w:sz w:val="24"/>
          <w:szCs w:val="18"/>
        </w:rPr>
      </w:r>
    </w:p>
    <w:p>
      <w:pPr>
        <w:pStyle w:val="Normal"/>
        <w:autoSpaceDE w:val="false"/>
        <w:ind w:left="5760" w:firstLine="720"/>
        <w:rPr/>
      </w:pPr>
      <w:r>
        <w:rPr>
          <w:rFonts w:cs="Comic Sans MS" w:ascii="Comic Sans MS" w:hAnsi="Comic Sans MS"/>
          <w:sz w:val="24"/>
          <w:szCs w:val="18"/>
        </w:rPr>
        <w:t xml:space="preserve">Млн долл.  </w:t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>%</w:t>
      </w:r>
    </w:p>
    <w:p>
      <w:pPr>
        <w:pStyle w:val="Normal"/>
        <w:autoSpaceDE w:val="false"/>
        <w:spacing w:lineRule="auto" w:line="259"/>
        <w:rPr/>
      </w:pPr>
      <w:r>
        <w:rPr>
          <w:rFonts w:cs="Comic Sans MS" w:ascii="Comic Sans MS" w:hAnsi="Comic Sans MS"/>
          <w:sz w:val="24"/>
          <w:szCs w:val="18"/>
        </w:rPr>
        <w:t>Всего</w:t>
        <w:tab/>
        <w:tab/>
        <w:tab/>
        <w:tab/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    2796,7 </w:t>
        <w:tab/>
        <w:t xml:space="preserve">100,0 </w:t>
      </w:r>
    </w:p>
    <w:p>
      <w:pPr>
        <w:pStyle w:val="Normal"/>
        <w:autoSpaceDE w:val="false"/>
        <w:spacing w:lineRule="auto" w:line="259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том числе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Торговля и общественное пит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</w:t>
        <w:tab/>
        <w:tab/>
        <w:t xml:space="preserve">  471,9      </w:t>
        <w:tab/>
        <w:t>16,9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Финансовая, банковская и страховая сфер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</w:t>
        <w:tab/>
        <w:tab/>
        <w:tab/>
        <w:t xml:space="preserve">  398,6 </w:t>
        <w:tab/>
        <w:t xml:space="preserve">14,2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ище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ab/>
        <w:t xml:space="preserve">  282,9         10,1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Нефтегазо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 xml:space="preserve">  259,5         9,3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троительств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</w:t>
        <w:tab/>
        <w:tab/>
        <w:tab/>
        <w:tab/>
        <w:t xml:space="preserve">  199,0          7,2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Машиностро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</w:t>
        <w:tab/>
        <w:tab/>
        <w:t xml:space="preserve">          </w:t>
        <w:tab/>
        <w:tab/>
        <w:tab/>
        <w:t xml:space="preserve">  166,1           5,9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Химическая и нефтехимичес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164,8          5,9 </w:t>
      </w:r>
      <w:r>
        <w:rPr>
          <w:rFonts w:cs="Comic Sans MS" w:ascii="Comic Sans MS" w:hAnsi="Comic Sans MS"/>
          <w:sz w:val="24"/>
          <w:szCs w:val="16"/>
        </w:rPr>
        <w:t xml:space="preserve">Деревообрабатывающая и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16"/>
        </w:rPr>
        <w:t>целлюлозно-бумаж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 xml:space="preserve">  169,4           5,7 </w:t>
      </w:r>
      <w:r>
        <w:rPr>
          <w:rFonts w:cs="Comic Sans MS" w:ascii="Comic Sans MS" w:hAnsi="Comic Sans MS"/>
          <w:sz w:val="24"/>
          <w:szCs w:val="16"/>
        </w:rPr>
        <w:t>Создание рыночной инфраструктуры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</w:t>
        <w:tab/>
        <w:tab/>
        <w:t xml:space="preserve">  137,1           4,9 </w:t>
      </w:r>
      <w:r>
        <w:rPr>
          <w:rFonts w:cs="Comic Sans MS" w:ascii="Comic Sans MS" w:hAnsi="Comic Sans MS"/>
          <w:sz w:val="24"/>
          <w:szCs w:val="16"/>
        </w:rPr>
        <w:t>Научно-исследовательские разработк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135,1           4,9 </w:t>
      </w:r>
      <w:r>
        <w:rPr>
          <w:rFonts w:cs="Comic Sans MS" w:ascii="Comic Sans MS" w:hAnsi="Comic Sans MS"/>
          <w:sz w:val="24"/>
          <w:szCs w:val="16"/>
        </w:rPr>
        <w:t>Транспорт и связ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93,1            3,3 </w:t>
      </w:r>
      <w:r>
        <w:rPr>
          <w:rFonts w:cs="Comic Sans MS" w:ascii="Comic Sans MS" w:hAnsi="Comic Sans MS"/>
          <w:sz w:val="24"/>
          <w:szCs w:val="16"/>
        </w:rPr>
        <w:t>Материально-техническое обеспеч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</w:t>
        <w:tab/>
        <w:tab/>
        <w:t xml:space="preserve">  70,7            2,3 </w:t>
      </w:r>
      <w:r>
        <w:rPr>
          <w:rFonts w:cs="Comic Sans MS" w:ascii="Comic Sans MS" w:hAnsi="Comic Sans MS"/>
          <w:sz w:val="24"/>
          <w:szCs w:val="16"/>
        </w:rPr>
        <w:t>Цвет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</w:t>
        <w:tab/>
        <w:tab/>
        <w:tab/>
        <w:t xml:space="preserve">  36,3            1,3 </w:t>
      </w:r>
      <w:r>
        <w:rPr>
          <w:rFonts w:cs="Comic Sans MS" w:ascii="Comic Sans MS" w:hAnsi="Comic Sans MS"/>
          <w:sz w:val="24"/>
          <w:szCs w:val="16"/>
        </w:rPr>
        <w:t>Внешняя торговл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34.0            1,2 </w:t>
      </w:r>
      <w:r>
        <w:rPr>
          <w:rFonts w:cs="Comic Sans MS" w:ascii="Comic Sans MS" w:hAnsi="Comic Sans MS"/>
          <w:sz w:val="24"/>
          <w:szCs w:val="16"/>
        </w:rPr>
        <w:t>Чёрная металлурги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ab/>
        <w:t xml:space="preserve">  19,8            0,7 </w:t>
      </w:r>
      <w:r>
        <w:rPr>
          <w:rFonts w:cs="Comic Sans MS" w:ascii="Comic Sans MS" w:hAnsi="Comic Sans MS"/>
          <w:sz w:val="24"/>
          <w:szCs w:val="16"/>
        </w:rPr>
        <w:t>Издательская деятель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ab/>
        <w:tab/>
        <w:t xml:space="preserve">  19,4            0,7 </w:t>
      </w:r>
      <w:r>
        <w:rPr>
          <w:rFonts w:cs="Comic Sans MS" w:ascii="Comic Sans MS" w:hAnsi="Comic Sans MS"/>
          <w:sz w:val="24"/>
          <w:szCs w:val="16"/>
        </w:rPr>
        <w:t>Промышленность по производству строй</w:t>
        <w:softHyphen/>
        <w:t>материалов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17,8            0,6 </w:t>
      </w:r>
      <w:r>
        <w:rPr>
          <w:rFonts w:cs="Comic Sans MS" w:ascii="Comic Sans MS" w:hAnsi="Comic Sans MS"/>
          <w:sz w:val="24"/>
          <w:szCs w:val="16"/>
        </w:rPr>
        <w:t>Лёг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</w:t>
        <w:tab/>
        <w:tab/>
        <w:tab/>
        <w:t xml:space="preserve">  12,1        </w:t>
        <w:tab/>
        <w:t xml:space="preserve"> 0,4 </w:t>
      </w:r>
      <w:r>
        <w:rPr>
          <w:rFonts w:cs="Comic Sans MS" w:ascii="Comic Sans MS" w:hAnsi="Comic Sans MS"/>
          <w:sz w:val="24"/>
          <w:szCs w:val="16"/>
        </w:rPr>
        <w:t>Транспортные услуг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 xml:space="preserve">  0,4              0,4 </w:t>
      </w:r>
      <w:r>
        <w:rPr>
          <w:rFonts w:cs="Comic Sans MS" w:ascii="Comic Sans MS" w:hAnsi="Comic Sans MS"/>
          <w:sz w:val="24"/>
          <w:szCs w:val="16"/>
        </w:rPr>
        <w:t>Прочие отрасл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   </w:t>
        <w:tab/>
        <w:tab/>
        <w:tab/>
        <w:tab/>
        <w:t xml:space="preserve">  104,7          4,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319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на первое место в отраслевом рас</w:t>
        <w:softHyphen/>
        <w:t>пределении иностранных инвестиций вышли кредитно- финансо</w:t>
        <w:softHyphen/>
        <w:t>вая сфера и страхов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7,3%),</w:t>
      </w:r>
      <w:r>
        <w:rPr>
          <w:rFonts w:cs="Comic Sans MS" w:ascii="Comic Sans MS" w:hAnsi="Comic Sans MS"/>
          <w:sz w:val="24"/>
          <w:szCs w:val="18"/>
        </w:rPr>
        <w:t xml:space="preserve"> на долю пищевой промышленно</w:t>
        <w:softHyphen/>
        <w:t>сти приходилос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,9%;</w:t>
      </w:r>
      <w:r>
        <w:rPr>
          <w:rFonts w:cs="Comic Sans MS" w:ascii="Comic Sans MS" w:hAnsi="Comic Sans MS"/>
          <w:sz w:val="24"/>
          <w:szCs w:val="18"/>
        </w:rPr>
        <w:t xml:space="preserve"> топливно-энергетического комплекс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8;</w:t>
      </w:r>
    </w:p>
    <w:p>
      <w:pPr>
        <w:pStyle w:val="Normal"/>
        <w:autoSpaceDE w:val="false"/>
        <w:spacing w:lineRule="auto" w:line="319"/>
        <w:rPr/>
      </w:pPr>
      <w:r>
        <w:rPr>
          <w:rFonts w:cs="Comic Sans MS" w:ascii="Comic Sans MS" w:hAnsi="Comic Sans MS"/>
          <w:sz w:val="24"/>
          <w:szCs w:val="18"/>
        </w:rPr>
        <w:t>торговли и общественного пит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6,8;</w:t>
      </w:r>
      <w:r>
        <w:rPr>
          <w:rFonts w:cs="Comic Sans MS" w:ascii="Comic Sans MS" w:hAnsi="Comic Sans MS"/>
          <w:sz w:val="24"/>
          <w:szCs w:val="18"/>
        </w:rPr>
        <w:t xml:space="preserve"> машиностроения и ме</w:t>
        <w:softHyphen/>
        <w:t>таллообработк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;</w:t>
      </w:r>
      <w:r>
        <w:rPr>
          <w:rFonts w:cs="Comic Sans MS" w:ascii="Comic Sans MS" w:hAnsi="Comic Sans MS"/>
          <w:sz w:val="24"/>
          <w:szCs w:val="18"/>
        </w:rPr>
        <w:t xml:space="preserve"> деревообрабатывающей и целлюлозно-бумажной промыш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;</w:t>
      </w:r>
      <w:r>
        <w:rPr>
          <w:rFonts w:cs="Comic Sans MS" w:ascii="Comic Sans MS" w:hAnsi="Comic Sans MS"/>
          <w:sz w:val="24"/>
          <w:szCs w:val="18"/>
        </w:rPr>
        <w:t xml:space="preserve"> науки и научного обслужив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0;</w:t>
      </w:r>
      <w:r>
        <w:rPr>
          <w:rFonts w:cs="Comic Sans MS" w:ascii="Comic Sans MS" w:hAnsi="Comic Sans MS"/>
          <w:sz w:val="24"/>
          <w:szCs w:val="18"/>
        </w:rPr>
        <w:t xml:space="preserve"> строительст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0,5%.</w:t>
      </w:r>
    </w:p>
    <w:p>
      <w:pPr>
        <w:pStyle w:val="Normal"/>
        <w:autoSpaceDE w:val="false"/>
        <w:spacing w:lineRule="auto" w:line="319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Таким образом наметилась тенденция к росту иностранных ин</w:t>
        <w:softHyphen/>
        <w:t xml:space="preserve">вестиций </w:t>
      </w:r>
      <w:r>
        <w:rPr>
          <w:rFonts w:cs="Comic Sans MS" w:ascii="Comic Sans MS" w:hAnsi="Comic Sans MS"/>
          <w:smallCaps/>
          <w:sz w:val="24"/>
          <w:szCs w:val="18"/>
        </w:rPr>
        <w:t xml:space="preserve">б </w:t>
      </w:r>
      <w:r>
        <w:rPr>
          <w:rFonts w:cs="Comic Sans MS" w:ascii="Comic Sans MS" w:hAnsi="Comic Sans MS"/>
          <w:i/>
          <w:iCs/>
          <w:sz w:val="24"/>
          <w:szCs w:val="18"/>
        </w:rPr>
        <w:t>финансовую и банковскую систему, а также сферу страхования,</w:t>
      </w:r>
      <w:r>
        <w:rPr>
          <w:rFonts w:cs="Comic Sans MS" w:ascii="Comic Sans MS" w:hAnsi="Comic Sans MS"/>
          <w:sz w:val="24"/>
          <w:szCs w:val="18"/>
        </w:rPr>
        <w:t xml:space="preserve"> в которую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было вложе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98</w:t>
      </w:r>
      <w:r>
        <w:rPr>
          <w:rFonts w:cs="Comic Sans MS" w:ascii="Comic Sans MS" w:hAnsi="Comic Sans MS"/>
          <w:sz w:val="24"/>
          <w:szCs w:val="18"/>
        </w:rPr>
        <w:t xml:space="preserve"> млн долл. и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49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размер иностранных инвестиций в российскую банковскую систему оце</w:t>
        <w:softHyphen/>
        <w:t>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банковского капитала России. Следует подчеркнуть, что российским законодательством доля иностранных банков ограниче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2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капита</w:t>
        <w:softHyphen/>
        <w:t>ла российских банк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szCs w:val="18"/>
        </w:rPr>
        <w:t>В последние годы повышенный интерес иностранные инвесто</w:t>
        <w:softHyphen/>
        <w:t xml:space="preserve">ры проявляют к вложению капитала в развитие </w:t>
      </w:r>
      <w:r>
        <w:rPr>
          <w:rFonts w:cs="Comic Sans MS" w:ascii="Comic Sans MS" w:hAnsi="Comic Sans MS"/>
          <w:i/>
          <w:iCs/>
          <w:sz w:val="24"/>
          <w:szCs w:val="18"/>
        </w:rPr>
        <w:t>средств связи и телекоммуникаций.</w:t>
      </w:r>
      <w:r>
        <w:rPr>
          <w:rFonts w:cs="Comic Sans MS" w:ascii="Comic Sans MS" w:hAnsi="Comic Sans MS"/>
          <w:sz w:val="24"/>
          <w:szCs w:val="18"/>
        </w:rPr>
        <w:t xml:space="preserve"> В настоящее время на рынке средств связи России наблюдается своеобразный бум. По количеству крупных проектов в области телекоммуникаций Россия опережает все стра</w:t>
        <w:softHyphen/>
        <w:t>ны мира. Иностранные инвестиции в развитие российских телекоммуникационных систем составили: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00</w:t>
      </w:r>
      <w:r>
        <w:rPr>
          <w:rFonts w:cs="Comic Sans MS" w:ascii="Comic Sans MS" w:hAnsi="Comic Sans MS"/>
          <w:sz w:val="24"/>
          <w:szCs w:val="18"/>
        </w:rPr>
        <w:t xml:space="preserve"> млн долл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00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2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добрены капиталовложения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Анализ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регионального распределения</w:t>
      </w:r>
      <w:r>
        <w:rPr>
          <w:rFonts w:cs="Comic Sans MS" w:ascii="Comic Sans MS" w:hAnsi="Comic Sans MS"/>
          <w:sz w:val="24"/>
          <w:szCs w:val="18"/>
        </w:rPr>
        <w:t xml:space="preserve"> импорта иностранного капитала в Россию показывает, что наиболее привлекательными в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1993</w:t>
      </w:r>
      <w:r>
        <w:rPr>
          <w:rFonts w:cs="Comic Sans MS" w:ascii="Comic Sans MS" w:hAnsi="Comic Sans MS"/>
          <w:sz w:val="24"/>
          <w:szCs w:val="18"/>
        </w:rPr>
        <w:t xml:space="preserve"> г. были: Моск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— 26,2%;</w:t>
      </w:r>
      <w:r>
        <w:rPr>
          <w:rFonts w:cs="Comic Sans MS" w:ascii="Comic Sans MS" w:hAnsi="Comic Sans MS"/>
          <w:sz w:val="24"/>
          <w:szCs w:val="18"/>
        </w:rPr>
        <w:t xml:space="preserve"> Красноярский кра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4,2;</w:t>
      </w:r>
      <w:r>
        <w:rPr>
          <w:rFonts w:cs="Comic Sans MS" w:ascii="Comic Sans MS" w:hAnsi="Comic Sans MS"/>
          <w:sz w:val="24"/>
          <w:szCs w:val="18"/>
        </w:rPr>
        <w:t xml:space="preserve"> Омс</w:t>
        <w:softHyphen/>
        <w:t>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 xml:space="preserve"> 8,1;</w:t>
      </w:r>
      <w:r>
        <w:rPr>
          <w:rFonts w:cs="Comic Sans MS" w:ascii="Comic Sans MS" w:hAnsi="Comic Sans MS"/>
          <w:sz w:val="24"/>
          <w:szCs w:val="18"/>
        </w:rPr>
        <w:t xml:space="preserve"> Архангель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9;</w:t>
      </w:r>
      <w:r>
        <w:rPr>
          <w:rFonts w:cs="Comic Sans MS" w:ascii="Comic Sans MS" w:hAnsi="Comic Sans MS"/>
          <w:sz w:val="24"/>
          <w:szCs w:val="18"/>
        </w:rPr>
        <w:t xml:space="preserve"> Еврейская авто</w:t>
        <w:softHyphen/>
        <w:t>номн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9;</w:t>
      </w:r>
      <w:r>
        <w:rPr>
          <w:rFonts w:cs="Comic Sans MS" w:ascii="Comic Sans MS" w:hAnsi="Comic Sans MS"/>
          <w:sz w:val="24"/>
          <w:szCs w:val="18"/>
        </w:rPr>
        <w:t xml:space="preserve"> Республика Марий Э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0;</w:t>
      </w:r>
      <w:r>
        <w:rPr>
          <w:rFonts w:cs="Comic Sans MS" w:ascii="Comic Sans MS" w:hAnsi="Comic Sans MS"/>
          <w:sz w:val="24"/>
          <w:szCs w:val="18"/>
        </w:rPr>
        <w:t xml:space="preserve"> Бел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1;</w:t>
      </w:r>
      <w:r>
        <w:rPr>
          <w:rFonts w:cs="Comic Sans MS" w:ascii="Comic Sans MS" w:hAnsi="Comic Sans MS"/>
          <w:sz w:val="24"/>
          <w:szCs w:val="18"/>
        </w:rPr>
        <w:t xml:space="preserve"> Республика Ком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,6%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хранилась тенденция к концентрации иностранных инвестиций в столице России, в частности доля Москвы в общем объёме иностранных капиталовложений увеличилась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6%,</w:t>
      </w:r>
      <w:r>
        <w:rPr>
          <w:rFonts w:cs="Comic Sans MS" w:ascii="Comic Sans MS" w:hAnsi="Comic Sans MS"/>
          <w:sz w:val="24"/>
          <w:szCs w:val="18"/>
        </w:rPr>
        <w:t xml:space="preserve"> а других регионов несколько сократилась и составляла: Тюме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%;</w:t>
      </w:r>
      <w:r>
        <w:rPr>
          <w:rFonts w:cs="Comic Sans MS" w:ascii="Comic Sans MS" w:hAnsi="Comic Sans MS"/>
          <w:sz w:val="24"/>
          <w:szCs w:val="18"/>
        </w:rPr>
        <w:t xml:space="preserve"> Республика Татарста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0;</w:t>
      </w:r>
      <w:r>
        <w:rPr>
          <w:rFonts w:cs="Comic Sans MS" w:ascii="Comic Sans MS" w:hAnsi="Comic Sans MS"/>
          <w:sz w:val="24"/>
          <w:szCs w:val="18"/>
        </w:rPr>
        <w:t xml:space="preserve"> Ниже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9;</w:t>
      </w:r>
      <w:r>
        <w:rPr>
          <w:rFonts w:cs="Comic Sans MS" w:ascii="Comic Sans MS" w:hAnsi="Comic Sans MS"/>
          <w:sz w:val="24"/>
          <w:szCs w:val="18"/>
        </w:rPr>
        <w:t xml:space="preserve"> Самар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6;</w:t>
      </w:r>
      <w:r>
        <w:rPr>
          <w:rFonts w:cs="Comic Sans MS" w:ascii="Comic Sans MS" w:hAnsi="Comic Sans MS"/>
          <w:sz w:val="24"/>
          <w:szCs w:val="18"/>
        </w:rPr>
        <w:t xml:space="preserve"> Санкт-Петербург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4;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ахали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1;</w:t>
      </w:r>
      <w:r>
        <w:rPr>
          <w:rFonts w:cs="Comic Sans MS" w:ascii="Comic Sans MS" w:hAnsi="Comic Sans MS"/>
          <w:sz w:val="24"/>
          <w:szCs w:val="18"/>
        </w:rPr>
        <w:t xml:space="preserve"> Том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9%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структуре территориального размещения иностранных инвес</w:t>
        <w:softHyphen/>
        <w:t>тиций отсутствуют такие, казалось бы, привлекательные регионы, как Уральский и Поволжский, где высокий уровень промышлен</w:t>
        <w:softHyphen/>
        <w:t>ного развития сочетается с необходимостью в притоке иностранно</w:t>
        <w:softHyphen/>
        <w:t>го капитала для обновления и переориентации производст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иностранные инвесторы не спешат удовлетворить дан</w:t>
        <w:softHyphen/>
        <w:t>ную потребность, и это может быть объяснено наличием ограниче</w:t>
        <w:softHyphen/>
        <w:t>ний внеэкономического характера, связанных со стремлением час</w:t>
        <w:softHyphen/>
        <w:t>ти местных производителей сохранить монополию и не допустить конкуренции со стороны иностранных компаний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бращает на себя внимание и другой аспект регионального рас</w:t>
        <w:softHyphen/>
        <w:t>пределения зарубежных капиталовложений. Практически все ре</w:t>
        <w:softHyphen/>
        <w:t>гионы, где объявлено о создании свободных экономических зон, не входят в число приоритетных для иностранных инвесторо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приведенном списке отсутствует Приморский край (Наход</w:t>
        <w:softHyphen/>
        <w:t>ка), Читинская, Кемеровская, Калининградская области. Алтайс</w:t>
        <w:softHyphen/>
        <w:t>кий край. Это свидетельствует о том, что официальная декларация о создании свободных экономических зон в России не подкрепля</w:t>
        <w:softHyphen/>
        <w:t>ется реальными правовыми гарантиями и экономическими стиму</w:t>
        <w:softHyphen/>
        <w:t>лами для зарубежных вкладчиков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Основной организационной формой деятельности иностранно</w:t>
        <w:softHyphen/>
        <w:t xml:space="preserve">го капитала в России являются </w:t>
      </w:r>
      <w:r>
        <w:rPr>
          <w:rFonts w:cs="Comic Sans MS" w:ascii="Comic Sans MS" w:hAnsi="Comic Sans MS"/>
          <w:i/>
          <w:iCs/>
          <w:sz w:val="24"/>
          <w:szCs w:val="18"/>
        </w:rPr>
        <w:t>совместные предприятия</w:t>
      </w:r>
      <w:r>
        <w:rPr>
          <w:rFonts w:cs="Comic Sans MS" w:ascii="Comic Sans MS" w:hAnsi="Comic Sans MS"/>
          <w:sz w:val="24"/>
          <w:szCs w:val="18"/>
        </w:rPr>
        <w:t xml:space="preserve"> (СП). Согласно российскому законодательству предприятие с участием иностранного капитала может быть организовано в форме откры</w:t>
        <w:softHyphen/>
        <w:t>того или закрытого акционерного общества и зарегистрировано как российская компания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роцесс активного создания СП в России начался в период либерализации внешнеэкономических связей. Первое совместное предприятие было создано в России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  <w:szCs w:val="18"/>
        </w:rPr>
        <w:t xml:space="preserve"> г. в России; &lt;было зарегистрир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825</w:t>
      </w:r>
      <w:r>
        <w:rPr>
          <w:rFonts w:cs="Comic Sans MS" w:ascii="Comic Sans MS" w:hAnsi="Comic Sans MS"/>
          <w:sz w:val="24"/>
          <w:szCs w:val="18"/>
        </w:rPr>
        <w:t xml:space="preserve"> СП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461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  <w:szCs w:val="18"/>
        </w:rPr>
        <w:t>1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11800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5204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8992.</w:t>
      </w:r>
      <w:r>
        <w:rPr>
          <w:rFonts w:cs="Comic Sans MS" w:ascii="Comic Sans MS" w:hAnsi="Comic Sans MS"/>
          <w:sz w:val="24"/>
          <w:szCs w:val="18"/>
        </w:rPr>
        <w:t xml:space="preserve">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 России в Государствен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тыс. со</w:t>
        <w:softHyphen/>
        <w:t xml:space="preserve">вместных компаний с участием иностранного капитала.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&amp;</w:t>
      </w:r>
      <w:r>
        <w:rPr>
          <w:rFonts w:cs="Comic Sans MS" w:ascii="Comic Sans MS" w:hAnsi="Comic Sans MS"/>
          <w:sz w:val="24"/>
          <w:szCs w:val="18"/>
        </w:rPr>
        <w:t xml:space="preserve">   Наибольшее количество совместных предприятий было создано</w:t>
      </w:r>
      <w:r>
        <w:rPr>
          <w:rFonts w:cs="Comic Sans MS" w:ascii="Comic Sans MS" w:hAnsi="Comic Sans MS"/>
          <w:smallCaps/>
          <w:sz w:val="24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18"/>
        </w:rPr>
        <w:t xml:space="preserve">в России с участием капитала из промышленно развитых стран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и прежде всего из СШ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433),</w:t>
      </w:r>
      <w:r>
        <w:rPr>
          <w:rFonts w:cs="Comic Sans MS" w:ascii="Comic Sans MS" w:hAnsi="Comic Sans MS"/>
          <w:sz w:val="24"/>
          <w:szCs w:val="18"/>
        </w:rPr>
        <w:t xml:space="preserve"> Герм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141),</w:t>
      </w:r>
      <w:r>
        <w:rPr>
          <w:rFonts w:cs="Comic Sans MS" w:ascii="Comic Sans MS" w:hAnsi="Comic Sans MS"/>
          <w:sz w:val="24"/>
          <w:szCs w:val="18"/>
        </w:rPr>
        <w:t xml:space="preserve"> Великобритани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57),</w:t>
      </w:r>
      <w:r>
        <w:rPr>
          <w:rFonts w:cs="Comic Sans MS" w:ascii="Comic Sans MS" w:hAnsi="Comic Sans MS"/>
          <w:sz w:val="24"/>
          <w:szCs w:val="18"/>
        </w:rPr>
        <w:t xml:space="preserve"> Итал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11)</w:t>
      </w:r>
      <w:r>
        <w:rPr>
          <w:rFonts w:cs="Comic Sans MS" w:ascii="Comic Sans MS" w:hAnsi="Comic Sans MS"/>
          <w:sz w:val="24"/>
          <w:szCs w:val="18"/>
        </w:rPr>
        <w:t xml:space="preserve"> и Австр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75),</w:t>
      </w:r>
      <w:r>
        <w:rPr>
          <w:rFonts w:cs="Comic Sans MS" w:ascii="Comic Sans MS" w:hAnsi="Comic Sans MS"/>
          <w:sz w:val="24"/>
          <w:szCs w:val="18"/>
        </w:rPr>
        <w:t xml:space="preserve"> на которые приходится почти половина всех созданных СП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/>
      </w:pPr>
      <w:r>
        <w:rPr/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314.2pt" filled="f" o:ole="">
            <v:imagedata r:id="rId3" o:title=""/>
          </v:shape>
          <o:OLEObject Type="Embed" ProgID="Excel.Sheet.12" ShapeID="ole_rId2" DrawAspect="Content" ObjectID="_791868599" r:id="rId2"/>
        </w:objec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днако следует подчеркнуть, что количество реально функцио</w:t>
        <w:softHyphen/>
        <w:t>нирующих в российской экономике совместных предприятий не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  <w:szCs w:val="18"/>
        </w:rPr>
        <w:t xml:space="preserve"> общего числа официально зарегистрированных компаний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уммарный объём вкладов иностранных участников в акцио</w:t>
        <w:softHyphen/>
        <w:t>нерный капитал совместных компаний на середин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т. состав</w:t>
        <w:softHyphen/>
        <w:t>лял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,5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Доля иностранного капитала в совместных предприятиях, со</w:t>
        <w:softHyphen/>
        <w:t>зданных на территории России, составляет в среднем</w:t>
      </w:r>
      <w:r>
        <w:rPr>
          <w:rFonts w:cs="Comic Sans MS" w:ascii="Comic Sans MS" w:hAnsi="Comic Sans MS"/>
          <w:sz w:val="24"/>
          <w:lang w:val="en-US" w:eastAsia="en-US"/>
        </w:rPr>
        <w:t xml:space="preserve"> 35-45%,</w:t>
      </w:r>
      <w:r>
        <w:rPr>
          <w:rFonts w:cs="Comic Sans MS" w:ascii="Comic Sans MS" w:hAnsi="Comic Sans MS"/>
          <w:sz w:val="24"/>
        </w:rPr>
        <w:t xml:space="preserve"> при</w:t>
        <w:softHyphen/>
        <w:t>чём прослеживается тенденция к росту этого показателя, что свя</w:t>
        <w:softHyphen/>
        <w:t>зано прежде всего со стремлением получить льготы при налогооб</w:t>
        <w:softHyphen/>
        <w:t>ложени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Обращает на себя внимание преобладание СП с незначитель</w:t>
        <w:softHyphen/>
        <w:t>ным размером уставного фонда.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6%</w:t>
      </w:r>
      <w:r>
        <w:rPr>
          <w:rFonts w:cs="Comic Sans MS" w:ascii="Comic Sans MS" w:hAnsi="Comic Sans MS"/>
          <w:sz w:val="24"/>
        </w:rPr>
        <w:t xml:space="preserve"> всех СП на начало </w:t>
      </w:r>
      <w:r>
        <w:rPr>
          <w:rFonts w:cs="Comic Sans MS" w:ascii="Comic Sans MS" w:hAnsi="Comic Sans MS"/>
          <w:sz w:val="24"/>
          <w:lang w:val="en-US" w:eastAsia="en-US"/>
        </w:rPr>
        <w:t>1994</w:t>
      </w:r>
      <w:r>
        <w:rPr>
          <w:rFonts w:cs="Comic Sans MS" w:ascii="Comic Sans MS" w:hAnsi="Comic Sans MS"/>
          <w:sz w:val="24"/>
        </w:rPr>
        <w:t xml:space="preserve"> г.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млн руб.,</w:t>
      </w:r>
      <w:r>
        <w:rPr>
          <w:rFonts w:cs="Comic Sans MS" w:ascii="Comic Sans MS" w:hAnsi="Comic Sans MS"/>
          <w:sz w:val="24"/>
          <w:lang w:val="en-US" w:eastAsia="en-US"/>
        </w:rPr>
        <w:t xml:space="preserve"> 3,8%</w:t>
      </w:r>
      <w:r>
        <w:rPr>
          <w:rFonts w:cs="Comic Sans MS" w:ascii="Comic Sans MS" w:hAnsi="Comic Sans MS"/>
          <w:sz w:val="24"/>
        </w:rPr>
        <w:t xml:space="preserve">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, лишь</w:t>
      </w:r>
      <w:r>
        <w:rPr>
          <w:rFonts w:cs="Comic Sans MS" w:ascii="Comic Sans MS" w:hAnsi="Comic Sans MS"/>
          <w:sz w:val="24"/>
          <w:lang w:val="en-US" w:eastAsia="en-US"/>
        </w:rPr>
        <w:t xml:space="preserve"> 0,4%</w:t>
      </w:r>
      <w:r>
        <w:rPr>
          <w:rFonts w:cs="Comic Sans MS" w:ascii="Comic Sans MS" w:hAnsi="Comic Sans MS"/>
          <w:sz w:val="24"/>
        </w:rPr>
        <w:t xml:space="preserve"> всех СП имели уставной фонд свыше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 В условиях постоянного паде</w:t>
        <w:softHyphen/>
        <w:t>ния курса российской национальной валюты происходит факти</w:t>
        <w:softHyphen/>
        <w:t>ческое обесценение уставных фондов.</w:t>
      </w:r>
    </w:p>
    <w:p>
      <w:pPr>
        <w:pStyle w:val="Normal"/>
        <w:autoSpaceDE w:val="false"/>
        <w:spacing w:lineRule="auto" w:line="278"/>
        <w:ind w:firstLine="3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инство совместных предприятий создавалось в основном в сфере мелкого и среднего бизнеса, в сфере услуг и в тех отраслях экономики, где гарантирована быстрая окупаемость вложений в доходы в свободно конвертируемой валюте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При создании совместных предприятий используются различ</w:t>
        <w:softHyphen/>
        <w:t xml:space="preserve">ные организационно-правовые формы, включая предприятия со </w:t>
      </w:r>
      <w:r>
        <w:rPr>
          <w:rFonts w:cs="Comic Sans MS" w:ascii="Comic Sans MS" w:hAnsi="Comic Sans MS"/>
          <w:sz w:val="24"/>
          <w:lang w:val="en-US" w:eastAsia="en-US"/>
        </w:rPr>
        <w:t>100%</w:t>
      </w:r>
      <w:r>
        <w:rPr>
          <w:rFonts w:cs="Comic Sans MS" w:ascii="Comic Sans MS" w:hAnsi="Comic Sans MS"/>
          <w:sz w:val="24"/>
        </w:rPr>
        <w:t xml:space="preserve"> -м иностранным капиталом. Следует подчеркнуть, что доля совместных предприятий, полностью контролируемых иностран</w:t>
        <w:softHyphen/>
        <w:t>ными инвесторами, увеличилась с</w:t>
      </w:r>
      <w:r>
        <w:rPr>
          <w:rFonts w:cs="Comic Sans MS" w:ascii="Comic Sans MS" w:hAnsi="Comic Sans MS"/>
          <w:sz w:val="24"/>
          <w:lang w:val="en-US" w:eastAsia="en-US"/>
        </w:rPr>
        <w:t xml:space="preserve"> 4,3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 xml:space="preserve">Российское законодательство предусматривает возможность создания на территории страны </w:t>
      </w:r>
      <w:r>
        <w:rPr>
          <w:rFonts w:cs="Comic Sans MS" w:ascii="Comic Sans MS" w:hAnsi="Comic Sans MS"/>
          <w:i/>
          <w:iCs/>
          <w:sz w:val="24"/>
        </w:rPr>
        <w:t>отделений и филиалов</w:t>
      </w:r>
      <w:r>
        <w:rPr>
          <w:rFonts w:cs="Comic Sans MS" w:ascii="Comic Sans MS" w:hAnsi="Comic Sans MS"/>
          <w:sz w:val="24"/>
        </w:rPr>
        <w:t xml:space="preserve"> иностран</w:t>
        <w:softHyphen/>
        <w:t>ных компаний, которые должны быть зарегистрированы как рос</w:t>
        <w:softHyphen/>
        <w:t>сийские компан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-м иностранным капиталом. По такому принципу в России функционируют отделения зарубежных ком</w:t>
        <w:softHyphen/>
        <w:t>мерческих и государственных банков, число которых к концу</w:t>
      </w:r>
      <w:r>
        <w:rPr>
          <w:rFonts w:cs="Comic Sans MS" w:ascii="Comic Sans MS" w:hAnsi="Comic Sans MS"/>
          <w:sz w:val="24"/>
          <w:lang w:val="en-US" w:eastAsia="en-US"/>
        </w:rPr>
        <w:t xml:space="preserve"> 1996 </w:t>
      </w:r>
      <w:r>
        <w:rPr>
          <w:rFonts w:cs="Comic Sans MS" w:ascii="Comic Sans MS" w:hAnsi="Comic Sans MS"/>
          <w:sz w:val="24"/>
        </w:rPr>
        <w:t>г. увеличилось до</w:t>
      </w:r>
      <w:r>
        <w:rPr>
          <w:rFonts w:cs="Comic Sans MS" w:ascii="Comic Sans MS" w:hAnsi="Comic Sans MS"/>
          <w:sz w:val="24"/>
          <w:lang w:val="en-US" w:eastAsia="en-US"/>
        </w:rPr>
        <w:t xml:space="preserve"> 14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в России были зарегистрированы иностран</w:t>
        <w:softHyphen/>
        <w:t>ные инвестиции из</w:t>
      </w:r>
      <w:r>
        <w:rPr>
          <w:rFonts w:cs="Comic Sans MS" w:ascii="Comic Sans MS" w:hAnsi="Comic Sans MS"/>
          <w:sz w:val="24"/>
          <w:lang w:val="en-US" w:eastAsia="en-US"/>
        </w:rPr>
        <w:t xml:space="preserve"> 65</w:t>
      </w:r>
      <w:r>
        <w:rPr>
          <w:rFonts w:cs="Comic Sans MS" w:ascii="Comic Sans MS" w:hAnsi="Comic Sans MS"/>
          <w:sz w:val="24"/>
        </w:rPr>
        <w:t xml:space="preserve"> стран мира. </w:t>
      </w:r>
      <w:r>
        <w:rPr>
          <w:rFonts w:cs="Comic Sans MS" w:ascii="Comic Sans MS" w:hAnsi="Comic Sans MS"/>
          <w:i/>
          <w:iCs/>
          <w:sz w:val="24"/>
        </w:rPr>
        <w:t>Основными инвесторами ка</w:t>
        <w:softHyphen/>
        <w:t>питала в</w:t>
      </w:r>
      <w:r>
        <w:rPr>
          <w:rFonts w:cs="Comic Sans MS" w:ascii="Comic Sans MS" w:hAnsi="Comic Sans MS"/>
          <w:sz w:val="24"/>
        </w:rPr>
        <w:t xml:space="preserve"> экономику России являются промышленно развитые страны, среди которых доминируют американские и западноевро</w:t>
        <w:softHyphen/>
        <w:t>пейские капиталовложения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Географическое распределение иностранных капиталовложений в России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71"/>
        <w:gridCol w:w="1489"/>
        <w:gridCol w:w="1800"/>
        <w:gridCol w:w="1600"/>
      </w:tblGrid>
      <w:tr>
        <w:trPr>
          <w:trHeight w:val="27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5 г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6г.</w:t>
            </w:r>
          </w:p>
        </w:tc>
      </w:tr>
      <w:tr>
        <w:trPr>
          <w:trHeight w:val="3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9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 том числе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Ш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1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йца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1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Герм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2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еликобрит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6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ьг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5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Фран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идерлан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по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вст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очие стра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6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9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9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рупнейшим иностранным инвестором в российскую экономи</w:t>
        <w:softHyphen/>
        <w:t>ку являютс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США.</w:t>
      </w:r>
      <w:r>
        <w:rPr>
          <w:rFonts w:cs="Comic Sans MS" w:ascii="Comic Sans MS" w:hAnsi="Comic Sans MS"/>
          <w:sz w:val="24"/>
          <w:szCs w:val="18"/>
        </w:rPr>
        <w:t xml:space="preserve"> 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Государствен</w:t>
        <w:softHyphen/>
        <w:t>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тыс. совместных российско-аме</w:t>
        <w:softHyphen/>
        <w:t>риканских компаний,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%</w:t>
      </w:r>
      <w:r>
        <w:rPr>
          <w:rFonts w:cs="Comic Sans MS" w:ascii="Comic Sans MS" w:hAnsi="Comic Sans MS"/>
          <w:sz w:val="24"/>
          <w:szCs w:val="18"/>
        </w:rPr>
        <w:t xml:space="preserve"> общего количества зарегистриро</w:t>
        <w:softHyphen/>
        <w:t>ванных в России предприятий с участием иностранного капитал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американские фирмы вложили в экономику России в форме прямых и портфельных инвестиц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13</w:t>
      </w:r>
      <w:r>
        <w:rPr>
          <w:rFonts w:cs="Comic Sans MS" w:ascii="Comic Sans MS" w:hAnsi="Comic Sans MS"/>
          <w:sz w:val="24"/>
          <w:szCs w:val="18"/>
        </w:rPr>
        <w:t xml:space="preserve"> млн долл.,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0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американ</w:t>
        <w:softHyphen/>
        <w:t>ских инвестиций в российскую экономику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2"/>
        <w:rPr/>
      </w:pPr>
      <w:r>
        <w:rPr/>
        <w:t>Среди приоритетных сфер вложения американского капитала можно выделить такие отрасли народного хозяйства России, как добыча и переработка нефти, пищевая промышленность, машино</w:t>
        <w:softHyphen/>
        <w:t>строение, лёгкая промышленность, производство стройматериалов, переработка сельскохозяйственной продукции, транспорт. Кроме того, американский капитал участвует в конверсии предприятий оборонных отраслей, предоставлении информационных и консуль</w:t>
        <w:softHyphen/>
        <w:t>тационных услу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Наиболее капиталоемкими и перспективными объектами для приложения американского капитала в России являются экспорт-ориентированные проекты, связанные с </w:t>
      </w:r>
      <w:r>
        <w:rPr>
          <w:rFonts w:cs="Comic Sans MS" w:ascii="Comic Sans MS" w:hAnsi="Comic Sans MS"/>
          <w:i/>
          <w:iCs/>
          <w:sz w:val="24"/>
          <w:szCs w:val="18"/>
        </w:rPr>
        <w:t>разработкой нефтяных и газовых месторождений.</w:t>
      </w:r>
      <w:r>
        <w:rPr>
          <w:rFonts w:cs="Comic Sans MS" w:ascii="Comic Sans MS" w:hAnsi="Comic Sans MS"/>
          <w:sz w:val="24"/>
          <w:szCs w:val="18"/>
        </w:rPr>
        <w:t xml:space="preserve"> К конц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создано с учас</w:t>
        <w:softHyphen/>
        <w:t>тием американского капита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</w:t>
      </w:r>
      <w:r>
        <w:rPr>
          <w:rFonts w:cs="Comic Sans MS" w:ascii="Comic Sans MS" w:hAnsi="Comic Sans MS"/>
          <w:sz w:val="24"/>
          <w:szCs w:val="18"/>
        </w:rPr>
        <w:t xml:space="preserve"> предприятий по совместной до</w:t>
        <w:softHyphen/>
        <w:t>быче нефти и газа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Крупнейшим инвестором в российскую нефтегазовую промыш</w:t>
        <w:softHyphen/>
        <w:t>ленность среди американских фирм является нефтяная компания "Коноко", объём вложений которой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  <w:szCs w:val="18"/>
        </w:rPr>
        <w:t xml:space="preserve"> млн долл. Ос</w:t>
        <w:softHyphen/>
        <w:t>новные средства фирмы инвестированы в совместное предприятие "Полярное Сияние", занятое разработкой Ардалинского комплек</w:t>
        <w:softHyphen/>
        <w:t>са нефтяных месторожден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вместное предприятие добы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2</w:t>
      </w:r>
      <w:r>
        <w:rPr>
          <w:rFonts w:cs="Comic Sans MS" w:ascii="Comic Sans MS" w:hAnsi="Comic Sans MS"/>
          <w:sz w:val="24"/>
          <w:szCs w:val="18"/>
        </w:rPr>
        <w:t xml:space="preserve"> млн т нефти, в текущем году планируется увеличить объём добыч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5</w:t>
      </w:r>
      <w:r>
        <w:rPr>
          <w:rFonts w:cs="Comic Sans MS" w:ascii="Comic Sans MS" w:hAnsi="Comic Sans MS"/>
          <w:sz w:val="24"/>
          <w:szCs w:val="18"/>
        </w:rPr>
        <w:t xml:space="preserve"> млн т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торое место по размеру иностранных инвестиций в российс</w:t>
        <w:softHyphen/>
        <w:t>кую экономику прочно удерживае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ФРГ.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мецкие фир</w:t>
        <w:softHyphen/>
        <w:t>мы вложили в экономику Росс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9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32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немецких инвес</w:t>
        <w:softHyphen/>
        <w:t>тиций в Россию оце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территории России зарегистрирова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300</w:t>
      </w:r>
      <w:r>
        <w:rPr>
          <w:rFonts w:cs="Comic Sans MS" w:ascii="Comic Sans MS" w:hAnsi="Comic Sans MS"/>
          <w:sz w:val="24"/>
          <w:szCs w:val="18"/>
        </w:rPr>
        <w:t xml:space="preserve"> совмест</w:t>
        <w:softHyphen/>
        <w:t>ных предприятий с участием немецкого капитала. Половина всех совместных фирм расположена в Москве и Санкт-Петербурге, кро</w:t>
        <w:softHyphen/>
        <w:t>ме того, для инвесторов из ФРГ приоритетными являются города Калининград и Краснода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Большая часть российско-германских СП работает в промыш</w:t>
        <w:softHyphen/>
        <w:t>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6,9%),</w:t>
      </w:r>
      <w:r>
        <w:rPr>
          <w:rFonts w:cs="Comic Sans MS" w:ascii="Comic Sans MS" w:hAnsi="Comic Sans MS"/>
          <w:sz w:val="24"/>
          <w:szCs w:val="18"/>
        </w:rPr>
        <w:t xml:space="preserve"> торговле и общественном пит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1,4),</w:t>
      </w:r>
      <w:r>
        <w:rPr>
          <w:rFonts w:cs="Comic Sans MS" w:ascii="Comic Sans MS" w:hAnsi="Comic Sans MS"/>
          <w:sz w:val="24"/>
          <w:szCs w:val="18"/>
        </w:rPr>
        <w:t xml:space="preserve"> транс</w:t>
        <w:softHyphen/>
        <w:t>порт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7,2),</w:t>
      </w:r>
      <w:r>
        <w:rPr>
          <w:rFonts w:cs="Comic Sans MS" w:ascii="Comic Sans MS" w:hAnsi="Comic Sans MS"/>
          <w:sz w:val="24"/>
          <w:szCs w:val="18"/>
        </w:rPr>
        <w:t xml:space="preserve"> строитель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,9),</w:t>
      </w:r>
      <w:r>
        <w:rPr>
          <w:rFonts w:cs="Comic Sans MS" w:ascii="Comic Sans MS" w:hAnsi="Comic Sans MS"/>
          <w:sz w:val="24"/>
          <w:szCs w:val="18"/>
        </w:rPr>
        <w:t xml:space="preserve"> сельском хозяй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,2%).</w:t>
      </w:r>
      <w:r>
        <w:rPr>
          <w:rFonts w:cs="Comic Sans MS" w:ascii="Comic Sans MS" w:hAnsi="Comic Sans MS"/>
          <w:sz w:val="24"/>
          <w:szCs w:val="18"/>
        </w:rPr>
        <w:t xml:space="preserve"> Об</w:t>
        <w:softHyphen/>
        <w:t>щее число занятых на предприятиях, организованных с участием немецкого капитала,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80</w:t>
      </w:r>
      <w:r>
        <w:rPr>
          <w:rFonts w:cs="Comic Sans MS" w:ascii="Comic Sans MS" w:hAnsi="Comic Sans MS"/>
          <w:sz w:val="24"/>
          <w:szCs w:val="18"/>
        </w:rPr>
        <w:t xml:space="preserve"> тыс. человек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долю совместных предприятий приходи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 </w:t>
      </w:r>
      <w:r>
        <w:rPr>
          <w:rFonts w:cs="Comic Sans MS" w:ascii="Comic Sans MS" w:hAnsi="Comic Sans MS"/>
          <w:sz w:val="24"/>
          <w:szCs w:val="18"/>
        </w:rPr>
        <w:t>общего объёма товарооборота России с Германией. Боле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</w:t>
      </w:r>
      <w:r>
        <w:rPr>
          <w:rFonts w:cs="Comic Sans MS" w:ascii="Comic Sans MS" w:hAnsi="Comic Sans MS"/>
          <w:sz w:val="24"/>
          <w:szCs w:val="18"/>
        </w:rPr>
        <w:t xml:space="preserve"> все</w:t>
        <w:softHyphen/>
        <w:t>го экспорта российско-германских СП направляется в Германию, половина этих поставок приходится на товары топливно-сырьевой групп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реди стран Юго-Восточной Азии крупнейшими инвесторами капитала в российскую экономику являются Япония и Южная Корея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огласно данным официальной российской статистики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Япония</w:t>
      </w:r>
      <w:r>
        <w:rPr>
          <w:rFonts w:cs="Comic Sans MS" w:ascii="Comic Sans MS" w:hAnsi="Comic Sans MS"/>
          <w:sz w:val="24"/>
          <w:szCs w:val="18"/>
        </w:rPr>
        <w:t xml:space="preserve"> инвестировала в Россию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4,5</w:t>
      </w:r>
      <w:r>
        <w:rPr>
          <w:rFonts w:cs="Comic Sans MS" w:ascii="Comic Sans MS" w:hAnsi="Comic Sans MS"/>
          <w:sz w:val="24"/>
          <w:szCs w:val="18"/>
        </w:rPr>
        <w:t xml:space="preserve"> млн долл.,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9</w:t>
      </w:r>
      <w:r>
        <w:rPr>
          <w:rFonts w:cs="Comic Sans MS" w:ascii="Comic Sans MS" w:hAnsi="Comic Sans MS"/>
          <w:sz w:val="24"/>
          <w:szCs w:val="18"/>
        </w:rPr>
        <w:t xml:space="preserve"> млн долл., что составило соответствен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0,4%</w:t>
      </w:r>
      <w:r>
        <w:rPr>
          <w:rFonts w:cs="Comic Sans MS" w:ascii="Comic Sans MS" w:hAnsi="Comic Sans MS"/>
          <w:sz w:val="24"/>
          <w:szCs w:val="18"/>
        </w:rPr>
        <w:t xml:space="preserve"> общего объёма иностранных капиталовложений в российс</w:t>
        <w:softHyphen/>
        <w:t>кую экономику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рамках программ "семерки" по оказанию содействия рефор</w:t>
        <w:softHyphen/>
        <w:t>мированию российской экономики Япония обязалась предоставить помощь России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4</w:t>
      </w:r>
      <w:r>
        <w:rPr>
          <w:rFonts w:cs="Comic Sans MS" w:ascii="Comic Sans MS" w:hAnsi="Comic Sans MS"/>
          <w:sz w:val="24"/>
          <w:szCs w:val="18"/>
        </w:rPr>
        <w:t xml:space="preserve"> млрд долл. двумя пакетами под кон</w:t>
        <w:softHyphen/>
        <w:t>кретные проект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-1996</w:t>
      </w:r>
      <w:r>
        <w:rPr>
          <w:rFonts w:cs="Comic Sans MS" w:ascii="Comic Sans MS" w:hAnsi="Comic Sans MS"/>
          <w:sz w:val="24"/>
          <w:szCs w:val="18"/>
        </w:rPr>
        <w:t xml:space="preserve"> гг. были решены принципиальные вопросы, свя</w:t>
        <w:softHyphen/>
        <w:t>занные с использованием инвестиционного кредита "Эксимбанка" Японии на общую сумм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1</w:t>
      </w:r>
      <w:r>
        <w:rPr>
          <w:rFonts w:cs="Comic Sans MS" w:ascii="Comic Sans MS" w:hAnsi="Comic Sans MS"/>
          <w:sz w:val="24"/>
          <w:szCs w:val="18"/>
        </w:rPr>
        <w:t xml:space="preserve"> млрд долл. В частности, решено направить первую часть кредита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млн долл. на структурную перестройку и модернизацию российской промышлен</w:t>
        <w:softHyphen/>
        <w:t>ност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было зарегистрирова</w:t>
        <w:softHyphen/>
        <w:t>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предприятий с участием японского капитала. Боль</w:t>
        <w:softHyphen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шая ч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5%)</w:t>
      </w:r>
      <w:r>
        <w:rPr>
          <w:rFonts w:cs="Comic Sans MS" w:ascii="Comic Sans MS" w:hAnsi="Comic Sans MS"/>
          <w:sz w:val="24"/>
          <w:szCs w:val="18"/>
        </w:rPr>
        <w:t xml:space="preserve"> российско-японских совместных предприятий сосредоточена на Дальнем Востоке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ая масса предприят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0%),</w:t>
      </w:r>
      <w:r>
        <w:rPr>
          <w:rFonts w:cs="Comic Sans MS" w:ascii="Comic Sans MS" w:hAnsi="Comic Sans MS"/>
          <w:sz w:val="24"/>
          <w:szCs w:val="18"/>
        </w:rPr>
        <w:t xml:space="preserve"> созданных при участии японского капитала, занята предоставлением посреднических и консультационных услуг,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предприятий занято переработкой древесины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% —</w:t>
      </w:r>
      <w:r>
        <w:rPr>
          <w:rFonts w:cs="Comic Sans MS" w:ascii="Comic Sans MS" w:hAnsi="Comic Sans MS"/>
          <w:sz w:val="24"/>
          <w:szCs w:val="18"/>
        </w:rPr>
        <w:t xml:space="preserve"> переработкой рыбы и сельскохозяйственной про</w:t>
        <w:softHyphen/>
        <w:t>дукции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% —</w:t>
      </w:r>
      <w:r>
        <w:rPr>
          <w:rFonts w:cs="Comic Sans MS" w:ascii="Comic Sans MS" w:hAnsi="Comic Sans MS"/>
          <w:sz w:val="24"/>
          <w:szCs w:val="18"/>
        </w:rPr>
        <w:t xml:space="preserve"> в лёгкой промышленност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сравнению с динамично развивающимися торговыми отно</w:t>
        <w:softHyphen/>
        <w:t>шениями инвестиционное сотрудничество между Россией и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Юж</w:t>
        <w:softHyphen/>
        <w:t>ной Кореей</w:t>
      </w:r>
      <w:r>
        <w:rPr>
          <w:rFonts w:cs="Comic Sans MS" w:ascii="Comic Sans MS" w:hAnsi="Comic Sans MS"/>
          <w:sz w:val="24"/>
          <w:szCs w:val="18"/>
        </w:rPr>
        <w:t xml:space="preserve"> находится на достаточно низком уровне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Южная Корея вложила в экономику СССР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80</w:t>
      </w:r>
      <w:r>
        <w:rPr>
          <w:rFonts w:cs="Comic Sans MS" w:ascii="Comic Sans MS" w:hAnsi="Comic Sans MS"/>
          <w:sz w:val="24"/>
          <w:szCs w:val="18"/>
        </w:rPr>
        <w:t xml:space="preserve"> тыс.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6,3</w:t>
      </w:r>
      <w:r>
        <w:rPr>
          <w:rFonts w:cs="Comic Sans MS" w:ascii="Comic Sans MS" w:hAnsi="Comic Sans MS"/>
          <w:sz w:val="24"/>
          <w:szCs w:val="18"/>
        </w:rPr>
        <w:t xml:space="preserve"> мл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3 </w:t>
      </w:r>
      <w:r>
        <w:rPr>
          <w:rFonts w:cs="Comic Sans MS" w:ascii="Comic Sans MS" w:hAnsi="Comic Sans MS"/>
          <w:sz w:val="24"/>
          <w:szCs w:val="18"/>
        </w:rPr>
        <w:t>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</w:t>
      </w:r>
      <w:r>
        <w:rPr>
          <w:rFonts w:cs="Comic Sans MS" w:ascii="Comic Sans MS" w:hAnsi="Comic Sans MS"/>
          <w:sz w:val="24"/>
          <w:szCs w:val="18"/>
        </w:rPr>
        <w:t xml:space="preserve"> проектов). За период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 п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по данным министерства финансов Южной Кореи, число разрешений на осу</w:t>
        <w:softHyphen/>
        <w:t>ществление инвестиционных проектов в России возросло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 </w:t>
      </w:r>
      <w:r>
        <w:rPr>
          <w:rFonts w:cs="Comic Sans MS" w:ascii="Comic Sans MS" w:hAnsi="Comic Sans MS"/>
          <w:sz w:val="24"/>
          <w:szCs w:val="18"/>
        </w:rPr>
        <w:t>соответственно объём капиталовложений увеличил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Фактически 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январ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9</w:t>
      </w:r>
      <w:r>
        <w:rPr>
          <w:rFonts w:cs="Comic Sans MS" w:ascii="Comic Sans MS" w:hAnsi="Comic Sans MS"/>
          <w:sz w:val="24"/>
          <w:szCs w:val="18"/>
        </w:rPr>
        <w:t xml:space="preserve"> г. реализ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3</w:t>
      </w:r>
      <w:r>
        <w:rPr>
          <w:rFonts w:cs="Comic Sans MS" w:ascii="Comic Sans MS" w:hAnsi="Comic Sans MS"/>
          <w:sz w:val="24"/>
          <w:szCs w:val="18"/>
        </w:rPr>
        <w:t xml:space="preserve"> проекта на сумм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3</w:t>
      </w:r>
      <w:r>
        <w:rPr>
          <w:rFonts w:cs="Comic Sans MS" w:ascii="Comic Sans MS" w:hAnsi="Comic Sans MS"/>
          <w:sz w:val="24"/>
          <w:szCs w:val="18"/>
        </w:rPr>
        <w:t xml:space="preserve"> млн долл. Основная часть проектов предусматривает вложения в объёме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тыс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н долл. Для сравнения: за тот же период южнокорейские фирмы инвестировали в экономику Китая поч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данным российской статистики, число российско-южноко</w:t>
        <w:softHyphen/>
        <w:t>рейских совместных предприятий, зарегистрированных на терри</w:t>
        <w:softHyphen/>
        <w:t>тории России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составля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  <w:szCs w:val="18"/>
        </w:rPr>
        <w:t xml:space="preserve"> с общим объёмом корейских инвестиций в размере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месте с тем следует отметить, что реальный объём южно ко</w:t>
        <w:softHyphen/>
        <w:t>рейских инвестиций в российскую экономику значительно превы</w:t>
        <w:softHyphen/>
        <w:t>шает официальные данные, поскольку не учитывает размеры ре</w:t>
        <w:softHyphen/>
        <w:t>инвестируемой прибыли крупных торговых фирм, а также разме</w:t>
        <w:softHyphen/>
        <w:t>ры портфельных инвестиций, которые осуществляются через рос</w:t>
        <w:softHyphen/>
        <w:t>сийские и западные инвестиционные фонды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ыми инвесторами капитала в российскую экономику являются крупные южнокорейские "чэболь", такие, как "Хэндэ", "Дэу", "Самсунг", "Лакки Голдстар", "Джиндо", "Кохал", на кото</w:t>
        <w:softHyphen/>
        <w:t>рые приходит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  <w:szCs w:val="18"/>
        </w:rPr>
        <w:t xml:space="preserve"> прямых и портфельных южнокорейских инвестиций в России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ак показывает мировой опыт, </w:t>
      </w:r>
      <w:r>
        <w:rPr>
          <w:rFonts w:cs="Comic Sans MS" w:ascii="Comic Sans MS" w:hAnsi="Comic Sans MS"/>
          <w:i/>
          <w:iCs/>
          <w:sz w:val="24"/>
          <w:szCs w:val="18"/>
        </w:rPr>
        <w:t>привлечение зарубежных инвес</w:t>
        <w:softHyphen/>
        <w:t>тиций оказывает положительное влияние на экономику прини</w:t>
        <w:softHyphen/>
        <w:t>мающих стран.</w:t>
      </w:r>
      <w:r>
        <w:rPr>
          <w:rFonts w:cs="Comic Sans MS" w:ascii="Comic Sans MS" w:hAnsi="Comic Sans MS"/>
          <w:sz w:val="24"/>
          <w:szCs w:val="18"/>
        </w:rPr>
        <w:t xml:space="preserve"> Рациональное использование зарубежных капита</w:t>
        <w:softHyphen/>
        <w:t>ловложений способствует развитию производства, передаче пере</w:t>
        <w:softHyphen/>
        <w:t>довых технологий, созданию новых рабочих мест, росту производительности труда, повышению конкурентоспособности продукции на мировом рынке, развитию отдалённых регионов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Кроме того, привлечение иностранного капитала и создание совместных предприятий расширяет налогооблагаемую базу и мо</w:t>
        <w:softHyphen/>
        <w:t>жет стать важным дополнительным источником формирования доходной части государственного бюджет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Однако анализ деятельности иностранного капитала в </w:t>
      </w:r>
      <w:r>
        <w:rPr>
          <w:rFonts w:cs="Comic Sans MS" w:ascii="Comic Sans MS" w:hAnsi="Comic Sans MS"/>
          <w:b/>
          <w:bCs/>
          <w:smallCaps/>
          <w:sz w:val="24"/>
          <w:szCs w:val="18"/>
        </w:rPr>
        <w:t>россии</w:t>
      </w:r>
      <w:r>
        <w:rPr>
          <w:rFonts w:cs="Comic Sans MS" w:ascii="Comic Sans MS" w:hAnsi="Comic Sans MS"/>
          <w:smallCaps/>
          <w:sz w:val="24"/>
          <w:szCs w:val="18"/>
        </w:rPr>
        <w:t xml:space="preserve">, </w:t>
      </w:r>
      <w:r>
        <w:rPr>
          <w:rFonts w:cs="Comic Sans MS" w:ascii="Comic Sans MS" w:hAnsi="Comic Sans MS"/>
          <w:sz w:val="24"/>
          <w:szCs w:val="18"/>
        </w:rPr>
        <w:t>к сожалению, свидетельствует о том, что пока зарубежные капита</w:t>
        <w:softHyphen/>
        <w:t>ловложения не стали катализатором экономического роста даже в тех отраслях, регионах и областях России, где его концентрация особенно ве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смотря на относительно устойчивую тенденцию к росту, удель</w:t>
        <w:softHyphen/>
        <w:t>ный вес иностранных инвестиций в общем объёме внутренних дол</w:t>
        <w:softHyphen/>
        <w:t>госрочных капиталовложений в российскую экономику остаётся незначительным. Данный показатель возрос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% </w:t>
      </w: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н может увеличить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а к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возрастет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Иностранные вложения не оказывают реального влияния на активизацию инвестиционных процессов, не стимулируют струк</w:t>
        <w:softHyphen/>
        <w:t>турные преобразования экономики и рост промышленного произ</w:t>
        <w:softHyphen/>
        <w:t>водств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нашим оценкам, доля продукции, выпускаемой на пред</w:t>
        <w:softHyphen/>
        <w:t>приятиях с участием иностранного капитала в общем объёме про</w:t>
        <w:softHyphen/>
        <w:t>мышленного производства России возросла лишь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5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,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 оказывает значительного влияния иностранный капитал и на внешнеэкономическую сферу, в том числе на внешнюю торгов</w:t>
        <w:softHyphen/>
        <w:t>лю страны. В частности, в общем объёме российского экспорта удель</w:t>
        <w:softHyphen/>
        <w:t>ный вес продукции, выпускаемой на предприятиях с участием иностранных инвестиций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 превыша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,</w:t>
      </w:r>
      <w:r>
        <w:rPr>
          <w:rFonts w:cs="Comic Sans MS" w:ascii="Comic Sans MS" w:hAnsi="Comic Sans MS"/>
          <w:sz w:val="24"/>
          <w:szCs w:val="18"/>
        </w:rPr>
        <w:t xml:space="preserve"> а в импорте составля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риведенные данные наглядно свидетельствуют о достаточно низкой роли иностранного капитала в российской экономике в це</w:t>
        <w:softHyphen/>
        <w:t>лом и во внешнеэкономической сфере в частности. Для сравнения: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в Китае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тоимость продукции экспорта предприятий с участием иностранного капитала достиг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1,2</w:t>
      </w:r>
      <w:r>
        <w:rPr>
          <w:rFonts w:cs="Comic Sans MS" w:ascii="Comic Sans MS" w:hAnsi="Comic Sans MS"/>
          <w:sz w:val="24"/>
          <w:szCs w:val="18"/>
        </w:rPr>
        <w:t xml:space="preserve"> млрд долл. (по срав</w:t>
        <w:softHyphen/>
        <w:t>нению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 рост состави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,6%)</w:t>
      </w:r>
      <w:r>
        <w:rPr>
          <w:rFonts w:cs="Comic Sans MS" w:ascii="Comic Sans MS" w:hAnsi="Comic Sans MS"/>
          <w:sz w:val="24"/>
          <w:szCs w:val="18"/>
        </w:rPr>
        <w:t xml:space="preserve">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4%</w:t>
      </w:r>
      <w:r>
        <w:rPr>
          <w:rFonts w:cs="Comic Sans MS" w:ascii="Comic Sans MS" w:hAnsi="Comic Sans MS"/>
          <w:sz w:val="24"/>
          <w:szCs w:val="18"/>
        </w:rPr>
        <w:t xml:space="preserve"> всех валютных поступлений в страну;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данный показатель может возрас</w:t>
        <w:softHyphen/>
        <w:t>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,9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ледует подчеркнуть, что, по подсчётам специалистов, уровень производительности труда на промышленных предприятиях с уча</w:t>
        <w:softHyphen/>
        <w:t>стием иностранного капитала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раза выше, чем на ана</w:t>
        <w:softHyphen/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логичных российских предприятиях. Однако из-за малого числа СП, занятых выпуском промышленной продукции, их влияние на общий уровень производительности труда в обрабатывающей про</w:t>
        <w:softHyphen/>
        <w:t>мышленности России остаётся незначительным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показателю капитализации (отношение объёма иностран</w:t>
        <w:softHyphen/>
        <w:t>ных инвестиций к ВВП) Россия значительно отстаёт от большин</w:t>
        <w:softHyphen/>
        <w:t>ства стран, с которыми она конкурирует за привлечение иностран</w:t>
        <w:softHyphen/>
        <w:t>ных инвестиц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этот показатель для России составлял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2%</w:t>
      </w:r>
      <w:r>
        <w:rPr>
          <w:rFonts w:cs="Comic Sans MS" w:ascii="Comic Sans MS" w:hAnsi="Comic Sans MS"/>
          <w:sz w:val="24"/>
          <w:szCs w:val="18"/>
        </w:rPr>
        <w:t xml:space="preserve"> проти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%</w:t>
      </w:r>
      <w:r>
        <w:rPr>
          <w:rFonts w:cs="Comic Sans MS" w:ascii="Comic Sans MS" w:hAnsi="Comic Sans MS"/>
          <w:sz w:val="24"/>
          <w:szCs w:val="18"/>
        </w:rPr>
        <w:t xml:space="preserve"> в КНР 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5%</w:t>
      </w:r>
      <w:r>
        <w:rPr>
          <w:rFonts w:cs="Comic Sans MS" w:ascii="Comic Sans MS" w:hAnsi="Comic Sans MS"/>
          <w:sz w:val="24"/>
          <w:szCs w:val="18"/>
        </w:rPr>
        <w:t xml:space="preserve"> в отдельных странах Юго-Восточной Ази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настоящее время более активному притоку и эффективному использованию иностранного капитала, а также сдерживанию "бегства" отечественного капитала препятствует ряд факторов, ко</w:t>
        <w:softHyphen/>
        <w:t>торые в совокупности формирую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инвестиционный климат стран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сновным сдерживающим фактором является отсутствие ста</w:t>
        <w:softHyphen/>
        <w:t>бильной, учитывающей международную практику правовой базы, регулирующей деятельность отечественного и иностранного капи</w:t>
        <w:softHyphen/>
        <w:t>тала. Постоянные изменения в законодательстве, регулирующем внешнеэкономическую деятельность, и многочисленные подзакон</w:t>
        <w:softHyphen/>
        <w:t>ные акты в сочетании с правовым нигилизмом в значительной сте</w:t>
        <w:softHyphen/>
        <w:t>пени затрудняют деятельность иностранных предпринимателей на территории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пределённую тревогу у иностранных инвесторов вызывает рост социальной напряжённости в связи с ухудшением материального положения значительной части населения России. Социальная ста</w:t>
        <w:softHyphen/>
        <w:t>бильность является важным фактором инвестиционного климата и обязательным условием проведения любых радикальных эконо</w:t>
        <w:softHyphen/>
        <w:t>мических преобразован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динамику оттока и притока инвестиций отрицательное вли</w:t>
        <w:softHyphen/>
        <w:t>яние оказывает неразвитая инфраструктура, в том числе связь, система телекоммуникаций, транспорт и гостиничное хозяйство, т.е. отсутствие условий, привычных для большинства цивилизо</w:t>
        <w:softHyphen/>
        <w:t>ванных бизнесменов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рупные инвесторы, реально сознавая все отрицатель</w:t>
        <w:softHyphen/>
        <w:t>ные последствия региональной дезинтеграции России, отрицательно относятся к сепаратистским настроениям, которые присущи неко</w:t>
        <w:softHyphen/>
        <w:t>торым руководителям регионов, краев и областей.</w:t>
      </w:r>
    </w:p>
    <w:p>
      <w:pPr>
        <w:pStyle w:val="2"/>
        <w:rPr/>
      </w:pPr>
      <w:r>
        <w:rPr/>
        <w:t>Весьма негативными факторами, влияющими на инвестицион</w:t>
        <w:softHyphen/>
        <w:t>ный климат, являются коррупция и криминализация отдельных сфер коммерческой деятельности, которые поразили многие зве</w:t>
        <w:softHyphen/>
        <w:t>нья внешнеэкономических связей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, оценивая инвестиционный климат России по между</w:t>
        <w:softHyphen/>
        <w:t>народным стандартам, используя такие критерии, как политичес</w:t>
        <w:softHyphen/>
        <w:t>кая и социальная стабильность, динамизм экономического роста, степень либерализации внешнеэкономической сферы, наличие раз</w:t>
        <w:softHyphen/>
        <w:t>витой промышленной инфраструктуры, банковской системы и си</w:t>
        <w:softHyphen/>
        <w:t>стемы телекоммуникаций, наличие рынка относительно дешёвой квалифицированной рабочей силы и др., можно констатировать, что практически по всем этим параметрам Россия уступает сегод</w:t>
        <w:softHyphen/>
        <w:t>ня большинству стран мира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протяжении 90-х годов Россия относилась к странам с наи</w:t>
        <w:softHyphen/>
        <w:t>более высокой степенью риска для иностранных инвесторов, зани</w:t>
        <w:softHyphen/>
        <w:t>мая примерно 120-е место в мире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ледует подчеркнуть, что региональное распределение иност</w:t>
        <w:softHyphen/>
        <w:t>ранных инвестиций в России свидетельствует о том, что инвести</w:t>
        <w:softHyphen/>
        <w:t>ционный климат в стране не одинаков и имеет значительные меж</w:t>
        <w:softHyphen/>
        <w:t>региональные различ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 в зависимости от разноплановых факторов, определя</w:t>
        <w:softHyphen/>
        <w:t>ющих инвестиционный климат, все регионы России можно раз</w:t>
        <w:softHyphen/>
        <w:t>бить на три групп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1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с относительно благоприятным инвестиционным климатом, с</w:t>
      </w:r>
      <w:r>
        <w:rPr>
          <w:rFonts w:cs="Comic Sans MS" w:ascii="Comic Sans MS" w:hAnsi="Comic Sans MS"/>
          <w:sz w:val="24"/>
          <w:szCs w:val="18"/>
        </w:rPr>
        <w:t xml:space="preserve"> максимальной деловой активностью, высокими тем</w:t>
        <w:softHyphen/>
        <w:t>пами формирова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первой группе можно отнести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регионов и городов. Прежде всего это города Москва и Санкт-Петербург; области: Ка</w:t>
        <w:softHyphen/>
        <w:t>лужская, Московская, Тульская, Ярославская, Ростовская, Сверд</w:t>
        <w:softHyphen/>
        <w:t>ловская, Нижегородская, Волгоградская, Самарская, Челябинская, Тюменская; Республика Татарстан, Республика Башкортостан, Республика Якутия (Саха); Красноярский край. На эти регионы приходит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  <w:szCs w:val="18"/>
        </w:rPr>
        <w:t xml:space="preserve"> всех иностранных инвестиций, вложенных в экономику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2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промежуточного типа, с</w:t>
      </w:r>
      <w:r>
        <w:rPr>
          <w:rFonts w:cs="Comic Sans MS" w:ascii="Comic Sans MS" w:hAnsi="Comic Sans MS"/>
          <w:sz w:val="24"/>
          <w:szCs w:val="18"/>
        </w:rPr>
        <w:t xml:space="preserve"> менее благоприятным ин</w:t>
        <w:softHyphen/>
        <w:t>вестиционным климатом, с невысокой деловой активностью, сред</w:t>
        <w:softHyphen/>
        <w:t>ними темпами экономических преобразований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торая группа самая многочисленная, в неё входит почти по</w:t>
        <w:softHyphen/>
        <w:t>ловина из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</w:t>
      </w:r>
      <w:r>
        <w:rPr>
          <w:rFonts w:cs="Comic Sans MS" w:ascii="Comic Sans MS" w:hAnsi="Comic Sans MS"/>
          <w:sz w:val="24"/>
          <w:szCs w:val="18"/>
        </w:rPr>
        <w:t xml:space="preserve"> регионов России, в том числе области: Белгородская, Оренбургская, Новосибирская, Камчатская, Вологодская, Мурман</w:t>
        <w:softHyphen/>
        <w:t>ская, Тверская, Липецкая, Омская, Томская, Амурская, Магадан</w:t>
        <w:softHyphen/>
        <w:t>ская; Приморский край. Краснодарский край; Республика Коми, Удмуртская Республика, Республика Дагестан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3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 xml:space="preserve">Регионы с неблагоприятным инвестиционным климатом, </w:t>
      </w:r>
      <w:r>
        <w:rPr>
          <w:rFonts w:cs="Comic Sans MS" w:ascii="Comic Sans MS" w:hAnsi="Comic Sans MS"/>
          <w:sz w:val="24"/>
          <w:szCs w:val="18"/>
        </w:rPr>
        <w:t>минимальной деловой активностью, низкими темпами формирова</w:t>
        <w:softHyphen/>
        <w:t>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третьей группе относя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регионов, в том числе ряд регионов Центрально-Чернозёмного района, все республики Северного Кавказа, в том числе: Республика Калмыкия, Республи</w:t>
        <w:softHyphen/>
        <w:t>ка Адыгея, Республика Тува, Чукотский автономный округ, Рес</w:t>
        <w:softHyphen/>
        <w:t>публика Алтай, Еврейская автономная область, Ингушская рес</w:t>
        <w:softHyphen/>
        <w:t>пуб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Оценива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перспективы импорта капитала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</w:rPr>
        <w:t xml:space="preserve"> Россию, следу</w:t>
        <w:softHyphen/>
        <w:t xml:space="preserve">ет иметь в виду, что экспортные возможности мирового рынка </w:t>
      </w:r>
      <w:r>
        <w:rPr>
          <w:rFonts w:cs="Comic Sans MS" w:ascii="Comic Sans MS" w:hAnsi="Comic Sans MS"/>
          <w:i/>
          <w:iCs/>
          <w:sz w:val="24"/>
          <w:szCs w:val="18"/>
        </w:rPr>
        <w:t>пря</w:t>
        <w:softHyphen/>
        <w:t>мых инвестиций</w:t>
      </w:r>
      <w:r>
        <w:rPr>
          <w:rFonts w:cs="Comic Sans MS" w:ascii="Comic Sans MS" w:hAnsi="Comic Sans MS"/>
          <w:sz w:val="24"/>
          <w:szCs w:val="18"/>
        </w:rPr>
        <w:t xml:space="preserve"> составляют в среднем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0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ля преодоления кризисных явлений и поддержания реформ в российской экономике, по различным оценкам, необходимо еже</w:t>
        <w:softHyphen/>
        <w:t>годно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млрд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млрд долл. Для этого следовало бы перерас</w:t>
        <w:softHyphen/>
        <w:t>пределить в пользу России примерно десятую часть всего потока международных предпринимательских инвестиц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российские потребности в прямых капиталовложениях значительно превышают существующие на мировом финансовом рынке инвестиционные предложения. Чтобы получить эти сред</w:t>
        <w:softHyphen/>
        <w:t>ства, России придется конкурировать на достаточно узком сегмен</w:t>
        <w:softHyphen/>
        <w:t>те рынка прямых капиталовложений со странами, которые имеют значительно более благоприятный инвестиционный климат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онкуренты России на мировом рынке капитала уделя</w:t>
        <w:softHyphen/>
        <w:t>ют большое внимание либерализации внутренних инвестиционных режимов, тем самым привлекая предпринимательские капиталов</w:t>
        <w:softHyphen/>
        <w:t>ложения, на которые могла бы претендовать Росс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оэтому возможность переориентации хотя бы части мирового потока прямых капиталовложений в направлении России без ли</w:t>
        <w:softHyphen/>
        <w:t>берализации инвестиционного законодательства и кардинального улучшения общего инвестиционного климата представляется ма</w:t>
        <w:softHyphen/>
        <w:t>ловероятно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Тем не менее общий объём капиталовложений в российскую экономик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10</w:t>
      </w:r>
      <w:r>
        <w:rPr>
          <w:rFonts w:cs="Comic Sans MS" w:ascii="Comic Sans MS" w:hAnsi="Comic Sans MS"/>
          <w:sz w:val="24"/>
          <w:szCs w:val="18"/>
        </w:rPr>
        <w:t xml:space="preserve"> трлн руб., из которых на долю иностранных вложений будет приходить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объём инвестиций может возрас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0</w:t>
      </w:r>
      <w:r>
        <w:rPr>
          <w:rFonts w:cs="Comic Sans MS" w:ascii="Comic Sans MS" w:hAnsi="Comic Sans MS"/>
          <w:sz w:val="24"/>
          <w:szCs w:val="18"/>
        </w:rPr>
        <w:t xml:space="preserve"> трлн руб., а доля иност</w:t>
        <w:softHyphen/>
        <w:t>ранных вложен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  <w:szCs w:val="18"/>
        </w:rPr>
        <w:t xml:space="preserve">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остаточно благоприятные перспективы Россия имеет в отно</w:t>
        <w:softHyphen/>
        <w:t xml:space="preserve">шении привлечения </w:t>
      </w:r>
      <w:r>
        <w:rPr>
          <w:rFonts w:cs="Comic Sans MS" w:ascii="Comic Sans MS" w:hAnsi="Comic Sans MS"/>
          <w:i/>
          <w:iCs/>
          <w:sz w:val="24"/>
          <w:szCs w:val="18"/>
        </w:rPr>
        <w:t>займов и кредитов международных финансо</w:t>
        <w:softHyphen/>
        <w:t>вых организаций.</w:t>
      </w:r>
      <w:r>
        <w:rPr>
          <w:rFonts w:cs="Comic Sans MS" w:ascii="Comic Sans MS" w:hAnsi="Comic Sans MS"/>
          <w:sz w:val="24"/>
          <w:szCs w:val="18"/>
        </w:rPr>
        <w:t xml:space="preserve"> В последующие два года Россия могла бы рас</w:t>
        <w:softHyphen/>
        <w:t>считывать на получение от МБРР ещё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6</w:t>
      </w:r>
      <w:r>
        <w:rPr>
          <w:rFonts w:cs="Comic Sans MS" w:ascii="Comic Sans MS" w:hAnsi="Comic Sans MS"/>
          <w:sz w:val="24"/>
          <w:szCs w:val="18"/>
        </w:rPr>
        <w:t xml:space="preserve"> млрд долл. При этом приоритет будет отдаваться топливно-энергетическому и агропро</w:t>
        <w:softHyphen/>
        <w:t>мышленному комплексам, объектам инфраструктуры и экологи</w:t>
        <w:softHyphen/>
        <w:t>ческим проектам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раткосрочные перспективы </w:t>
      </w:r>
      <w:r>
        <w:rPr>
          <w:rFonts w:cs="Comic Sans MS" w:ascii="Comic Sans MS" w:hAnsi="Comic Sans MS"/>
          <w:i/>
          <w:iCs/>
          <w:sz w:val="24"/>
          <w:szCs w:val="18"/>
        </w:rPr>
        <w:t>иностранных портфельных вло</w:t>
        <w:softHyphen/>
        <w:t>жений</w:t>
      </w:r>
      <w:r>
        <w:rPr>
          <w:rFonts w:cs="Comic Sans MS" w:ascii="Comic Sans MS" w:hAnsi="Comic Sans MS"/>
          <w:sz w:val="24"/>
          <w:szCs w:val="18"/>
        </w:rPr>
        <w:t xml:space="preserve"> в акции российских приватизированных предприятий невысоки. &amp;го объясняется тем, что пока в России не создана работаю</w:t>
        <w:softHyphen/>
        <w:t>щая структура цивилизованного фондового рынка, соответствую</w:t>
        <w:softHyphen/>
        <w:t>щая нормативно-правовая база, депозитарно-клиринговые компа</w:t>
        <w:softHyphen/>
        <w:t>нии, специализированные компании-регистраторы, автоматизиро</w:t>
        <w:softHyphen/>
        <w:t>ванная система внебиржевой торговли ценными бумагами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долгосрочные перспективы роста портфельных инвес</w:t>
        <w:softHyphen/>
        <w:t>тиций можно оценить как весьма благоприятные, учитывая высо</w:t>
        <w:softHyphen/>
        <w:t>кую прибыльность таких капиталовложени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ближайшие годы следует ожидать роста притока иностран</w:t>
        <w:softHyphen/>
        <w:t xml:space="preserve">ных финансовых ресурсов в </w:t>
      </w:r>
      <w:r>
        <w:rPr>
          <w:rFonts w:cs="Comic Sans MS" w:ascii="Comic Sans MS" w:hAnsi="Comic Sans MS"/>
          <w:i/>
          <w:iCs/>
          <w:sz w:val="24"/>
          <w:szCs w:val="18"/>
        </w:rPr>
        <w:t>форме облигационных займов,</w:t>
      </w:r>
      <w:r>
        <w:rPr>
          <w:rFonts w:cs="Comic Sans MS" w:ascii="Comic Sans MS" w:hAnsi="Comic Sans MS"/>
          <w:sz w:val="24"/>
          <w:szCs w:val="18"/>
        </w:rPr>
        <w:t xml:space="preserve"> которые будут размещаться в крупнейших мировых финансовых центрах.</w:t>
      </w:r>
    </w:p>
    <w:p>
      <w:pPr>
        <w:pStyle w:val="Normal"/>
        <w:autoSpaceDE w:val="false"/>
        <w:spacing w:lineRule="auto" w:line="319"/>
        <w:ind w:firstLine="3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Россия в мировой экономике», В.Д. Андрианов, Москва, 1998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Национальная экономика», Курс лекций СПб «Соц. Литература», 1997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«История мировой экономики», Под руководством профессора А.И. Марковой, Москва. Учебное пособие А.Н. Маркова, Н.С. Кривцова,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А.С. Квасов и др.  1995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40"/>
    </w:pPr>
    <w:rPr>
      <w:rFonts w:ascii="Comic Sans MS" w:hAnsi="Comic Sans MS" w:cs="Comic Sans MS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6:45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1999-01-07T16:12:00Z</cp:lastPrinted>
  <dcterms:modified xsi:type="dcterms:W3CDTF">1999-01-07T11:47:00Z</dcterms:modified>
  <cp:revision>12</cp:revision>
  <dc:subject/>
  <dc:title>В последние десятилетия наряду с доминирующей в системе мирохозяйственных связей торговлей товарами и услугами всё большее зна</dc:title>
</cp:coreProperties>
</file>