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осударственный Комитет Российской Федерации по Высшему Образова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рдена Трудового Красного Знамени Государственная Академия Печа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менеджмен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микроэкономике на тем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“ </w:t>
      </w:r>
      <w:r>
        <w:rPr>
          <w:b/>
          <w:bCs/>
          <w:sz w:val="36"/>
          <w:szCs w:val="36"/>
        </w:rPr>
        <w:t>Спрос, эластичность спроса и стратегия предприятия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или студенты: Эд - 3 - 2  Якунина А. 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Эд - 3 - 1  Камразе Т. М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учный руководитель:                 Исаева  О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 1995 год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9:34:00Z</dcterms:created>
  <dc:creator>Alexey  Patrikeev</dc:creator>
  <dc:description/>
  <dc:language>en-US</dc:language>
  <cp:lastModifiedBy>Alexey  Patrikeev</cp:lastModifiedBy>
  <cp:lastPrinted>1995-11-21T19:36:00Z</cp:lastPrinted>
  <dcterms:modified xsi:type="dcterms:W3CDTF">1995-11-21T19:37:00Z</dcterms:modified>
  <cp:revision>3</cp:revision>
  <dc:subject>��������� ���� �� ���������</dc:subject>
  <dc:title>��������������� ������� ���������� ��������� �� ������� ����������</dc:title>
</cp:coreProperties>
</file>