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655193811"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1081196580"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