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276603068"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1789893206"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118239950"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355909584"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50697598"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580043597"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912160061"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983701156"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1161865459"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1867124341"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523969237"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1038805967"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811664664"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707777441"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173224965"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2099113252"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961587639"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2054290244"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