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425"/>
        <w:rPr>
          <w:sz w:val="24"/>
        </w:rPr>
      </w:pPr>
      <w:r>
        <w:rPr>
          <w:sz w:val="24"/>
        </w:rPr>
        <w:t>Министерство общего и профессионального образования</w:t>
      </w:r>
    </w:p>
    <w:p>
      <w:pPr>
        <w:pStyle w:val="TextBodyIndent"/>
        <w:ind w:left="5529" w:hanging="425"/>
        <w:rPr/>
      </w:pPr>
      <w:r>
        <w:rPr/>
        <w:t>Тюменский государственный нефтегазовый университет</w:t>
      </w:r>
    </w:p>
    <w:p>
      <w:pPr>
        <w:pStyle w:val="Normal"/>
        <w:ind w:left="5529" w:hanging="425"/>
        <w:rPr>
          <w:sz w:val="24"/>
        </w:rPr>
      </w:pPr>
      <w:r>
        <w:rPr>
          <w:sz w:val="24"/>
        </w:rPr>
        <w:t>Кафедра истории и культурологии</w:t>
      </w:r>
    </w:p>
    <w:p>
      <w:pPr>
        <w:pStyle w:val="Normal"/>
        <w:ind w:left="5529" w:hanging="0"/>
        <w:rPr>
          <w:sz w:val="22"/>
        </w:rPr>
      </w:pPr>
      <w:r>
        <w:rPr>
          <w:sz w:val="22"/>
        </w:rPr>
      </w:r>
    </w:p>
    <w:p>
      <w:pPr>
        <w:pStyle w:val="Normal"/>
        <w:ind w:left="5954" w:hanging="0"/>
        <w:rPr>
          <w:sz w:val="22"/>
        </w:rPr>
      </w:pPr>
      <w:r>
        <w:rPr>
          <w:sz w:val="22"/>
        </w:rPr>
      </w:r>
    </w:p>
    <w:p>
      <w:pPr>
        <w:pStyle w:val="Normal"/>
        <w:ind w:left="5954" w:hanging="0"/>
        <w:rPr>
          <w:sz w:val="22"/>
        </w:rPr>
      </w:pPr>
      <w:r>
        <w:rPr>
          <w:sz w:val="22"/>
        </w:rPr>
      </w:r>
    </w:p>
    <w:p>
      <w:pPr>
        <w:pStyle w:val="Normal"/>
        <w:ind w:left="5954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5954" w:hanging="0"/>
        <w:rPr>
          <w:sz w:val="22"/>
        </w:rPr>
      </w:pPr>
      <w:r>
        <w:rPr>
          <w:sz w:val="22"/>
        </w:rPr>
      </w:r>
    </w:p>
    <w:p>
      <w:pPr>
        <w:pStyle w:val="Normal"/>
        <w:ind w:left="5954" w:hanging="0"/>
        <w:rPr>
          <w:sz w:val="22"/>
        </w:rPr>
      </w:pPr>
      <w:r>
        <w:rPr>
          <w:sz w:val="22"/>
        </w:rPr>
      </w:r>
    </w:p>
    <w:p>
      <w:pPr>
        <w:pStyle w:val="Normal"/>
        <w:ind w:left="5954" w:hanging="0"/>
        <w:rPr>
          <w:sz w:val="22"/>
        </w:rPr>
      </w:pPr>
      <w:r>
        <w:rPr>
          <w:sz w:val="22"/>
        </w:rPr>
      </w:r>
    </w:p>
    <w:p>
      <w:pPr>
        <w:pStyle w:val="Normal"/>
        <w:ind w:left="5954" w:hanging="0"/>
        <w:rPr>
          <w:sz w:val="32"/>
        </w:rPr>
      </w:pPr>
      <w:r>
        <w:rPr>
          <w:sz w:val="32"/>
        </w:rPr>
      </w:r>
    </w:p>
    <w:p>
      <w:pPr>
        <w:pStyle w:val="Normal"/>
        <w:ind w:left="5954" w:hanging="0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  <w:t>Контрольная работ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о дисциплине</w:t>
      </w:r>
      <w:r>
        <w:rPr>
          <w:sz w:val="32"/>
          <w:lang w:val="en-US"/>
        </w:rPr>
        <w:t>: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история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32"/>
        </w:rPr>
        <w:t>на тему</w:t>
      </w:r>
      <w:r>
        <w:rPr>
          <w:sz w:val="32"/>
          <w:lang w:val="en-US"/>
        </w:rPr>
        <w:t>: Новая экономическая политика 1921-1928гг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5954" w:hanging="567"/>
        <w:rPr>
          <w:sz w:val="24"/>
        </w:rPr>
      </w:pPr>
      <w:r>
        <w:rPr>
          <w:sz w:val="24"/>
          <w:lang w:val="en-US"/>
        </w:rPr>
        <w:t>Выполнил:</w:t>
      </w:r>
    </w:p>
    <w:p>
      <w:pPr>
        <w:pStyle w:val="Normal"/>
        <w:ind w:left="5954" w:hanging="567"/>
        <w:rPr/>
      </w:pPr>
      <w:r>
        <w:rPr>
          <w:sz w:val="24"/>
        </w:rPr>
        <w:t xml:space="preserve">№ </w:t>
      </w:r>
      <w:r>
        <w:rPr>
          <w:sz w:val="24"/>
        </w:rPr>
        <w:t>группы</w:t>
      </w:r>
      <w:r>
        <w:rPr>
          <w:sz w:val="24"/>
          <w:lang w:val="en-US"/>
        </w:rPr>
        <w:t>:</w:t>
      </w:r>
      <w:r>
        <w:rPr>
          <w:sz w:val="24"/>
        </w:rPr>
        <w:t xml:space="preserve"> ГМУ-6, ЗФ</w:t>
      </w:r>
    </w:p>
    <w:p>
      <w:pPr>
        <w:pStyle w:val="Normal"/>
        <w:ind w:left="5954" w:hanging="567"/>
        <w:rPr>
          <w:sz w:val="24"/>
        </w:rPr>
      </w:pPr>
      <w:r>
        <w:rPr>
          <w:sz w:val="24"/>
        </w:rPr>
        <w:t>Курс</w:t>
      </w:r>
      <w:r>
        <w:rPr>
          <w:sz w:val="24"/>
          <w:lang w:val="en-US"/>
        </w:rPr>
        <w:t>:</w:t>
      </w:r>
      <w:r>
        <w:rPr>
          <w:sz w:val="24"/>
        </w:rPr>
        <w:t xml:space="preserve">          </w:t>
      </w:r>
      <w:r>
        <w:rPr>
          <w:sz w:val="24"/>
          <w:lang w:val="en-US"/>
        </w:rPr>
        <w:t>I</w:t>
      </w:r>
    </w:p>
    <w:p>
      <w:pPr>
        <w:pStyle w:val="Normal"/>
        <w:ind w:left="5954" w:hanging="567"/>
        <w:rPr>
          <w:sz w:val="24"/>
        </w:rPr>
      </w:pPr>
      <w:r>
        <w:rPr>
          <w:sz w:val="24"/>
        </w:rPr>
        <w:t>Ф.И.О.        Сенникова И.А.</w:t>
      </w:r>
    </w:p>
    <w:p>
      <w:pPr>
        <w:pStyle w:val="Normal"/>
        <w:ind w:left="5954" w:hanging="567"/>
        <w:rPr/>
      </w:pPr>
      <w:r>
        <w:rPr>
          <w:sz w:val="24"/>
        </w:rPr>
        <w:t>Шифр</w:t>
      </w:r>
      <w:r>
        <w:rPr>
          <w:sz w:val="24"/>
          <w:lang w:val="en-US"/>
        </w:rPr>
        <w:t>:</w:t>
      </w:r>
      <w:r>
        <w:rPr>
          <w:sz w:val="24"/>
        </w:rPr>
        <w:t xml:space="preserve">        210569015</w:t>
      </w:r>
    </w:p>
    <w:p>
      <w:pPr>
        <w:pStyle w:val="2"/>
        <w:ind w:firstLine="720"/>
        <w:rPr>
          <w:sz w:val="24"/>
        </w:rPr>
      </w:pPr>
      <w:r>
        <w:rPr>
          <w:sz w:val="24"/>
        </w:rPr>
      </w:r>
    </w:p>
    <w:p>
      <w:pPr>
        <w:pStyle w:val="2"/>
        <w:ind w:firstLine="720"/>
        <w:rPr>
          <w:sz w:val="24"/>
        </w:rPr>
      </w:pPr>
      <w:r>
        <w:rPr>
          <w:sz w:val="24"/>
        </w:rPr>
      </w:r>
    </w:p>
    <w:p>
      <w:pPr>
        <w:pStyle w:val="2"/>
        <w:ind w:firstLine="720"/>
        <w:rPr>
          <w:sz w:val="24"/>
        </w:rPr>
      </w:pPr>
      <w:r>
        <w:rPr>
          <w:sz w:val="24"/>
        </w:rPr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jc w:val="center"/>
        <w:rPr/>
      </w:pPr>
      <w:r>
        <w:rPr/>
      </w:r>
    </w:p>
    <w:p>
      <w:pPr>
        <w:pStyle w:val="2"/>
        <w:ind w:firstLine="720"/>
        <w:jc w:val="center"/>
        <w:rPr/>
      </w:pPr>
      <w:r>
        <w:rPr/>
      </w:r>
    </w:p>
    <w:p>
      <w:pPr>
        <w:pStyle w:val="2"/>
        <w:ind w:firstLine="720"/>
        <w:jc w:val="center"/>
        <w:rPr/>
      </w:pPr>
      <w:r>
        <w:rPr/>
      </w:r>
    </w:p>
    <w:p>
      <w:pPr>
        <w:pStyle w:val="2"/>
        <w:ind w:firstLine="720"/>
        <w:jc w:val="center"/>
        <w:rPr/>
      </w:pPr>
      <w:r>
        <w:rPr/>
      </w:r>
    </w:p>
    <w:p>
      <w:pPr>
        <w:pStyle w:val="2"/>
        <w:ind w:firstLine="720"/>
        <w:jc w:val="center"/>
        <w:rPr/>
      </w:pPr>
      <w:r>
        <w:rPr/>
      </w:r>
    </w:p>
    <w:p>
      <w:pPr>
        <w:pStyle w:val="2"/>
        <w:ind w:firstLine="720"/>
        <w:jc w:val="center"/>
        <w:rPr/>
      </w:pPr>
      <w:r>
        <w:rPr/>
      </w:r>
    </w:p>
    <w:p>
      <w:pPr>
        <w:pStyle w:val="2"/>
        <w:ind w:firstLine="720"/>
        <w:jc w:val="center"/>
        <w:rPr>
          <w:lang w:val="en-US"/>
        </w:rPr>
      </w:pPr>
      <w:r>
        <w:rPr/>
        <w:t>План</w:t>
      </w:r>
      <w:r>
        <w:rPr>
          <w:lang w:val="en-US"/>
        </w:rPr>
        <w:t>:</w:t>
      </w:r>
    </w:p>
    <w:p>
      <w:pPr>
        <w:pStyle w:val="2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numPr>
          <w:ilvl w:val="0"/>
          <w:numId w:val="3"/>
        </w:numPr>
        <w:jc w:val="left"/>
        <w:rPr/>
      </w:pPr>
      <w:r>
        <w:rPr/>
        <w:t>Параллель между годами нэпа и годами перестройки.</w:t>
      </w:r>
    </w:p>
    <w:p>
      <w:pPr>
        <w:pStyle w:val="2"/>
        <w:numPr>
          <w:ilvl w:val="0"/>
          <w:numId w:val="3"/>
        </w:numPr>
        <w:jc w:val="left"/>
        <w:rPr/>
      </w:pPr>
      <w:r>
        <w:rPr/>
        <w:t>Военный коммунизм 1918 г. (продразверстка, государственная монополия).</w:t>
      </w:r>
    </w:p>
    <w:p>
      <w:pPr>
        <w:pStyle w:val="2"/>
        <w:numPr>
          <w:ilvl w:val="0"/>
          <w:numId w:val="3"/>
        </w:numPr>
        <w:jc w:val="left"/>
        <w:rPr/>
      </w:pPr>
      <w:r>
        <w:rPr/>
        <w:t>Усугубление экономического кризиса.</w:t>
      </w:r>
    </w:p>
    <w:p>
      <w:pPr>
        <w:pStyle w:val="2"/>
        <w:numPr>
          <w:ilvl w:val="0"/>
          <w:numId w:val="3"/>
        </w:numPr>
        <w:jc w:val="left"/>
        <w:rPr/>
      </w:pPr>
      <w:r>
        <w:rPr/>
        <w:t>Переход к рыночным, товаро-денежным отношениям.</w:t>
      </w:r>
    </w:p>
    <w:p>
      <w:pPr>
        <w:pStyle w:val="2"/>
        <w:numPr>
          <w:ilvl w:val="0"/>
          <w:numId w:val="3"/>
        </w:numPr>
        <w:jc w:val="left"/>
        <w:rPr/>
      </w:pPr>
      <w:r>
        <w:rPr/>
        <w:t>Денежная реформа 1922-1924 гг.</w:t>
      </w:r>
    </w:p>
    <w:p>
      <w:pPr>
        <w:pStyle w:val="2"/>
        <w:numPr>
          <w:ilvl w:val="0"/>
          <w:numId w:val="3"/>
        </w:numPr>
        <w:jc w:val="left"/>
        <w:rPr/>
      </w:pPr>
      <w:r>
        <w:rPr/>
        <w:t>Трест – основное звено промышленности.</w:t>
      </w:r>
    </w:p>
    <w:p>
      <w:pPr>
        <w:pStyle w:val="2"/>
        <w:numPr>
          <w:ilvl w:val="0"/>
          <w:numId w:val="3"/>
        </w:numPr>
        <w:jc w:val="left"/>
        <w:rPr/>
      </w:pPr>
      <w:r>
        <w:rPr/>
        <w:t>Позитивные выводы из истории развития нэпа, применимые в сегодняшней экономике.</w:t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2"/>
        <w:ind w:left="0" w:firstLine="720"/>
        <w:rPr/>
      </w:pPr>
      <w:r>
        <w:rPr/>
        <w:t>Сегодня, когда кризис экономики продолжается, а ее реформирование в рыночном направлении затягивается, еще более актуальным становится выяснение глубинных причин такой ситуации и, следовательно, путей выхода из нее. В первые годы перестройки в СССР много внимания экономисты уделяли опыту новой экономической политики, которая проводилась в советском государстве в первой половине 20-х годов. Похоже, однако, что есть смысл еще раз вернуться к этой теме.</w:t>
      </w:r>
    </w:p>
    <w:p>
      <w:pPr>
        <w:pStyle w:val="Normal"/>
        <w:ind w:left="0" w:firstLine="720"/>
        <w:jc w:val="both"/>
        <w:rPr/>
      </w:pPr>
      <w:r>
        <w:rPr>
          <w:sz w:val="28"/>
        </w:rPr>
        <w:t>В начале 20-х годов, когда завершилась гражданская война, экономика всей советской страны, находилась в состоянии тяжелейшего кризиса. Он был обусловлен не только объективными факторами, вызванными первой мировой и гражданской войнами, но еще боле самой системой, суть которой – административно-командное управление экономикой.</w:t>
      </w:r>
    </w:p>
    <w:p>
      <w:pPr>
        <w:pStyle w:val="Normal"/>
        <w:ind w:left="0" w:firstLine="720"/>
        <w:jc w:val="both"/>
        <w:rPr/>
      </w:pPr>
      <w:r>
        <w:rPr>
          <w:sz w:val="28"/>
        </w:rPr>
        <w:t>С весны 1918г. большевики проводили экономическую политику, получившую позднее название «военный коммунизм». В годы войны решать многие экономические проблемы рыночными методами невозможно и военный коммунизм впитал в себя характерные черты административно-командной системы. Он включал в себя такие основные мероприятия</w:t>
      </w:r>
      <w:r>
        <w:rPr>
          <w:sz w:val="28"/>
          <w:lang w:val="en-US"/>
        </w:rPr>
        <w:t>:</w:t>
      </w:r>
      <w:r>
        <w:rPr>
          <w:sz w:val="28"/>
        </w:rPr>
        <w:t xml:space="preserve"> введение продразверстки – системы заготовок сельхозпродукции, заключавшейся в обязательной безвозмездной сдаче крестьянам государству всех излишков хлеба и других продуктов сверх установленных минимальных норм на личные хозяйственные нужды</w:t>
      </w:r>
      <w:r>
        <w:rPr>
          <w:sz w:val="28"/>
          <w:lang w:val="en-US"/>
        </w:rPr>
        <w:t>;</w:t>
      </w:r>
      <w:r>
        <w:rPr>
          <w:sz w:val="28"/>
        </w:rPr>
        <w:t xml:space="preserve"> установление государственной монополии торговли хлебом</w:t>
      </w:r>
      <w:r>
        <w:rPr>
          <w:sz w:val="28"/>
          <w:lang w:val="en-US"/>
        </w:rPr>
        <w:t>;</w:t>
      </w:r>
      <w:r>
        <w:rPr>
          <w:sz w:val="28"/>
        </w:rPr>
        <w:t xml:space="preserve"> национализация крупных, средних и даже мелких промышленных предприятий</w:t>
      </w:r>
      <w:r>
        <w:rPr>
          <w:sz w:val="28"/>
          <w:lang w:val="en-US"/>
        </w:rPr>
        <w:t>;</w:t>
      </w:r>
      <w:r>
        <w:rPr>
          <w:sz w:val="28"/>
        </w:rPr>
        <w:t xml:space="preserve"> строгая централизация управления промышленностью</w:t>
      </w:r>
      <w:r>
        <w:rPr>
          <w:sz w:val="28"/>
          <w:lang w:val="en-US"/>
        </w:rPr>
        <w:t>;</w:t>
      </w:r>
      <w:r>
        <w:rPr>
          <w:sz w:val="28"/>
        </w:rPr>
        <w:t xml:space="preserve"> всеобщая трудовая повинность. Была запрещена частная торговля, делались попытки установления прямого товарообмена между городом и деревней, организовывалось государственное распределение основных продуктов среди населения по карточной схеме и  классовой принадлежности. Оплата труда осуществлялась по уравнительному принципу, значение заработной платы резко упало. Проводилась инфляционная накачка экономики обесценившимися бумажными деньгами. В результате товарно-денежные отношения сводились к минимуму, происходила натурализация хозяйственных отношений в сфере производства и в сфере потребления. </w:t>
      </w:r>
    </w:p>
    <w:p>
      <w:pPr>
        <w:pStyle w:val="TextBody"/>
        <w:rPr>
          <w:sz w:val="28"/>
        </w:rPr>
      </w:pPr>
      <w:r>
        <w:rPr>
          <w:sz w:val="28"/>
        </w:rPr>
        <w:tab/>
        <w:t>С окончанием гражданской войны и разгромом иностранной военной интервенции перед советским народом встали огромной важности задачи. Нужно было превратить мирную передышку в длительный мир, вывести страну из состояния внешнеполитической изоляции и экономической блокады, сохранить независимость Республики Советов и в то же время установить широкие экономические и политические отношения с капиталистическими  государствами.</w:t>
      </w:r>
    </w:p>
    <w:p>
      <w:pPr>
        <w:pStyle w:val="Normal"/>
        <w:jc w:val="both"/>
        <w:rPr/>
      </w:pPr>
      <w:r>
        <w:rPr>
          <w:sz w:val="28"/>
        </w:rPr>
        <w:tab/>
        <w:t>По принципу мирного сосуществования указывались следующие формы возможного сотрудничества  между Советской Республикой и капиталистическими странами</w:t>
      </w:r>
      <w:r>
        <w:rPr>
          <w:sz w:val="28"/>
          <w:lang w:val="en-US"/>
        </w:rPr>
        <w:t>:</w:t>
      </w:r>
      <w:r>
        <w:rPr>
          <w:sz w:val="28"/>
        </w:rPr>
        <w:t xml:space="preserve">  установление торговых отношений, предоставление капиталистам концессий на советской территории, получение кредитов и займов на взаимовыгодной основе, обмен научными открытиями и т.д. </w:t>
      </w:r>
    </w:p>
    <w:p>
      <w:pPr>
        <w:pStyle w:val="2"/>
        <w:jc w:val="both"/>
        <w:rPr>
          <w:sz w:val="28"/>
        </w:rPr>
      </w:pPr>
      <w:r>
        <w:rPr>
          <w:sz w:val="28"/>
        </w:rPr>
        <w:tab/>
        <w:t>Курс на мирное сосуществование с капиталистическими странами не был уступкой мировой буржуазии. Он являлся выражением фактического соотношения сил между Советской республикой и капиталистическим окружением, условием мирного соревнования между социализмом и капитализмом на международной арен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1920 году в капиталистических странах разразился экономический кризис. Он развивался в условиях общего кризиса капитализма и поэтому носил разрушительный и длительный характер, сопровождался резким сокращением производства, закрытием фабрик и заводов, крахом фирм и банков, резким ухудшением материального положения трудящих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Экономический кризис усилил противоречия между ведущими империалистическими державами, обострив их борьбу за рынки сбыта, источники сырья и сферы влияния. Усилились разногласия между странами-победительницами и странами, побежденными в первой мировой войне.</w:t>
      </w:r>
    </w:p>
    <w:p>
      <w:pPr>
        <w:pStyle w:val="Normal"/>
        <w:ind w:left="0" w:firstLine="720"/>
        <w:jc w:val="both"/>
        <w:rPr>
          <w:i/>
          <w:i/>
          <w:sz w:val="28"/>
        </w:rPr>
      </w:pPr>
      <w:r>
        <w:rPr>
          <w:sz w:val="28"/>
        </w:rPr>
        <w:t>Военно-коммунистические методы хозяйствования противоречили экономическим законам, исключали какие-либо стимулы к производительному труду и не способствовали развитию производства. На фоне все более углубляющегося уже в условиях мирного времени экономического кризиса стало ясно, что политика военного коммунизма не только не отвечает экономическим потребностям страны, но и подрывает социальные основы власти большевиков</w:t>
      </w:r>
      <w:r>
        <w:rPr>
          <w:sz w:val="28"/>
          <w:lang w:val="en-US"/>
        </w:rPr>
        <w:t>:</w:t>
      </w:r>
      <w:r>
        <w:rPr>
          <w:sz w:val="28"/>
        </w:rPr>
        <w:t xml:space="preserve"> крестьянство, составлявшее подавляющую часть населения и с интересами которого власти не могли не считаться, с окончанием гражданской войны все настойчивее выражало недовольство экономической политикой, особенно запретом свободной торговли и продразверсткой. Оно все чаще облекало это недовольство в форму политического недоверия к большевикам. И в феврале 1921 г. разразился политический кризис, когда дело дошло до мятежей в деревнях, в ряде случаев под лозунгом «Советы без коммунистов». Позже Ленин признавал, что «</w:t>
      </w:r>
      <w:r>
        <w:rPr>
          <w:i/>
          <w:sz w:val="28"/>
        </w:rPr>
        <w:t>на экономическом фронте с попыткой перехода к коммунизму мы к весне 1921г. потерпели поражение более серьезное, чем какое бы то ни было поражение, нанесенное нам Колчаком, Деникиным или Пилсудским».</w:t>
      </w:r>
      <w:r>
        <w:rPr>
          <w:sz w:val="28"/>
        </w:rPr>
        <w:t xml:space="preserve"> Разверстка в деревне и коммунистический подход к задачам строительства в городе – это политика «</w:t>
      </w:r>
      <w:r>
        <w:rPr>
          <w:i/>
          <w:sz w:val="28"/>
        </w:rPr>
        <w:t>мешала подъему производительных сил и оказалась основной причиной глубокого экономического и политического кризиса, на который натолкнулись весной 1921г.»</w:t>
      </w:r>
    </w:p>
    <w:p>
      <w:pPr>
        <w:pStyle w:val="TextBody"/>
        <w:rPr/>
      </w:pPr>
      <w:r>
        <w:rPr>
          <w:i/>
          <w:sz w:val="28"/>
        </w:rPr>
        <w:tab/>
      </w:r>
      <w:r>
        <w:rPr>
          <w:sz w:val="28"/>
        </w:rPr>
        <w:tab/>
        <w:t>Первая половина 20-х годов – весьма сложный период в истории нашей страны, в истории культуры в особенности. Острая идеологическая борьба, а также борьба межгрупповая, бурные споры и дискуссии окрашивают эти годы в своеобразный и неповторимый колорит. В нашей научной литературе оценки и характеристики прошлого, сделанные в пылу полемики 20-х годов иногда оказывают непосредственное давление на выводы современных авторов.</w:t>
      </w:r>
    </w:p>
    <w:p>
      <w:pPr>
        <w:pStyle w:val="Normal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2"/>
        <w:ind w:left="0" w:firstLine="720"/>
        <w:rPr/>
      </w:pPr>
      <w:r>
        <w:rPr/>
        <w:t>Углубляющийся кризис заставил большевиков начать пересмотр методов управления экономикой. Был взят курс на переход от рожденных революционным сознанием административно-приказных методов хозяйствования экономическим, рыночным, основанных на товарно-денежных отношениях, заинтересованности участников хозяйственной жизни в результатах производства. Этот переход и нашел свое выражение в новой экономической политике.</w:t>
      </w:r>
    </w:p>
    <w:p>
      <w:pPr>
        <w:pStyle w:val="Normal"/>
        <w:ind w:left="0" w:firstLine="720"/>
        <w:jc w:val="both"/>
        <w:rPr/>
      </w:pPr>
      <w:r>
        <w:rPr>
          <w:sz w:val="28"/>
        </w:rPr>
        <w:t xml:space="preserve">Начало нэпу положил </w:t>
      </w:r>
      <w:r>
        <w:rPr>
          <w:sz w:val="28"/>
          <w:lang w:val="en-US"/>
        </w:rPr>
        <w:t>X</w:t>
      </w:r>
      <w:r>
        <w:rPr>
          <w:sz w:val="28"/>
        </w:rPr>
        <w:t xml:space="preserve"> съезд РКП (б) (март 1921г.), на котором было принято решение заменить продразверстку продналогом, который объявлялся заранее (накануне посевной) и был меньшим по размерам. Сначала налог был установлен на уровне примерно 20% от чистого продукта крестьянского труда, что означало сдачу хлеба почти вдвое меньше, чем при продразверстке. Затем он был снижен до10% урожая, а с 1 января 1924 г. собирался только деньгами в размере до 5 % дохода с одного двора. Все излишки после выполнения налога оставались у крестьянина, получавшего материальный стимул для развития производства. Т.е. экономическая политика стала гарантировать крестьянину свободное  развитие хозяйства, право собственности на продукт его тру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Наряду с заменой продразверстки продналогом позитивное значение имели и другие мероприятия в рамках нэпа. Крестьянину была предоставлена возможность свободного выбора формы использования своей земли – товарищеской, общинной, отрубной или хуторской. Разрешалась сдача земли в аренду и использование наемного труд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о полноценно реализовывать оставшуюся после выполнения продналога продукцию с помощью прямого товарообмена крестьянин не мог – ее невозможно было эквивалентно обменять на любой нужный товар. И вслед за заменой разверстки налогом была разрешена торговля, т.е. обмен товаров на деньги. Именно в соединении принципа продналога с крестьянским требованием свободы торговли, с товарно-денежными отношениями состояла суть нэповского хозяйственного механизма.</w:t>
      </w:r>
    </w:p>
    <w:p>
      <w:pPr>
        <w:pStyle w:val="Normal"/>
        <w:jc w:val="both"/>
        <w:rPr/>
      </w:pPr>
      <w:r>
        <w:rPr>
          <w:sz w:val="28"/>
        </w:rPr>
        <w:tab/>
        <w:t>Начало перехода к торговле между городом и деревней было положено декретом СНК РСФСР от 24.05.21 г., разрешавшим гражданам и кооперативам «обменивать, покупать и продавать» сельхозпродукты, оставшиеся после расчетов с государством по натуральному налогу. Переход этот завершился осенью 1922г., когда параллельное  с торговлей существование прямых товарообменных операций ушло в прошлое.</w:t>
      </w:r>
    </w:p>
    <w:p>
      <w:pPr>
        <w:pStyle w:val="Normal"/>
        <w:jc w:val="both"/>
        <w:rPr/>
      </w:pPr>
      <w:r>
        <w:rPr>
          <w:sz w:val="28"/>
        </w:rPr>
        <w:tab/>
        <w:t>Переход к денежной форме стоимости, в наибольшей мере удовлетворяющей условиям товарного производства, ликвидировал происходившую в годы военного коммунизма натурализацию экономических связей. Легализация торговли вела к воссозданию охватывающего всю страну внутреннего рынка. С 1921г. свободная торговля вновь стала выполнять функцию наглядного и беспристрастного «взвешивания» всех поступавших на рынок товаров по их ценности для потребител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оссоздание рынка в качестве регулятор экономических процессов является, пожалуй, основным моментом нэпа. И одновременно – наиболее последовательным. Влияние частника в торговле было более значительным, чем в производственных сферах экономики. Особенно в розничном товарообороте, где он в отдельные периоде доминировал.</w:t>
      </w:r>
    </w:p>
    <w:p>
      <w:pPr>
        <w:pStyle w:val="Normal"/>
        <w:jc w:val="both"/>
        <w:rPr/>
      </w:pPr>
      <w:r>
        <w:rPr>
          <w:sz w:val="28"/>
        </w:rPr>
        <w:tab/>
        <w:t>Постоянный, из года в год, рост товарооборота также свидетельствовал о последовательном воссоздании и развитии внутреннего рынка. Всю деятельность как частной, так, в конечном счете, и государственной, и кооперативной торговли определяли рыночно-торговые начала и стремление к прибыли. Чтобы успешно конкурировать с частником, госторговля вынуждена была принимать рыночные правила. Цены на товары формировались в основном в соответствии с рыночным спросом и предложением. Государство, вмешиваясь в ценообразование, устанавливая ограничения цен, нормируя их, в целом стремилось устанавливать не произвольные, а экономически оправданные цен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истема реформ периода нэпа включала изменения методов хозяйствования и в промышленности, что органически вытекало из общего курса на возрождение и развитие товарно-денежных, рыночных отношений. Сделать это было не просто, поскольку соединение национализированной и сверхценрализованной промышленности с рынком, а одновременно ликвидация сложившегося в годы  военного коммунизма затратного, неэффективного ведения государственного хозяйства, предполагало обособление национализированных предприятий от госаппарата управления, превращение их в самостоятельных товаропроизводителей.</w:t>
      </w:r>
    </w:p>
    <w:p>
      <w:pPr>
        <w:pStyle w:val="Normal"/>
        <w:jc w:val="both"/>
        <w:rPr/>
      </w:pPr>
      <w:r>
        <w:rPr>
          <w:sz w:val="28"/>
        </w:rPr>
        <w:tab/>
        <w:t>С переходом к нэпу государство сосредоточило в своем непосредственном ведении (в лице ВСНХ) лишь крупные и важные с народнохозяйственной точки зрения промышленные предприятия. Остальные были переданы местным органам, временно закрыты и законсервированы или возвращены под частное управление и контроль путем сдачи в аренду, поскольку из-за отсутствия и недостатка материальных, сырьевых и денежных ресурсов государство не могло поддерживать их в рентабельном состоянии. Преимущество при сдаче в аренду отдавалась кооперативам, хотя не исключалась сдача частным лицам и иностранным фирмам в форме концессий. Наряду с арендой и концессиями разрешалось открытие частных промышленных предприятий с числом рабочих не более 20 человек. В целом в период нэпа на долю частного сектора приходилось от 1</w:t>
      </w:r>
      <w:r>
        <w:rPr>
          <w:sz w:val="28"/>
          <w:lang w:val="en-US"/>
        </w:rPr>
        <w:t>/</w:t>
      </w:r>
      <w:r>
        <w:rPr>
          <w:sz w:val="28"/>
        </w:rPr>
        <w:t>5 до ¼ промышленной продукции.</w:t>
      </w:r>
    </w:p>
    <w:p>
      <w:pPr>
        <w:pStyle w:val="Normal"/>
        <w:ind w:left="0" w:firstLine="720"/>
        <w:jc w:val="both"/>
        <w:rPr/>
      </w:pPr>
      <w:r>
        <w:rPr>
          <w:sz w:val="28"/>
        </w:rPr>
        <w:t>Допустив частный капитал на госпредприятия государство не вмешивалось, в хозяйственную деятельность арендаторов. Они вкладывали собственные средства в налаживание производства, закупали на рынке сырье, топливо, материалы или ставились на госснабжение, нанимали работников. При хищнической аренде предприятий, когда арендаторы не вкладывали собственных средств, а лишь эксплуатировали взятые у государства фонды, она аннулировалась в судебном порядке. Аренда носила преимущественно предпринимательский характер. Арендатор получал прибыль от вкладываемого капитала</w:t>
      </w:r>
      <w:r>
        <w:rPr>
          <w:sz w:val="28"/>
          <w:lang w:val="en-US"/>
        </w:rPr>
        <w:t>;</w:t>
      </w:r>
      <w:r>
        <w:rPr>
          <w:sz w:val="28"/>
        </w:rPr>
        <w:t xml:space="preserve"> как частные лица, так и кооперативы использовали наемную рабочую силу.</w:t>
      </w:r>
    </w:p>
    <w:p>
      <w:pPr>
        <w:pStyle w:val="Normal"/>
        <w:ind w:left="0" w:firstLine="720"/>
        <w:jc w:val="both"/>
        <w:rPr/>
      </w:pPr>
      <w:r>
        <w:rPr>
          <w:sz w:val="28"/>
        </w:rPr>
        <w:tab/>
        <w:t xml:space="preserve">Таким образом, аренда, сориентированная на преодоление затратного ведения производства и получение прибыли, играла позитивную роль в утверждении рыночного механизма хозяйствования на предприятиях госсектора. Более общим проявлением экономической эффективности арендной деятельности в промышленности было то, что она способствовала восстановлению многих мелких предприятий, содействовавших развитию рынка потребительских товаров, укреплению экономических связей между городом и деревней. Арендованные предприятия поглотили часть безработных. За счет арендной платы увеличивались материальные и финансовые ресурсы государства, направленные на восстановление хозяйства. </w:t>
      </w:r>
    </w:p>
    <w:p>
      <w:pPr>
        <w:pStyle w:val="Normal"/>
        <w:jc w:val="both"/>
        <w:rPr/>
      </w:pPr>
      <w:r>
        <w:rPr>
          <w:sz w:val="28"/>
        </w:rPr>
        <w:tab/>
        <w:t>Государство, допустив частнокапиталистическую аренду и концессии как новые формы хозяйствования на госпредприятиях, сократив число непосредственно подведомственных ему предприятий, стало добиваться эффективности их работы. С этой целью осуществлялась экономическая реформа, основанная на принципах децентрализации и автономии госпредприятий, хозяйственного расчета.</w:t>
      </w:r>
    </w:p>
    <w:p>
      <w:pPr>
        <w:pStyle w:val="Normal"/>
        <w:jc w:val="both"/>
        <w:rPr/>
      </w:pPr>
      <w:r>
        <w:rPr>
          <w:sz w:val="28"/>
        </w:rPr>
        <w:tab/>
        <w:t>Была изменена система руководства государственной промышленностью. Главки при ВСНХ, через которые в годы военного коммунизма осуществлялось жестко централизованное управление всеми сферами деятельности предприятий, были ликвидированы, вместо них в соответствии с постановлением СТО от 12.08.21г. созданы тресты – объединения наиболее крупных, технически оборудованных, географически удобно расположенных и обеспеченных сырьем, материалами, рабочей силой предприятий.</w:t>
      </w:r>
    </w:p>
    <w:p>
      <w:pPr>
        <w:pStyle w:val="Normal"/>
        <w:jc w:val="both"/>
        <w:rPr/>
      </w:pPr>
      <w:r>
        <w:rPr>
          <w:sz w:val="28"/>
        </w:rPr>
        <w:tab/>
        <w:t>Создание их, с одной стороны, повышало роль высшего звена (ВСНХ) в разработке планов развития отрасли в целом и контроле за их осуществлением, в проведение технической политики</w:t>
      </w:r>
      <w:r>
        <w:rPr>
          <w:sz w:val="28"/>
          <w:lang w:val="en-US"/>
        </w:rPr>
        <w:t>;</w:t>
      </w:r>
      <w:r>
        <w:rPr>
          <w:sz w:val="28"/>
        </w:rPr>
        <w:t xml:space="preserve"> с другой – децентрализовало оперативные функции по руководству отдельными предприятия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Тресты признавались государством основным и хозяйственно самостоятельным производственным звеном в промышленности. Предприятия, входившие в них, снимались с госснабжения и переводились на хозрасчет.</w:t>
      </w:r>
    </w:p>
    <w:p>
      <w:pPr>
        <w:pStyle w:val="Normal"/>
        <w:jc w:val="both"/>
        <w:rPr/>
      </w:pPr>
      <w:r>
        <w:rPr>
          <w:sz w:val="28"/>
        </w:rPr>
        <w:tab/>
        <w:t>Вся деятельность предприятий, как хозрасчетных единиц, была направлена на осуществление основных принципов хозрасчета – самоокупаемости и получении прибыли. Расходы каждого предприятия должны были возмещаться за счет стоимости продукции данного предприятия, а не совокупного общественного продукта. Государство за долги трестов не отвечало и дотаций на покрытие убытков не выделяло. Такая система взаимоотношений между государством и предприятиями стимулировала более высокие накопления путем повышения производительности труда, снижения себестоимости и экономии сырья и материалов, создавала объективные возможности для выявления убыточности или прибыльности  хозрасчетных предприятий. Таким образом, хозрасчет периода нэпа являлся рыночным, по сути, методом хозяйствования, способствовавшим преодолению затратного ведения государственного хозяйства.</w:t>
      </w:r>
    </w:p>
    <w:p>
      <w:pPr>
        <w:pStyle w:val="Normal"/>
        <w:jc w:val="both"/>
        <w:rPr/>
      </w:pPr>
      <w:r>
        <w:rPr>
          <w:sz w:val="28"/>
        </w:rPr>
        <w:tab/>
        <w:t>Перевод промышленности на хозрасчет потребовал отказа от сложившейся во времена военного коммунизма системы оплаты труда, которая уничтожала личную заинтересованность в результатах производства. В этот период натуральная оплата труда рабочих, инженеров, директоров и т. д. в виде пайка преобладала над денежной, причем размер его определялся не интенсивностью и квалифицированностью труда рабочего, а размером его семьи. Усредненный рабочий получал столько же, сколько и лодырь, квалифицированный рабочий – тот же паек, что и чернорабочий. К началу 1921 г. натурализация зарплаты достигла своей высшей точки</w:t>
      </w:r>
      <w:r>
        <w:rPr>
          <w:sz w:val="28"/>
          <w:lang w:val="en-US"/>
        </w:rPr>
        <w:t>:</w:t>
      </w:r>
      <w:r>
        <w:rPr>
          <w:sz w:val="28"/>
        </w:rPr>
        <w:t xml:space="preserve"> натуральная часть составляла 94%. Разница в оплате труда рабочих 12-го и 1-го разрядов в это время реально измерялась всего 2 %. Дело доходило до того, что в ряде случаев заработок инженера 35-го разряда был ниже заработка наименее квалифицированного чернорабочего или сторожа.</w:t>
      </w:r>
    </w:p>
    <w:p>
      <w:pPr>
        <w:pStyle w:val="Normal"/>
        <w:jc w:val="both"/>
        <w:rPr/>
      </w:pPr>
      <w:r>
        <w:rPr>
          <w:sz w:val="28"/>
        </w:rPr>
        <w:tab/>
        <w:t>Задача изменения системы оплаты труда была поставлена уже в первый год нэпа. В декрете СНК РСФСР от 10.09.1921г. «Основные положения по тарифному вопросу» указывалось</w:t>
      </w:r>
      <w:r>
        <w:rPr>
          <w:sz w:val="28"/>
          <w:lang w:val="en-US"/>
        </w:rPr>
        <w:t xml:space="preserve">: </w:t>
      </w:r>
      <w:r>
        <w:rPr>
          <w:sz w:val="28"/>
        </w:rPr>
        <w:t>«Увеличение оплаты должно быть связано прямо и непосредственно с увеличением производительности, со степенью участия рабочих в повышение производства…При установлении тарифных ставок рабочим разных квалификаций, служащим, среднему техническому и высшему административному персоналу всякая мысль об уравнительности должна быть отброшена». В декабре того же года была введена новая 17-разрядная тарифная сетка. Ставка высококвалифицированного рабочего по ней превышала ставку чернорабочего в 3,5 раза. Осуществлялся постепенный переход от натуральной к денежной форме заработной платы. За 1922 г. удельный вес денежной оплаты труда повысился с 22,2% до 79%, а в первой половине 1923г. натуральная часть составляла всего 9 %.</w:t>
      </w:r>
    </w:p>
    <w:p>
      <w:pPr>
        <w:pStyle w:val="Normal"/>
        <w:jc w:val="both"/>
        <w:rPr/>
      </w:pPr>
      <w:r>
        <w:rPr>
          <w:sz w:val="28"/>
        </w:rPr>
        <w:tab/>
        <w:t>На смену повременной форме оплаты труда все больше стала приходить сдельная, которая обеспечивала заинтересованность рабочего в  повышении производительности труда. В 1921 г. было отменено ранее действовавшее ограничение приработка при сдельной системе оплаты труда. Рабочим предоставлялась возможность с повышением производительности труда увеличивать свой заработок независимо от процентного отношения суммы заработка к основной тарифной ставке.</w:t>
      </w:r>
    </w:p>
    <w:p>
      <w:pPr>
        <w:pStyle w:val="Normal"/>
        <w:jc w:val="both"/>
        <w:rPr/>
      </w:pPr>
      <w:r>
        <w:rPr>
          <w:sz w:val="28"/>
        </w:rPr>
        <w:tab/>
        <w:t>Восстановление народного хозяйства требовало устойчивой денежной системы. Проводившаяся безудержная эмиссия денежных знаков на нужды гражданской войны привела к ускорению темпов обесценивания денег, что больше расшатывало и без того неустойчивую денежную систему.</w:t>
      </w:r>
    </w:p>
    <w:p>
      <w:pPr>
        <w:pStyle w:val="Normal"/>
        <w:jc w:val="both"/>
        <w:rPr/>
      </w:pPr>
      <w:r>
        <w:rPr>
          <w:sz w:val="28"/>
        </w:rPr>
        <w:tab/>
        <w:t>Непрерывное обесценивание денег вело к расширению прямого товарообмена, ведению карточной системы, что свидетельствовало о нарушении принципа эквивалентности обмена, когда деньги уже не могли нормально выполнять функцию меры стоимости. Этот процесс натуризации хозяйственных отношений вел к окончательному расстройству денежной систем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 переходом к нэпу товарообмен без использования денег был ликвидирован с разрешением свободы торговли. А переход к товарно-денежным отношениям создавал условия для формирования устойчивой денежной системы.</w:t>
      </w:r>
    </w:p>
    <w:p>
      <w:pPr>
        <w:pStyle w:val="Normal"/>
        <w:jc w:val="both"/>
        <w:rPr/>
      </w:pPr>
      <w:r>
        <w:rPr>
          <w:sz w:val="28"/>
        </w:rPr>
        <w:tab/>
        <w:t>К концу 1922 г. наметились определенные успехи в восстановлении хозяйства, позволившие начать проведение денежной реформы. Хотя эмиссия обесценившихся совзнаков продолжалась, Госбанк, накопивший уже значительные золотовалютные резервы (прежде всего благодаря возродившейся в торговле, особенно внешней), смог выпустить в оборот банковский билет (червонец), имевший твердое обеспечение. К концу 1923г. удельный вес червонцев в стоимости всей денежной достиг уже ¾</w:t>
      </w:r>
      <w:r>
        <w:rPr>
          <w:sz w:val="28"/>
          <w:lang w:val="en-US"/>
        </w:rPr>
        <w:t>. Весной 1924 г. денежная реформа была завершена: эмиссия совзнаков прекращена, одновременно в обращение выпущены новые казначейские билеты и разменные монеты.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>Таким образом, была создана единая, устойчивая денежная система, которая включила имеющие одинаковую платежную силу банковские, казначейские билеты и разменные монеты. Введение в стране твердой  конвертируемой денежной еденицы (червонца) позволило остановить инфляцию,эмиссию, обесценившихся денег, что обеспечивало восстановление народного хозяйства.</w:t>
      </w:r>
    </w:p>
    <w:p>
      <w:pPr>
        <w:pStyle w:val="Normal"/>
        <w:jc w:val="both"/>
        <w:rPr/>
      </w:pPr>
      <w:r>
        <w:rPr>
          <w:sz w:val="28"/>
          <w:lang w:val="en-US"/>
        </w:rPr>
        <w:t>Замена продразверстки продналогом, допущение свободы торговли и рыночной связи между хозяйствами, денационализация мелкой и части средней промышленности, разрешение частнопредпринимательской деятельности, децентрализация управления промышленным производством, перевод предприятий госсектора на хозрасчет, изменение системы оплаты труда в направление ликвидации уравниловки и укрепления личной заинтересованности в результатах труда, прекращение  инфляционной денежной эмиссии – это были основные мероприятия в рамках нэпа, свидетельствовавшие о происходившем переходе от административно-командных к рыночным методам хозяйствования. Однако последние не стали в этот период преобладающими.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ab/>
        <w:t>Этого и не могло произойти, поскольку задача перехода к полному рынку, рыночным отношениям в их завершенном виде не ставилась. Ленин отмечая на X</w:t>
      </w:r>
      <w:r>
        <w:rPr>
          <w:sz w:val="28"/>
        </w:rPr>
        <w:t xml:space="preserve"> Всероссийской конференции РКП(б)(май 1921г.), что нэп устанавливается «всерьез и надолго», никогда не говорил, что нэп устанавливается навсегда. Рыночные принципы противоречили основным постулатам  идеологии большевистского социализма, прежде всего утопической идее всеобщего экономического равенства людей. Рыночные преобразования были необходимы большевикам только в той мере, которая позволила бы им решить текущие задачи</w:t>
      </w:r>
      <w:r>
        <w:rPr>
          <w:sz w:val="28"/>
          <w:lang w:val="en-US"/>
        </w:rPr>
        <w:t>:</w:t>
      </w:r>
      <w:r>
        <w:rPr>
          <w:sz w:val="28"/>
        </w:rPr>
        <w:t xml:space="preserve"> преодолеть глубокий экономический кризис, восстановить разрушенное хозяйство, сохранить административно – командную экономику, освободив ее от наиболее одиозных, в наибольшей мере тормозящих экономическое развитие элементов, а тем самым – сохранить и укрепить свою политическую власть. Решив к середине 20-х годов эти задачи, большевики свернули нэп, его рыночные методы, полностью восстановив в правах административно- командную экономику.</w:t>
      </w:r>
    </w:p>
    <w:p>
      <w:pPr>
        <w:pStyle w:val="Normal"/>
        <w:jc w:val="both"/>
        <w:rPr/>
      </w:pPr>
      <w:r>
        <w:rPr>
          <w:sz w:val="28"/>
        </w:rPr>
        <w:tab/>
        <w:t xml:space="preserve">Конкретно логика сворачивания нэпа выглядела следующим образом. Усиление контроля и подчинения рыночных отношений начинается примерно с 1925г., когда, как известно, резко упали темпы роста общественного производства в связи с завершением в основном восстановления народного хозяйства и разработкой курса на индустриализацию. Поиск средств на проведение последней привел к нарушению эквивалентности товарообмена на стоимостной основе и постепенную его замену государственным распределением, что усиливало тенденцию к централизации управления экономикой и страной в целом. В 1927г. новая линия определилась в решениях </w:t>
      </w:r>
      <w:r>
        <w:rPr>
          <w:sz w:val="28"/>
          <w:lang w:val="en-US"/>
        </w:rPr>
        <w:t>XV</w:t>
      </w:r>
      <w:r>
        <w:rPr>
          <w:sz w:val="28"/>
        </w:rPr>
        <w:t xml:space="preserve"> съезда ВКП (б), в которых была выдвинута программа на «реконструирование» нэпа для решения задач социалистического строительства, расширения плановых начал в экономике, активного наступления на капиталистические элементы города и деревни. Дальнейшие шаги по реализации этой программы и привели к завершению воссоздания административно-командной системы, которая, естественно, отличалась по форме от военно-коммунистическ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охранение в значительной мере в экономике периода нэпа административно-командных методов, борьба двух тенденций – рыночного и административно-командного хозяйствования, особенно в госсекторе. Возьмем, например, изменение системы руководства промышленными предприятиями. Основным производственным звеном в промышленности в это время признавался трест, декларировалась его хозяйственная независимость от государства. Но одновременно трест оставался низшей ступенью управленческого аппарата, подчинял свою деятельность вышестоящим инстанциям. То есть обособления от государственного аппарата и превращения госпредприятий в самостоятельных товаропроизводителей не произошло.</w:t>
      </w:r>
    </w:p>
    <w:p>
      <w:pPr>
        <w:pStyle w:val="Normal"/>
        <w:jc w:val="both"/>
        <w:rPr/>
      </w:pPr>
      <w:r>
        <w:rPr>
          <w:sz w:val="28"/>
        </w:rPr>
        <w:tab/>
        <w:t>Основные фонды трестов были изъяты из рыночного оборота и управление ими передано ВСНХ и наркоматам. Тресты не имели право продать, заложить, сдать в долгосрочную аренду эти фонды, возвести здания или сооружения. Право самостоятельного распоряжения распространялась лишь на оборотные фонды, но ежегодное утверждение величины уставного капитала в ВСНХ ограничивало и эту самостоятельность.</w:t>
      </w:r>
    </w:p>
    <w:p>
      <w:pPr>
        <w:pStyle w:val="Normal"/>
        <w:jc w:val="both"/>
        <w:rPr/>
      </w:pPr>
      <w:r>
        <w:rPr>
          <w:sz w:val="28"/>
        </w:rPr>
        <w:tab/>
        <w:t>Пополнение имущества треста осуществлялось только в бюджетном порядке по распоряжению ВСНХ и независимо от эффективности хозяйствования, поскольку полученная прибыль поступала в доход государства. На нужды предприятий, входящих в трест, отчислялось до 20% прибыли. Размер отчислений средств из прибыли треста, и план их использования устанавливались ежегодно ВСНХ или ВСНХ по согласованию с Наркомфином.</w:t>
      </w:r>
    </w:p>
    <w:p>
      <w:pPr>
        <w:pStyle w:val="Normal"/>
        <w:jc w:val="both"/>
        <w:rPr/>
      </w:pPr>
      <w:r>
        <w:rPr>
          <w:sz w:val="28"/>
        </w:rPr>
        <w:tab/>
        <w:t>Административное вмешательство происходило во всем направлениям деятельности трестов. Вышестоящие органы устанавливали производственные здания, утверждали сметы доходов и расходов, отчеты и балансы, назначали и смещали правление, регламентировали ценообразование и сбыт продукции (принудительные цены, убыточные госзаказы)</w:t>
      </w:r>
    </w:p>
    <w:p>
      <w:pPr>
        <w:pStyle w:val="Normal"/>
        <w:jc w:val="both"/>
        <w:rPr/>
      </w:pPr>
      <w:r>
        <w:rPr>
          <w:sz w:val="28"/>
        </w:rPr>
        <w:tab/>
        <w:t>Администрирование в хозяйственности  трестов еще больше усилилось с середине 20-х годов. В положении о трестах 1927 г. уже исчезла ориентация на прибылью, как на основную цель, ее место занял план. Вошли обязательные госзаказы, широкое нормирование цен, генеральные договоры, централизация и строгое регулирование капитального строительства. Трестовская система была ликвидирована в ходе хозяйственных реформ конца 20-х – начала 30-х годов, утвердивших административно-командные методы хозяйствования в промышленности. В государственном хозяйстве вновь восторжествовал затратный механизм, а все расходы предприятий покрывались из государственной казн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Административно-приказные методы сохранялись при нэпе не только в промышленности, но и в сельском хозяйстве, торговле, финансах. Например, натуральная форма продналога, просуществовавшая до 1924 г.</w:t>
      </w:r>
    </w:p>
    <w:p>
      <w:pPr>
        <w:pStyle w:val="Normal"/>
        <w:ind w:left="0" w:firstLine="720"/>
        <w:jc w:val="both"/>
        <w:rPr>
          <w:sz w:val="28"/>
        </w:rPr>
      </w:pPr>
      <w:r>
        <w:rPr>
          <w:sz w:val="28"/>
        </w:rPr>
        <w:t>Однако не смотря на преобладание административно-приказных методов хозяйствования, мешавших становлению рыночной экономики, нэп даже за очень короткое время существование доказал свою эффективность. Опыт нэпа достаточно убедительно показывает, что переход от административно-командных к рыночным методам хозяйствования позволяет добиться экономического роста. При этом курс на развитие рынка должен быть максимально стабильным и последовательным. Попытки отдельных преобразований административно-командного механизма хозяйствования без реформирования экономической системы в целом обречены на неудач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ереход России к рынку идет сегодня очень тяжело во многом именно из-за недостаточной последовательности реформирования административно-командной экономики. Для страны с переходной экономикой, было бы полезным использование некоторых нэповских методов хозяйствования. Применение их позволило бы ускорить переход к рынку. К таким методам можно отнести развитие товарно-денежных отношений, многообразие форм собственности и организации производства, прекращение инфляционной денежной эмисс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>Список используемой литературы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им М.П.       Новая экономическая полити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Флеровский И.  Октябрьская революция и новая экономическая политика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офинов П.Г. Исторический поворот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Трифонов И.Я.     Классы и классовая борьба.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954" w:hanging="425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5T10:56:00Z</dcterms:created>
  <dc:creator>ђҐЄв®а</dc:creator>
  <dc:description/>
  <dc:language>en-US</dc:language>
  <cp:lastModifiedBy>ђҐЄв®а</cp:lastModifiedBy>
  <cp:lastPrinted>2000-01-14T11:45:00Z</cp:lastPrinted>
  <dcterms:modified xsi:type="dcterms:W3CDTF">2000-01-14T07:10:00Z</dcterms:modified>
  <cp:revision>20</cp:revision>
  <dc:subject/>
  <dc:title/>
</cp:coreProperties>
</file>