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ГОСУДАРСТВЕННЫЙ УНИВЕРСИТЕТ УПРАВЛЕНИЯ ИМЕНИ СЕРГО ОРДЖОНИКИДЗ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КАФЕДРА УПРАВЛЕНИЯ ВНЕШНЕЭКОНОМИЧЕСКОЙ ДЕЯТЕЛЬНОСТЬЮ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/>
        <w:t>НА ТЕМУ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36"/>
        </w:rPr>
        <w:t>Крупнейшие страховые компании Японии и их портфел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  <w:t>Выполнила   студентка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ИН и МЭ  по специальности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МЭ  V-1 Мухамеджанова Эльмира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</w:t>
      </w:r>
      <w:r>
        <w:rPr/>
        <w:t xml:space="preserve">Проверила Смирнова Н.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1999 г.</w:t>
      </w:r>
    </w:p>
    <w:p>
      <w:pPr>
        <w:pStyle w:val="Contents1"/>
        <w:jc w:val="center"/>
        <w:rPr/>
      </w:pPr>
      <w:r>
        <w:rPr/>
        <w:t>Оглавление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Contents1"/>
        <w:spacing w:lineRule="auto" w:line="3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едение</w:t>
            <w:tab/>
          </w:r>
          <w:hyperlink w:anchor="__RefHeading___Toc4650140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Страховые компании и их портфели</w:t>
            <w:tab/>
          </w:r>
          <w:hyperlink w:anchor="__RefHeading___Toc4650140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spacing w:lineRule="auto" w:line="360"/>
            <w:ind w:left="0" w:hanging="0"/>
            <w:rPr>
              <w:lang w:val="en-US"/>
            </w:rPr>
          </w:pPr>
          <w:r>
            <w:rPr>
              <w:lang w:val="en-US"/>
            </w:rPr>
            <w:t>Nippon Life Insurance Company</w:t>
            <w:tab/>
          </w:r>
          <w:hyperlink w:anchor="__RefHeading___Toc4650140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spacing w:lineRule="auto" w:line="360"/>
            <w:ind w:left="0" w:hanging="0"/>
            <w:rPr>
              <w:lang w:val="en-US"/>
            </w:rPr>
          </w:pPr>
          <w:r>
            <w:rPr>
              <w:lang w:val="en-US"/>
            </w:rPr>
            <w:t>Dai-Ichi Mutual Life Insurance</w:t>
            <w:tab/>
          </w:r>
          <w:hyperlink w:anchor="__RefHeading___Toc4650140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spacing w:lineRule="auto" w:line="360"/>
            <w:ind w:left="0" w:hanging="0"/>
            <w:rPr>
              <w:lang w:val="en-US"/>
            </w:rPr>
          </w:pPr>
          <w:r>
            <w:rPr>
              <w:lang w:val="en-US"/>
            </w:rPr>
            <w:t>Sumitomo Life Insurance Company</w:t>
            <w:tab/>
          </w:r>
          <w:hyperlink w:anchor="__RefHeading___Toc46501406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spacing w:lineRule="auto" w:line="360"/>
            <w:ind w:left="0" w:hanging="0"/>
            <w:rPr>
              <w:lang w:val="en-US"/>
            </w:rPr>
          </w:pPr>
          <w:r>
            <w:rPr>
              <w:lang w:val="en-US"/>
            </w:rPr>
            <w:t>Meiji Life Insurance Company</w:t>
            <w:tab/>
          </w:r>
          <w:hyperlink w:anchor="__RefHeading___Toc46501406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spacing w:lineRule="auto" w:line="360"/>
            <w:ind w:left="0" w:hanging="0"/>
            <w:rPr>
              <w:lang w:val="en-US"/>
            </w:rPr>
          </w:pPr>
          <w:r>
            <w:rPr>
              <w:lang w:val="en-US"/>
            </w:rPr>
            <w:t>Yasuda Mutual Life Insurance Company</w:t>
            <w:tab/>
          </w:r>
          <w:hyperlink w:anchor="__RefHeading___Toc46501406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Перестраховочная компания The Toa Fire &amp; Marine Reinsurance</w:t>
            <w:tab/>
          </w:r>
          <w:hyperlink w:anchor="__RefHeading___Toc46501406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65014069">
            <w:r>
              <w:rPr>
                <w:rStyle w:val="IndexLink"/>
                <w:lang w:val="en-US"/>
              </w:rPr>
              <w:t>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20"/>
        <w:rPr/>
      </w:pPr>
      <w:r>
        <w:rPr/>
      </w:r>
    </w:p>
    <w:p>
      <w:pPr>
        <w:pStyle w:val="Heading1"/>
        <w:spacing w:lineRule="auto" w:line="360" w:before="0" w:after="0"/>
        <w:ind w:firstLine="720"/>
        <w:rPr/>
      </w:pPr>
      <w:bookmarkStart w:id="0" w:name="__RefHeading___Toc465014061"/>
      <w:bookmarkEnd w:id="0"/>
      <w:r>
        <w:rPr/>
        <w:t>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траховой рынок Японии начал формироваться в конце 19 века. До 70-ых годов этого столетия деятельность страховых компаний была ориентирована в основном на внутреннюю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ку, а на международной арене сводилась главным образом к содействию продвижению продукции</w:t>
      </w:r>
      <w:r>
        <w:rPr>
          <w:sz w:val="24"/>
          <w:lang w:val="en-US"/>
        </w:rPr>
        <w:t xml:space="preserve"> </w:t>
      </w:r>
      <w:r>
        <w:rPr>
          <w:sz w:val="24"/>
        </w:rPr>
        <w:t>японских компаний на мировом рынке.</w:t>
      </w:r>
    </w:p>
    <w:p>
      <w:pPr>
        <w:pStyle w:val="21"/>
        <w:rPr/>
      </w:pPr>
      <w:r>
        <w:rPr/>
        <w:t>Активный выход японских страховых компа</w:t>
        <w:softHyphen/>
        <w:t>ний на международную арену является следствием того, что Япония сумела добиться ощутимых успехов по многим экономическим показателям. За последние 50 лет физический объем экспорта Японии увеличился более, чем в 70 раз, его темпы почти в два раза опережали прирост мирового экспорта. В 80-е годы произошла переориентация Японии с экспорта товаров на экспорт капитала. По совокупному объему заграничных прямых инвестиций японские компании вышли на второе место после США. В 70-80 годы началась бурная международная экспансия страховых компаний Япон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1996 финансовом году сумма премий по страхованию жизни в Японии достигла 300 миллиардов американских долларов, а по "нежизненному" страхованию - 80 миллиардов американских долларов. Эти показатели вывели японский страховой рынок на второе место в мире. Владельцами лицензий на страхование жизни в Японии на сегодняшний момент являются 27 национальных компаний и 3 зарубежные. Страховщиков, занимающихся иными чем жизнь видами страхования, в Японии насчитывается 56, из них - 30 зарубежных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1 апреля 1996 года вступил в силу новый японский страховой закон. Многие специалисты по страхованию в Японии сходятся на мнении о том, что его принятие можно считать кардинальной переменой за последние 56 лет, прошедших с момента принятия закона 1939 года. Разработчиками закона были приняты во внимание 3 основных концепции: удобство для страхователя, вклад в национальную экономику и гармонизация с международным рынком. Также новый страховой закон предоставляет возможности по развитию программ защиты потребителя, по обеспечению безопасности страховщи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Четыре японских компании входят в десятку крупнейших в мире и девять в пятидесятку. Я расскажу о пяти крупнейших страховых компаниях Японии. Также подробно остановлюсь на рынке перестрахования, который играет важную роль для Японии. </w:t>
      </w:r>
    </w:p>
    <w:p>
      <w:pPr>
        <w:pStyle w:val="Heading1"/>
        <w:spacing w:lineRule="auto" w:line="360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20"/>
        <w:rPr>
          <w:lang w:val="en-US"/>
        </w:rPr>
      </w:pPr>
      <w:bookmarkStart w:id="1" w:name="__RefHeading___Toc465014062"/>
      <w:bookmarkEnd w:id="1"/>
      <w:r>
        <w:rPr/>
        <w:t>Страховые компании и их портфели</w:t>
      </w:r>
    </w:p>
    <w:p>
      <w:pPr>
        <w:pStyle w:val="Heading2"/>
        <w:spacing w:lineRule="auto" w:line="360" w:before="0" w:after="0"/>
        <w:ind w:firstLine="720"/>
        <w:rPr/>
      </w:pPr>
      <w:bookmarkStart w:id="2" w:name="__RefHeading___Toc465014063"/>
      <w:bookmarkEnd w:id="2"/>
      <w:r>
        <w:rPr>
          <w:i w:val="false"/>
          <w:lang w:val="en-GB"/>
        </w:rPr>
        <w:t xml:space="preserve">Nippon Life </w:t>
      </w:r>
      <w:r>
        <w:rPr>
          <w:i w:val="false"/>
          <w:lang w:val="en-US"/>
        </w:rPr>
        <w:t>Insurance Compan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рупнейшая страховая компания Японии. Лидирует по размеру страховых премий, количеству реализуемых страховых полисов и совокупным активам. По итогам </w:t>
      </w:r>
      <w:r>
        <w:rPr>
          <w:sz w:val="24"/>
          <w:lang w:val="en-US"/>
        </w:rPr>
        <w:t>1997</w:t>
      </w:r>
      <w:r>
        <w:rPr>
          <w:sz w:val="24"/>
        </w:rPr>
        <w:t xml:space="preserve"> г. занимает 2-е место в списке крупнейших страховых компаний мира. Основана в</w:t>
      </w:r>
      <w:r>
        <w:rPr>
          <w:sz w:val="24"/>
          <w:lang w:val="en-US"/>
        </w:rPr>
        <w:t xml:space="preserve"> 1889</w:t>
      </w:r>
      <w:r>
        <w:rPr>
          <w:sz w:val="24"/>
        </w:rPr>
        <w:t xml:space="preserve"> г. как общество с ог</w:t>
        <w:softHyphen/>
        <w:t>раниченной деятельностью. «</w:t>
      </w:r>
      <w:r>
        <w:rPr>
          <w:sz w:val="24"/>
          <w:lang w:val="en-GB"/>
        </w:rPr>
        <w:t>Nippon Life</w:t>
      </w:r>
      <w:r>
        <w:rPr>
          <w:sz w:val="24"/>
        </w:rPr>
        <w:t>» осуществляет все виды индивидуального страхования жизни (включая смешанное, на срок и пожизненное, в т. ч. от несчастных случаев, ранений и болезней), а также группового, уп</w:t>
        <w:softHyphen/>
        <w:t>равляет пенсионными фондами корпораций, страхует лиц, выезжающих за границу. Имеет отделения в Токио и Осаке, большое количество агентств на всей территории страны, а также ряд дочерних компаний, чья деятель</w:t>
        <w:softHyphen/>
        <w:t>ность не связана со страховым делом. К ним относятся компании потребительского кредита «</w:t>
      </w:r>
      <w:r>
        <w:rPr>
          <w:sz w:val="24"/>
          <w:lang w:val="en-US"/>
        </w:rPr>
        <w:t>Kobe commercial credit association</w:t>
      </w:r>
      <w:r>
        <w:rPr>
          <w:sz w:val="24"/>
        </w:rPr>
        <w:t>» и «</w:t>
      </w:r>
      <w:r>
        <w:rPr>
          <w:sz w:val="24"/>
          <w:lang w:val="en-US"/>
        </w:rPr>
        <w:t>Osako commercial credit association</w:t>
      </w:r>
      <w:r>
        <w:rPr>
          <w:sz w:val="24"/>
        </w:rPr>
        <w:t>», компании, специализирующиеся на ремонте жилых зданий и помещений, общества по операциям с недвижимостью и ряд специализированных компаний. «</w:t>
      </w:r>
      <w:r>
        <w:rPr>
          <w:sz w:val="24"/>
          <w:lang w:val="en-GB"/>
        </w:rPr>
        <w:t>Nippon Life</w:t>
      </w:r>
      <w:r>
        <w:rPr>
          <w:sz w:val="24"/>
        </w:rPr>
        <w:t>» тесно связана с крупнейшими промыш</w:t>
        <w:softHyphen/>
        <w:t>ленными, торговыми компаниями и банками, участвуя в капитале многих из них, управляя пенсионными фонда</w:t>
        <w:softHyphen/>
        <w:t>ми, предоставляя кредиты, вкладывая средства в покуп</w:t>
        <w:softHyphen/>
        <w:t>ку акций и облигаций.</w:t>
      </w:r>
    </w:p>
    <w:p>
      <w:pPr>
        <w:pStyle w:val="21"/>
        <w:rPr/>
      </w:pPr>
      <w:r>
        <w:rPr/>
        <w:t>Как и другие японские страховые компании, «</w:t>
      </w:r>
      <w:r>
        <w:rPr>
          <w:lang w:val="en-GB"/>
        </w:rPr>
        <w:t>Nippon Life</w:t>
      </w:r>
      <w:r>
        <w:rPr/>
        <w:t>» развернула международную деятельность. Ее международная сеть включает отделения в США, Кана</w:t>
        <w:softHyphen/>
        <w:t>де, ряде стран Западной Европы. Заключила соглашения о распределении рисков или обмене ими с ведущими страховыми компаниями мира, что позволило распространить ее деятельность на многие регионы. Компания активно выступает в качестве веду</w:t>
        <w:softHyphen/>
        <w:t>щего управляющего и управляющего синдикатов по пре</w:t>
        <w:softHyphen/>
        <w:t>доставлению кредитов и размещению облигационных займов иностранными частными и государственными заемщиками; участвует также в операциях «своп» с об</w:t>
        <w:softHyphen/>
        <w:t>лигациями в иенах, самостоятельно организует такие сделки для крупных иностранных заемщиков, приглашая участвовать в них крупнейшие японские банки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720"/>
        <w:rPr>
          <w:i w:val="false"/>
          <w:i w:val="false"/>
          <w:lang w:val="en-US"/>
        </w:rPr>
      </w:pPr>
      <w:bookmarkStart w:id="3" w:name="__RefHeading___Toc465014064"/>
      <w:bookmarkEnd w:id="3"/>
      <w:r>
        <w:rPr>
          <w:i w:val="false"/>
        </w:rPr>
        <w:t>Dai-Ichi Mutual Life Insuranc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торая по величине страховая компания Японии и 6-я</w:t>
      </w:r>
      <w:r>
        <w:rPr>
          <w:sz w:val="24"/>
          <w:lang w:val="en-US"/>
        </w:rPr>
        <w:t>—</w:t>
      </w:r>
      <w:r>
        <w:rPr>
          <w:sz w:val="24"/>
        </w:rPr>
        <w:t>в мире. Основана в</w:t>
      </w:r>
      <w:r>
        <w:rPr>
          <w:sz w:val="24"/>
          <w:lang w:val="en-US"/>
        </w:rPr>
        <w:t xml:space="preserve"> 1902</w:t>
      </w:r>
      <w:r>
        <w:rPr>
          <w:sz w:val="24"/>
        </w:rPr>
        <w:t xml:space="preserve"> г. За</w:t>
        <w:softHyphen/>
        <w:t>нимается всеми видами страхования жизни, как личным, так и групповым. Тесно связана с рядом крупнейших промышленно-торговых компаний, прежде всего входящих в группу «Дайити Кангё». Участвует в капитале многих компаний и банков, управляет пенсионными фон</w:t>
        <w:softHyphen/>
        <w:t>дами корпораций, кредитует промышленно-торговые ком</w:t>
        <w:softHyphen/>
        <w:t>пании. Имеет представительства и отделения в ряде стран, в том числе в Великобритании, США, Бразилии. Ак</w:t>
        <w:softHyphen/>
        <w:t>тивно сотрудничает со многими зарубежными страховы</w:t>
        <w:softHyphen/>
        <w:t>ми компаниями, осуществляет перестрахование контрак</w:t>
        <w:softHyphen/>
        <w:t>тов в странах ЮВА; выступает в качестве ведущего управляющего и управляющего синдикатов по предо</w:t>
        <w:softHyphen/>
        <w:t>ставлению кредитов в иенах и размещению облигацион</w:t>
        <w:softHyphen/>
        <w:t>ных займов иностранных заемщиков.</w:t>
      </w:r>
    </w:p>
    <w:p>
      <w:pPr>
        <w:pStyle w:val="Heading2"/>
        <w:spacing w:lineRule="auto" w:line="360" w:before="0" w:after="0"/>
        <w:ind w:firstLine="72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2"/>
        <w:spacing w:lineRule="auto" w:line="360" w:before="0" w:after="0"/>
        <w:ind w:firstLine="720"/>
        <w:rPr/>
      </w:pPr>
      <w:bookmarkStart w:id="4" w:name="__RefHeading___Toc465014065"/>
      <w:bookmarkEnd w:id="4"/>
      <w:r>
        <w:rPr>
          <w:i w:val="false"/>
        </w:rPr>
        <w:t>Sumitomo Lif</w:t>
      </w:r>
      <w:r>
        <w:rPr>
          <w:i w:val="false"/>
          <w:lang w:val="en-US"/>
        </w:rPr>
        <w:t>e Insurance Compan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по величине страховая компания Японии и 8-я</w:t>
      </w:r>
      <w:r>
        <w:rPr>
          <w:sz w:val="24"/>
          <w:lang w:val="en-US"/>
        </w:rPr>
        <w:t>—</w:t>
      </w:r>
      <w:r>
        <w:rPr>
          <w:sz w:val="24"/>
        </w:rPr>
        <w:t>в мире. Основана в</w:t>
      </w:r>
      <w:r>
        <w:rPr>
          <w:sz w:val="24"/>
          <w:lang w:val="en-US"/>
        </w:rPr>
        <w:t xml:space="preserve"> 1907</w:t>
      </w:r>
      <w:r>
        <w:rPr>
          <w:sz w:val="24"/>
        </w:rPr>
        <w:t xml:space="preserve"> г. под названием «Sumitomo Lif</w:t>
      </w:r>
      <w:r>
        <w:rPr>
          <w:sz w:val="24"/>
          <w:lang w:val="en-US"/>
        </w:rPr>
        <w:t>e Insurance Limited</w:t>
      </w:r>
      <w:r>
        <w:rPr>
          <w:sz w:val="24"/>
        </w:rPr>
        <w:t>», входила в состав дзайбацу «</w:t>
      </w:r>
      <w:r>
        <w:rPr>
          <w:sz w:val="24"/>
          <w:lang w:val="en-US"/>
        </w:rPr>
        <w:t>Sumitomo</w:t>
      </w:r>
      <w:r>
        <w:rPr>
          <w:sz w:val="24"/>
        </w:rPr>
        <w:t>».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полу</w:t>
        <w:softHyphen/>
        <w:t>чила статус взаимной компании страхования жизни. Поддерживает тесные связи с промышленно-торговыми компаниями, входящими в группу «</w:t>
      </w:r>
      <w:r>
        <w:rPr>
          <w:sz w:val="24"/>
          <w:lang w:val="en-US"/>
        </w:rPr>
        <w:t>Sumitomo</w:t>
      </w:r>
      <w:r>
        <w:rPr>
          <w:sz w:val="24"/>
        </w:rPr>
        <w:t>». Занимается всеми видами индивидуального и группового стра</w:t>
        <w:softHyphen/>
        <w:t>хования жизни. Активна на международной арене, уча</w:t>
        <w:softHyphen/>
        <w:t>ствуя в международных кредитных операция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0" w:after="0"/>
        <w:ind w:firstLine="720"/>
        <w:rPr/>
      </w:pPr>
      <w:bookmarkStart w:id="5" w:name="__RefHeading___Toc465014066"/>
      <w:bookmarkEnd w:id="5"/>
      <w:r>
        <w:rPr>
          <w:i w:val="false"/>
        </w:rPr>
        <w:t xml:space="preserve">Meiji Life </w:t>
      </w:r>
      <w:r>
        <w:rPr>
          <w:i w:val="false"/>
          <w:lang w:val="en-US"/>
        </w:rPr>
        <w:t>Insurance Compan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етвертая по величине страхования компания в Япо</w:t>
        <w:softHyphen/>
        <w:t>нии и 15-я</w:t>
      </w:r>
      <w:r>
        <w:rPr>
          <w:sz w:val="24"/>
          <w:lang w:val="en-US"/>
        </w:rPr>
        <w:t>—</w:t>
      </w:r>
      <w:r>
        <w:rPr>
          <w:sz w:val="24"/>
        </w:rPr>
        <w:t xml:space="preserve">в мире. Основана в </w:t>
      </w:r>
      <w:r>
        <w:rPr>
          <w:sz w:val="24"/>
          <w:lang w:val="en-US"/>
        </w:rPr>
        <w:t>1881</w:t>
      </w:r>
      <w:r>
        <w:rPr>
          <w:sz w:val="24"/>
        </w:rPr>
        <w:t xml:space="preserve"> г. как часть дзайбацу «</w:t>
      </w:r>
      <w:r>
        <w:rPr>
          <w:sz w:val="24"/>
          <w:lang w:val="en-US"/>
        </w:rPr>
        <w:t>Mitsubishi</w:t>
      </w:r>
      <w:r>
        <w:rPr>
          <w:sz w:val="24"/>
        </w:rPr>
        <w:t>». Реорганизована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Занимается всеми видами страхования жизни, как индивидуальным, так и групповым. Поддерживает тесные связи с «</w:t>
      </w:r>
      <w:r>
        <w:rPr>
          <w:sz w:val="24"/>
          <w:lang w:val="en-US"/>
        </w:rPr>
        <w:t>Mitsubishi bank</w:t>
      </w:r>
      <w:r>
        <w:rPr>
          <w:sz w:val="24"/>
        </w:rPr>
        <w:t>», промышленными, тор</w:t>
        <w:softHyphen/>
        <w:t>говыми и финансовыми компаниями, входящими в груп</w:t>
        <w:softHyphen/>
        <w:t>пу «</w:t>
      </w:r>
      <w:r>
        <w:rPr>
          <w:sz w:val="24"/>
          <w:lang w:val="en-US"/>
        </w:rPr>
        <w:t>Mitsubishi</w:t>
      </w:r>
      <w:r>
        <w:rPr>
          <w:sz w:val="24"/>
        </w:rPr>
        <w:t>». Эти связи проявляются во владении ак</w:t>
        <w:softHyphen/>
        <w:t>циями, в групповом страховании рабочих и служащих, управлении пенсионными фондами, кредитовании и вла</w:t>
        <w:softHyphen/>
        <w:t>дении облигациями. К числу компаний, особенно тес</w:t>
        <w:softHyphen/>
        <w:t>но связанных с «Meiji Life», относятся «</w:t>
      </w:r>
      <w:r>
        <w:rPr>
          <w:sz w:val="24"/>
          <w:lang w:val="en-US"/>
        </w:rPr>
        <w:t>Chibu Electric Power</w:t>
      </w:r>
      <w:r>
        <w:rPr>
          <w:sz w:val="24"/>
        </w:rPr>
        <w:t>», «Nipon Style Hitachi». Тесные связи компания поддерживает с Промышленным банком Японии и «</w:t>
      </w:r>
      <w:r>
        <w:rPr>
          <w:sz w:val="24"/>
          <w:lang w:val="en-US"/>
        </w:rPr>
        <w:t>Sanva Bank</w:t>
      </w:r>
      <w:r>
        <w:rPr>
          <w:sz w:val="24"/>
        </w:rPr>
        <w:t>». Активна в международных фи</w:t>
        <w:softHyphen/>
        <w:t>нансовых операциях. Располагает рядом дочерних компаний, как связанных, так и не связанных со стра</w:t>
        <w:softHyphen/>
        <w:t>ховым делом. Имеет около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агентств на территории Японии, отделения в каждом крупном городе страны. Пользуется услугами свыше</w:t>
      </w:r>
      <w:r>
        <w:rPr>
          <w:sz w:val="24"/>
          <w:lang w:val="en-US"/>
        </w:rPr>
        <w:t xml:space="preserve"> 130</w:t>
      </w:r>
      <w:r>
        <w:rPr>
          <w:sz w:val="24"/>
        </w:rPr>
        <w:t xml:space="preserve"> тыс. агентов. Участвует в капитале ряда компаний за границей, в т. ч. «</w:t>
      </w:r>
      <w:r>
        <w:rPr>
          <w:sz w:val="24"/>
          <w:lang w:val="en-US"/>
        </w:rPr>
        <w:t>Pacific Guardian Life Insurance</w:t>
      </w:r>
      <w:r>
        <w:rPr>
          <w:sz w:val="24"/>
        </w:rPr>
        <w:t>» в Гонолулу (Гавайские о-в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firstLine="720"/>
        <w:rPr/>
      </w:pPr>
      <w:bookmarkStart w:id="6" w:name="__RefHeading___Toc465014067"/>
      <w:bookmarkEnd w:id="6"/>
      <w:r>
        <w:rPr>
          <w:i w:val="false"/>
        </w:rPr>
        <w:t xml:space="preserve">Yasuda Mutual Life </w:t>
      </w:r>
      <w:r>
        <w:rPr>
          <w:i w:val="false"/>
          <w:lang w:val="en-US"/>
        </w:rPr>
        <w:t>Insurance Company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ыла создана в 1888 году и являлась первой страховой компанией, которая осуществляла огневое страхование. В списке самых крупных страховых компаний мира занимает 36 место. Уставный капитал составляет 58,4 биллионов йен.  Компании имеет 520 офисов по всей стране и 37 за границей. Всего насчитывается 12413 работников. Предоставляет все виды страхования жизни, а также следующие виды страхования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трахование юридических лиц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автомобильное страх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обязательное автомобильное страхование гражданской ответств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огневое страх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ахование котлов и машинного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коммерческих рис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 xml:space="preserve">страхование упаковк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от криминальных рис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фер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 xml:space="preserve">страхование гражданской ответствен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профессиональной ответств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стек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внутренних морских перевоз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собствен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420" w:firstLine="300"/>
        <w:rPr>
          <w:sz w:val="24"/>
        </w:rPr>
      </w:pPr>
      <w:r>
        <w:rPr>
          <w:sz w:val="24"/>
        </w:rPr>
        <w:t>страхование финансовых рисков</w:t>
      </w:r>
    </w:p>
    <w:p>
      <w:pPr>
        <w:pStyle w:val="Style13"/>
        <w:widowControl/>
        <w:rPr>
          <w:lang w:eastAsia="en-US"/>
        </w:rPr>
      </w:pPr>
      <w:r>
        <w:rPr>
          <w:lang w:eastAsia="en-US"/>
        </w:rPr>
        <w:t xml:space="preserve">                  </w:t>
      </w:r>
      <w:r>
        <w:rPr>
          <w:lang w:eastAsia="en-US"/>
        </w:rPr>
        <w:t xml:space="preserve">Страхование физических лиц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420" w:firstLine="300"/>
        <w:jc w:val="both"/>
        <w:rPr>
          <w:sz w:val="24"/>
          <w:lang w:val="en-GB"/>
        </w:rPr>
      </w:pPr>
      <w:r>
        <w:rPr>
          <w:sz w:val="24"/>
          <w:lang w:val="en-GB"/>
        </w:rPr>
        <w:t>автомоюильное тсрах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420" w:firstLine="300"/>
        <w:jc w:val="both"/>
        <w:rPr>
          <w:sz w:val="24"/>
          <w:lang w:val="en-GB"/>
        </w:rPr>
      </w:pPr>
      <w:r>
        <w:rPr>
          <w:sz w:val="24"/>
          <w:lang w:val="en-GB"/>
        </w:rPr>
        <w:t>страхование от несчастного случ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420" w:firstLine="300"/>
        <w:jc w:val="both"/>
        <w:rPr>
          <w:sz w:val="24"/>
          <w:lang w:val="en-GB"/>
        </w:rPr>
      </w:pPr>
      <w:r>
        <w:rPr>
          <w:sz w:val="24"/>
          <w:lang w:val="en-GB"/>
        </w:rPr>
        <w:t>страховане собствен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420" w:firstLine="300"/>
        <w:jc w:val="both"/>
        <w:rPr>
          <w:sz w:val="24"/>
          <w:lang w:val="en-GB"/>
        </w:rPr>
      </w:pPr>
      <w:r>
        <w:rPr>
          <w:sz w:val="24"/>
          <w:lang w:val="en-GB"/>
        </w:rPr>
        <w:t>морское страхование внутри стра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420" w:firstLine="300"/>
        <w:jc w:val="both"/>
        <w:rPr>
          <w:sz w:val="24"/>
          <w:lang w:val="en-GB"/>
        </w:rPr>
      </w:pPr>
      <w:r>
        <w:rPr>
          <w:sz w:val="24"/>
          <w:lang w:val="en-GB"/>
        </w:rPr>
        <w:t>страхование ответственности</w:t>
      </w:r>
    </w:p>
    <w:p>
      <w:pPr>
        <w:pStyle w:val="Heading1"/>
        <w:spacing w:lineRule="auto" w:line="360" w:before="240" w:after="0"/>
        <w:ind w:firstLine="720"/>
        <w:rPr>
          <w:sz w:val="24"/>
        </w:rPr>
      </w:pPr>
      <w:bookmarkStart w:id="7" w:name="__RefHeading___Toc465014068"/>
      <w:r>
        <w:rPr/>
        <w:t>Перестраховочная компания The Toa Fire &amp; Marine Reinsurance</w:t>
      </w:r>
      <w:bookmarkEnd w:id="7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Японский рынок перестрахования играет важную роль для Японии, так как Япония относится к странам с повышенной вероятностью наступления страхового случая. Это касается в первую очередь рисков катастрофических бедствий, так как Япония - это место, где тайфуны случаются ежегодно с августа по ноябрь. Кроме того, она расположена в сейсмически опасном регионе, подвергающим своих жителей постоянным испытаниям. </w:t>
      </w:r>
    </w:p>
    <w:p>
      <w:pPr>
        <w:pStyle w:val="21"/>
        <w:rPr/>
      </w:pPr>
      <w:r>
        <w:rPr/>
        <w:t xml:space="preserve">Крупнейшая и единственная Японская перестраховочная компании </w:t>
      </w:r>
      <w:r>
        <w:rPr>
          <w:u w:val="single"/>
        </w:rPr>
        <w:t>общего профиля</w:t>
      </w:r>
      <w:r>
        <w:rPr/>
        <w:t xml:space="preserve"> "The Toa Fire &amp; Marine Reinsurance Company, Ltd." была создана в 1940 году. До этого времени недостающее перестраховочное покрытие японские компании получали в Lloyd's of London и в других европейских перестраховочных компаниях. Однако с течением времени возникли тяжелые политические обстоятельства, которые препятствовали получению перестраховочных покрытий в Lloyd's of London. Тогда все японские страховые компании (в то время их насчитывалось 42) решили создать собственную перестраховочную компанию. Компания называлась "Toa Fire &amp; Marine Reinsurance Co., Ltd."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ледующем 1941 году Япония начала войну. В период войны и сразу же после нее компания преодолела множество трудностей. Когда же экономика страны начала восстанавливаться, "Toa Re" начала восстановительный процесс параллельно с ней. Что касается уникальности компании, то можно сказать, что она единственная в Японии лицензированная перестраховочная компания общего профиля. При этом 60% акций компании принадлежат японским страховым компаниям и 40% - японским банкам. Кроме того, компания "Japan Earthquake Reinsurance Co., Ltd.", созданная в 1966 году, владеет 20 японскими страховыми компаниями, специализирующимися на перестраховании рисков землетрясения. Что же до перестраховочных компаний из Европы и Америки, то они занимаются перестрахованием с прямыми страховщиками из Японии, не имея при этом японской лицензии. Многие из них имеют свои представительства в Токио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сли говорить о "Toa Re", то доход этой компании по нетто премии в 1995 году составил 1 115 миллионов американских долларов, 80% которой составили поступления от японских страховых компаний и 20% - от зарубежных страховых компаний. Сумма оплаченного капитала составляет 2 000 миллионов йен, или 20 миллионов американских долларов. При этом принято решение об увеличении капитала до 5 000 миллионов йен, или 50 миллионов американских долларов, к сентябрю 1995 г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rPr/>
      </w:pPr>
      <w:bookmarkStart w:id="8" w:name="__RefHeading___Toc465014069"/>
      <w:bookmarkEnd w:id="8"/>
      <w:r>
        <w:rPr/>
        <w:t>Заключение</w:t>
      </w:r>
    </w:p>
    <w:p>
      <w:pPr>
        <w:pStyle w:val="21"/>
        <w:rPr/>
      </w:pPr>
      <w:r>
        <w:rPr/>
        <w:t xml:space="preserve">В заключение хотелось бы отметить, что ведущие страховые компании Японии в основном специализируются на страховании жизни, несмотря на то, что таких компаний в целом по стране в два раза меньше по сравнению со страховыми компаниями,  специализирующимися на иных видах страхования. Следовательно можно сделать вывод, что рынок страхования жизни в Японии частично монополизирован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ое значение придают рынку перестрахования, в связи с тем, что в Японии очень большая вероятность наступления страхового случая из-за частых стихийных бедствий.</w:t>
      </w:r>
    </w:p>
    <w:p>
      <w:pPr>
        <w:pStyle w:val="21"/>
        <w:rPr>
          <w:lang w:val="en-US"/>
        </w:rPr>
      </w:pPr>
      <w:r>
        <w:rPr/>
        <w:t>Как правило, страховые компании Японии вкладывают свои деньги в синдикаты по пре</w:t>
        <w:softHyphen/>
        <w:t>доставлению кредитов и размещению облигационных займов иностранными частными и государственными заемщиками, а так же поддерживают тесные связи с промышленно-торговыми, финансовыми компаниями, которые проявляются во владении акциями, в групповом страховании рабочих и служащих, управлении пенсионными фондами, кредитовании и вла</w:t>
        <w:softHyphen/>
        <w:t>дении облигациями</w:t>
      </w:r>
    </w:p>
    <w:p>
      <w:pPr>
        <w:pStyle w:val="21"/>
        <w:rPr/>
      </w:pPr>
      <w:r>
        <w:rPr/>
        <w:t xml:space="preserve">В заключении можно сказать, что с целью улучшения торгово-экономического климата в отношениях с Россией  Япония приняла  решение страховать впредь двусторонние внешнеторговые сделки без обязательных прежде гарантий со стороны правительства РФ  или  российских банков. Так что при осуществлении сделок с Японией необходимо обязательно застраховаться в этой стране, но уже гарантия правительства РФ или банков не нужна, но застраховаться смогут только те  компании, которые в глазах Токио заслуживают доверия. Пока к таким отнесли только АО "Ростелеком" и "ЛУКойл".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660"/>
        </w:tabs>
        <w:ind w:left="0" w:firstLine="30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660"/>
        </w:tabs>
        <w:ind w:left="0" w:firstLine="3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eastAsia="ru-RU"/>
    </w:rPr>
  </w:style>
  <w:style w:type="paragraph" w:styleId="Style11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  <w:lang w:eastAsia="ru-RU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Style12">
    <w:name w:val="Список определений"/>
    <w:basedOn w:val="Normal"/>
    <w:next w:val="Normal"/>
    <w:qFormat/>
    <w:pPr>
      <w:widowControl w:val="false"/>
      <w:ind w:left="360" w:hanging="0"/>
    </w:pPr>
    <w:rPr>
      <w:sz w:val="24"/>
      <w:lang w:eastAsia="ru-RU"/>
    </w:rPr>
  </w:style>
  <w:style w:type="paragraph" w:styleId="Style13">
    <w:name w:val="Термин"/>
    <w:basedOn w:val="Normal"/>
    <w:next w:val="Style12"/>
    <w:qFormat/>
    <w:pPr>
      <w:widowControl w:val="false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i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jc w:val="both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7:41:00Z</dcterms:created>
  <dc:creator>Мухамеджанова</dc:creator>
  <dc:description/>
  <dc:language>en-US</dc:language>
  <cp:lastModifiedBy>Elil</cp:lastModifiedBy>
  <cp:lastPrinted>1999-10-20T00:37:00Z</cp:lastPrinted>
  <dcterms:modified xsi:type="dcterms:W3CDTF">2000-01-29T10:00:00Z</dcterms:modified>
  <cp:revision>63</cp:revision>
  <dc:subject/>
  <dc:title>МИНИСТЕРСТВО ОБЩЕГО И ПРОФЕССИОНАЛЬНОГО ОБРАЗОВАНИЯ РФ</dc:title>
</cp:coreProperties>
</file>