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МГУ им. М.В.Ломоносова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center"/>
        <w:rPr>
          <w:sz w:val="28"/>
        </w:rPr>
      </w:pPr>
      <w:r>
        <w:rPr>
          <w:sz w:val="28"/>
        </w:rPr>
        <w:t>Реферат по теме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ТРУКТУРА НАЦИОНАЛЬНОЙ ЭКОНОМИКИ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center"/>
        <w:rPr>
          <w:sz w:val="32"/>
          <w:lang w:val="en-US"/>
        </w:rPr>
      </w:pPr>
      <w:r>
        <w:rPr>
          <w:sz w:val="32"/>
        </w:rPr>
        <w:t>(по книге Раймонда Барра)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 xml:space="preserve">Подготовлен студентом 205 группы </w:t>
      </w:r>
    </w:p>
    <w:p>
      <w:pPr>
        <w:pStyle w:val="Normal"/>
        <w:ind w:left="4248" w:firstLine="708"/>
        <w:jc w:val="both"/>
        <w:rPr>
          <w:sz w:val="28"/>
          <w:lang w:val="en-US"/>
        </w:rPr>
      </w:pPr>
      <w:r>
        <w:rPr>
          <w:sz w:val="28"/>
        </w:rPr>
        <w:t>Иваном Ламыкины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Москва 98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230" w:leader="none"/>
        </w:tabs>
        <w:jc w:val="both"/>
        <w:rPr/>
      </w:pPr>
      <w:r>
        <w:rPr/>
        <w:tab/>
      </w:r>
      <w:r>
        <w:rPr>
          <w:sz w:val="40"/>
        </w:rPr>
        <w:t>Р</w:t>
      </w:r>
      <w:r>
        <w:rPr/>
        <w:t>аймонд Барр считает понятие структуры сегодня очень популярным, хотя, по его словам, некоторые пола</w:t>
        <w:softHyphen/>
        <w:t>гают, что оно неточно или даже бесполезно. Для определения самого термина автор предлагает обратиться к двум авторитетам.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Согласно Литтре</w:t>
      </w:r>
      <w:r>
        <w:rPr>
          <w:lang w:val="fr-FR"/>
        </w:rPr>
        <w:t>,</w:t>
      </w:r>
      <w:r>
        <w:rPr/>
        <w:t xml:space="preserve"> структура означает "способ упорядочения органи</w:t>
        <w:softHyphen/>
        <w:t>зованных единиц, состоящих из многочисленных и различных по своей природе элементарных частей".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По мнению же Лаланда</w:t>
      </w:r>
      <w:r>
        <w:rPr>
          <w:lang w:val="en-US"/>
        </w:rPr>
        <w:t>,</w:t>
      </w:r>
      <w:r>
        <w:rPr/>
        <w:t xml:space="preserve"> структура может пониматься в двух смыслах: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Расположение частей, образующее единое целое, в отличие от функций этих частей (анатомия и физиолог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В специальном и новом смысле — в отличие от простой комбинации элементов - единое целое, образованное из солидарных между собой феноме</w:t>
        <w:softHyphen/>
        <w:t>нов, так что каждый из них зависит от других и может быть тем, чем он являет</w:t>
        <w:softHyphen/>
        <w:t xml:space="preserve">ся, лишь в своем отношении и посредством отношения с этими другими.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Второй смысл особо подчеркивается знаменитой немецкой теорией "гештальтов" </w:t>
      </w:r>
      <w:r>
        <w:rPr>
          <w:lang w:val="fr-FR"/>
        </w:rPr>
        <w:t>(Gestalt Théorie),</w:t>
      </w:r>
      <w:r>
        <w:rPr/>
        <w:t xml:space="preserve"> то есть теорией формы; последняя заключается в том, что фено</w:t>
        <w:softHyphen/>
        <w:t>мены рассматриваются как некие совокупности, образующие автономные едини</w:t>
        <w:softHyphen/>
        <w:t>цы, которые проявляют внутреннюю солидарность и подчиняются своим собствен</w:t>
        <w:softHyphen/>
        <w:t>ным законам. Следовательно каждый элемент зависит "от структуры совокупности и законов, ею управляющих".</w:t>
      </w:r>
    </w:p>
    <w:p>
      <w:pPr>
        <w:pStyle w:val="Normal"/>
        <w:tabs>
          <w:tab w:val="clear" w:pos="708"/>
          <w:tab w:val="left" w:pos="567" w:leader="none"/>
          <w:tab w:val="left" w:pos="7230" w:leader="none"/>
        </w:tabs>
        <w:jc w:val="both"/>
        <w:rPr/>
      </w:pPr>
      <w:r>
        <w:rPr/>
        <w:tab/>
        <w:t>Теперь мы понимаем, что с одной стороны, это идея разнородности единиц, составляющих целое; с другой стороны, идея взаимозависимости и интеграции этих элементов, которые не приобретают смысла иначе, как один посредством другого.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нятие </w:t>
      </w:r>
      <w:r>
        <w:rPr>
          <w:lang w:val="en-US"/>
        </w:rPr>
        <w:t>"с</w:t>
      </w:r>
      <w:r>
        <w:rPr/>
        <w:t>труктура</w:t>
      </w:r>
      <w:r>
        <w:rPr>
          <w:lang w:val="en-US"/>
        </w:rPr>
        <w:t>" мы можем встретить всюду</w:t>
      </w:r>
      <w:r>
        <w:rPr/>
        <w:t>: физика, к примеру, изучает структуру материи; биология - структуру живого мира и живых орга</w:t>
        <w:softHyphen/>
        <w:t>низмов; математический анализ, в недавних разработках его, о которых можно прочитать в книге Н. Бурбаки</w:t>
      </w:r>
      <w:r>
        <w:rPr>
          <w:lang w:val="en-US"/>
        </w:rPr>
        <w:t xml:space="preserve"> </w:t>
      </w:r>
      <w:r>
        <w:rPr/>
        <w:t>"Математические элементы"</w:t>
      </w:r>
      <w:r>
        <w:rPr>
          <w:lang w:val="fr-FR"/>
        </w:rPr>
        <w:t xml:space="preserve"> </w:t>
      </w:r>
      <w:r>
        <w:rPr/>
        <w:t>определяет типы структур; К. Леви-Стросс назвал один из своих трудов "Элементарные структуры родства"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ля уяснения понятия структуры, Раймонд Барр считает необходимым процитировать Мерло-Понти: "Надо признать идею, что для каждого индивида существует общая структура поведения, которая находит выражение в некоторых констан</w:t>
        <w:softHyphen/>
        <w:t>тах поведения, в порогах чувствительности и побудительных мотивах, эмоцио</w:t>
        <w:softHyphen/>
        <w:t>нальности, температуре, дыхании, пульсе, кровяном давлении... так что во всей этой совокупности невозможно найти причины и следствия, поскольку каждый отдельный феномен также выражает собой то, что можно назвать сущностью индивида".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lang w:val="en-US"/>
        </w:rPr>
      </w:pPr>
      <w:r>
        <w:rPr/>
        <w:t>Все более видное место в экономической мысли занимает струк</w:t>
        <w:softHyphen/>
        <w:t>турный анализ.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ab/>
        <w:t>Согласно определению, предложенному Ф. Перру ("Курс полити</w:t>
        <w:softHyphen/>
        <w:t>ческой экономии"), структура экономической единицы есть совокупность пропорций и отношений, которые характеризуют эту единицу в данных условиях и в данный момен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пропорции, то есть относительная величина и значимость элементов, составляющих рассматриваемую экономическую едини</w:t>
        <w:softHyphen/>
        <w:t>ц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отношения, то есть такие отношения, которые устанавливают</w:t>
        <w:softHyphen/>
        <w:t>ся, с одной стороны, между элементами, составляющими единицу, и с другой - между этой единицей и другими экономическими единица</w:t>
        <w:softHyphen/>
        <w:t>ми.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</w:t>
      </w:r>
      <w:r>
        <w:rPr>
          <w:lang w:val="en-US"/>
        </w:rPr>
        <w:t xml:space="preserve">своей </w:t>
      </w:r>
      <w:r>
        <w:rPr/>
        <w:t>статье, опубликованной в "Ревю экономик", Жан Ломм говорит, что термин "пропорции" не может с полным основанием быть вместе с термином "отношения", потому что пропорция уже и есть отношение. Со своей стороны, он предлагает следующее определение структуры: "Структура данной экономико-социальной совокуп</w:t>
        <w:softHyphen/>
        <w:t>ности - это "состояние" отношений (внутренних и внешних, качественных и количественных), которые определяют рассматриваемую совокупность посредст</w:t>
        <w:softHyphen/>
        <w:t>вом двойной отсылки: 1) во времени - к "периодам-срокам" (которые сами определяются необратимостью и прерывистостью изменений); 2) в пространстве - к "пространствам-местам" (которые сами определяются наличием "соответст</w:t>
        <w:softHyphen/>
        <w:t>вий")"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Это определение оказывается довольно интересным и весьма содержательным. Необходимо уточнить лишь некоторые термины: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- Ту или иную совокупность характеризует "состояние отношений" (в смысле "состояния мест"), то есть классификация элементов рассматриваемой совокупности и принятие во внимание отношений различного свойства (могу</w:t>
        <w:softHyphen/>
        <w:t>щих быть выраженными в цифрах и процентах или в оценках и тенденциях) и различной направленности (отношения внутри самой совокупности, отношения между совокупностями).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- Эти отношения определяются во времени определенными периодами изменений, которые являются прерывистыми и необратимыми, а в пространст</w:t>
        <w:softHyphen/>
        <w:t>ве — соответствиями, которые определяют геометрическое место подобных и аналогичных ситу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ab/>
        <w:t>Барр предложил выделить</w:t>
      </w:r>
      <w:r>
        <w:rPr/>
        <w:t xml:space="preserve"> два типа структур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Экономические структуры в собственном смысле слова: они характеризуют деятельность простых и комплексных экономичес</w:t>
        <w:softHyphen/>
        <w:t>ких единиц.</w:t>
      </w:r>
      <w:r>
        <w:rPr>
          <w:lang w:val="en-US"/>
        </w:rPr>
        <w:t xml:space="preserve">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Мы будем называть структурами обрамления те структуры,</w:t>
      </w:r>
      <w:r>
        <w:rPr>
          <w:lang w:val="en-US"/>
        </w:rPr>
        <w:t xml:space="preserve"> </w:t>
      </w:r>
      <w:r>
        <w:rPr/>
        <w:t>которые образуют окружающую среду экономической деятельности;</w:t>
      </w:r>
      <w:r>
        <w:rPr>
          <w:lang w:val="en-US"/>
        </w:rPr>
        <w:t xml:space="preserve"> </w:t>
      </w:r>
      <w:r>
        <w:rPr/>
        <w:t>их изучение очень тесно связано с другими дисциплинами, и эконо</w:t>
        <w:softHyphen/>
        <w:t>мист не может ими пренебрег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ab/>
      </w:r>
      <w:r>
        <w:rPr/>
        <w:t>О роли структурного анализа можно сказать словами Тинбергена: "Совокупность структурных коэффициентов дает архитектурный образ экономики и определяет, по каким направлениям она будет реагировать на некоторые вариации"</w:t>
      </w:r>
      <w:r>
        <w:rPr>
          <w:lang w:val="fr-FR"/>
        </w:rPr>
        <w:t xml:space="preserve"> ("Revue d'écono</w:t>
        <w:softHyphen/>
        <w:t>mie politique",</w:t>
      </w:r>
      <w:r>
        <w:rPr/>
        <w:t xml:space="preserve"> 1952)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на проявляет себя как в аспекте объяснения, так и в аспекте действия: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1) В аспекте объяснения структурный анализ дает три главных преимущества: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- Он позволяет лучше понять общее функционирование экономи</w:t>
        <w:softHyphen/>
        <w:t>ки; он заставляет отказаться от гипотезы о всеобщей взаимозависи</w:t>
        <w:softHyphen/>
        <w:t>мости однородных единиц во всей экономике; он выявляет наличие зон, неравных по величине, значению и пластичности. Разве можно, например, анализировать экономические колебания, не принимая во внимание зоны, либо больше, либо меньше чувствительные к ним, и ту среду, которая передает, усиливает или останавливает их? Разве влияние девальвации на уровень внутренних цен не зависит от соответственных пропорций внутреннего и международного секто</w:t>
        <w:softHyphen/>
        <w:t>ров в экономике? Примеры можно умножать.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- Он позволяет избегать механистических интерпретаций, когда некие совокупные количества подгоняются друг к другу: чаще всего такое искусственное соединение маскирует собой и смазывает особые реакции количеств на местном уровне, связанные с разнородным поведением и разнородной дея</w:t>
        <w:softHyphen/>
        <w:t>тельностью.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- Наконец, структурный анализ позволяет уточнить возможность применения экономических теорий и экономических законов. Законы ценообразования, пригодные для структуры с полной конку</w:t>
        <w:softHyphen/>
        <w:t>ренцией, непригодны для структуры, характеризуемой малым чис</w:t>
        <w:softHyphen/>
        <w:t>лом участников рынка или наличием "твердых цен", установленных государством. И снова обратимся к Мерло-Понти. "Все физические законы, - пишет он, - выражают собой какую-то физическую струк</w:t>
        <w:softHyphen/>
        <w:t>туру и имеют смысл лишь внутри этой структуры. В наше представле</w:t>
        <w:softHyphen/>
        <w:t>ние о физическом мире мы обязаны ввести некие частичные совокуп</w:t>
        <w:softHyphen/>
        <w:t>ности, без которых нельзя говорить ни о каком законе... Каждая форма образует силовое поле, характеризуемое тем или иным зако</w:t>
        <w:softHyphen/>
        <w:t>ном, который не имеет смысла вне рассматриваемой динамической структуры..."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/>
      </w:pPr>
      <w:r>
        <w:rPr/>
        <w:t>2) В аспекте действия структурный анализ позволяет выработать эффективную экономическую политику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зависимости от структур, степени их прочности и пластичности вмешательство государства в том, что касается его возможностей, интенсивности (квант действия, определенное его количество) и средств, минимально. Например, в такой стране, как Франция, долго существовало противоречие между, с одной стороны, структурой промышленности и торговли, в основе которой лежало мелкое предприятие, часто даже предприятие, не вышедшее еще из стадии ремесленного производства, и, с другой стороны, политикой социаль</w:t>
        <w:softHyphen/>
        <w:t>ных мероприятий и расходов, которая предполагает, что в стране преобладают и играют ведущую роль крупные предприятия; пред</w:t>
        <w:softHyphen/>
        <w:t>приятие есть основа финансового здания, но если крупное предприя</w:t>
        <w:softHyphen/>
        <w:t>тие со своей организацией, со своей отчетностью и системой контроля вполне может играть эту роль, то мелкое предприятие к ней не при</w:t>
        <w:softHyphen/>
        <w:t>способлено, так как оно легко проскальзывает сквозь ячейки налого</w:t>
        <w:softHyphen/>
        <w:t>вых с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колько структурных реформ провалилось из-за того, что не было точного анализа структур! Главный урок, который можно отсюда извлечь, как это делает, например, Жан Ломм в своей работе "Социальная политика современной Англии"</w:t>
      </w:r>
      <w:r>
        <w:rPr>
          <w:lang w:val="fr-FR"/>
        </w:rPr>
        <w:t xml:space="preserve">, </w:t>
      </w:r>
      <w:r>
        <w:rPr/>
        <w:t>заключается в том, что надо уметь адапти</w:t>
        <w:softHyphen/>
        <w:t>роваться к структурам, чтобы лучше трансформировать их: "Прини</w:t>
        <w:softHyphen/>
        <w:t>мать в расчет существующие структуры; воздействовать на них, используя факторы трансформации, содержащиеся в них самих; одним словом, добиваться того, чтобы перемена, которой от нее хотят, была, так сказать, ее собственным делом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ab/>
        <w:t xml:space="preserve">Р. Барр подытожил: </w:t>
      </w:r>
      <w:r>
        <w:rPr>
          <w:lang w:val="en-US"/>
        </w:rPr>
        <w:t>"</w:t>
      </w:r>
      <w:r>
        <w:rPr/>
        <w:t>Структурный анализ выступает как одно из самых многообеща</w:t>
        <w:softHyphen/>
        <w:t>ющих направлений современных экономических исследований</w:t>
      </w:r>
      <w:r>
        <w:rPr>
          <w:lang w:val="en-US"/>
        </w:rPr>
        <w:t>"</w:t>
      </w:r>
      <w:r>
        <w:rPr/>
        <w:t>. С этим трудно не согласить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Реферат написан Иваном Ламыкиным 205 гр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eastAsia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15:00Z</dcterms:created>
  <dc:creator>Иван Ламыкин</dc:creator>
  <dc:description/>
  <dc:language>en-US</dc:language>
  <cp:lastModifiedBy>Иван Ламыкин</cp:lastModifiedBy>
  <cp:lastPrinted>1998-10-14T20:58:00Z</cp:lastPrinted>
  <dcterms:modified xsi:type="dcterms:W3CDTF">1998-10-15T18:31:00Z</dcterms:modified>
  <cp:revision>10</cp:revision>
  <dc:subject/>
  <dc:title>Глава 2 СТРУКТУРА НАЦИОНАЛЬНОЙ ЭКОНОМИКИ</dc:title>
</cp:coreProperties>
</file>